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.12.2013  № 3303-05/45981-08</w:t>
      </w:r>
    </w:p>
    <w:tbl>
      <w:tblPr>
        <w:tblW w:w="540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4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капітального будівництва Чернівецької обласно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вул. Червоноармійська, 194-А, м. Чернівці, 58013</w:t>
            </w:r>
          </w:p>
          <w:p>
            <w:pPr>
              <w:pStyle w:val="Normal"/>
              <w:rPr>
                <w:color w:val="121212"/>
                <w:sz w:val="16"/>
                <w:szCs w:val="16"/>
              </w:rPr>
            </w:pPr>
            <w:r>
              <w:rPr>
                <w:color w:val="121212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ування нежитлових будівель (капітальне будівництво мосту по вул. Головній в с. Сергії Путильського району Чернівецької області) (оголошення № 212364 в інформаційному бюлетені “Вісник державних закупівель” (далі – ВДЗ) </w:t>
        <w:br/>
        <w:t>від 03.12.2013 № 95/4 (838/4)), проведеної Управлінням капітального будівництва Чернівецької обласної державної адміністрації (далі – Замовник) за процедурою “закупівля в одного учасника” у товариства з додатковою відповідальністю “Чернівецька пересувна механізована колона № 76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9.12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12.2013 № 3303-05/43212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капітального будівництва мосту по вул. Головній в с. Сергії Путильського району Чернівецької області оформлено протоколом засідання комітету з конкурсних торгів Замовника від 02.12.2013 № 6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копія експертного висновку, копія розпорядження облдержадміністрації від 28.05.2013 № 313-р, копії звітів про результати проведення процедури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ідомленні про відміну торгів або визнання їх такими, що не відбулися № 178289 у ВДЗ № 78 (821) від 03.10.2013 зазначено, що відкриті торги на закупівлю капітального будівництва мосту по вул. Головній в с. Сергії Путильського району Чернівецької області (оголошення № 160430 у ВДЗ </w:t>
        <w:br/>
        <w:t>№ 65 (808) від 19.08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відомлення про відміну торгів або визнання їх такими, що не відбулися № 207095 у ВДЗ № 95 (838) від 02.12.2013 відкриті торги </w:t>
        <w:br/>
        <w:t>на закупівлю будування нежитлових будівель (Капітальне будівництво мосту по вул. Головній в с. Сергії Путильського району Чернівецької області) (оголошення № 181502 у ВДЗ № 83 (826) від 21.10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азані обставини підтверджуються звітами про результати проведення відкритих і двоступеневих торгів та попередньої кваліфікації від 07.10.2013 № 4 та від 02.12.2013 № 11, відповідно до яких вище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13T11:55:00Z</dcterms:modified>
  <cp:revision>2</cp:revision>
  <dc:subject/>
  <dc:title>З Р А З О К</dc:title>
</cp:coreProperties>
</file>