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4802-12 від 18.12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ДП «Донецька залізниця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color w:val="121212"/>
                <w:sz w:val="18"/>
                <w:szCs w:val="18"/>
              </w:rPr>
              <w:t>вул. Артема, 68, м. Донецьк, 83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8"/>
          <w:szCs w:val="28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</w:rPr>
      </w:pPr>
      <w:r>
        <w:rPr>
          <w:i/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послуг навчання дорослих інших (послуг навчання машиністів залізнично-будівельних машин – 159 осіб) (оголошення  № 363327 </w:t>
      </w:r>
      <w:r>
        <w:rPr>
          <w:color w:val="121212"/>
          <w:sz w:val="28"/>
          <w:szCs w:val="28"/>
        </w:rPr>
        <w:t>в інформаційному бюлетені «Вісник державних закупівель»</w:t>
      </w:r>
      <w:r>
        <w:rPr>
          <w:sz w:val="28"/>
          <w:szCs w:val="28"/>
        </w:rPr>
        <w:t xml:space="preserve"> від 26.12.2012 № 139/12 (741/12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), проведеної ДП «Донецька залізниця»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державного закладу «Золотоноська технічна школа Укрзалізниці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5.01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5.01.2013 № 3303-06/1259-12</w:t>
      </w:r>
      <w:r>
        <w:rPr>
          <w:rStyle w:val="InternetLink"/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послуг навчання дорослих інших (послуг навчання машиністів залізнично-будівельних машин – 159 осіб) оформлене протоколом засідання комітету з конкурсних торгів Замовника від 21.12.2012 № 3КВ/ЗПЗ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пункті 5 обґрунтування застосування процедури в одного учасника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експертний висновок Черкаської Торгово-промислової палати  від 30.12.2012             № О-76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даний для здійснення моніторингу експертний Черкаської Торгово-промислової палати від 30.12.2012 № О-761 не містить документального підтвердження інформації щодо відсутності конкуренції на ринку послуг навчання дорослих інших (послуг навчання машиністів залізнично-будівельних машин – 159 осіб)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8"/>
          <w:szCs w:val="28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8"/>
          <w:szCs w:val="28"/>
        </w:rPr>
        <w:t>бґрунтування повинно містити зокрема посилання на   експертні,  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закупівлі </w:t>
      </w:r>
      <w:r>
        <w:rPr>
          <w:sz w:val="28"/>
          <w:szCs w:val="28"/>
        </w:rPr>
        <w:t>послуг навчання дорослих інших (послуг навчання машиністів залізнично-будівельних машин – 159 осіб)</w:t>
      </w:r>
      <w:r>
        <w:rPr>
          <w:color w:val="000000"/>
          <w:sz w:val="28"/>
          <w:szCs w:val="28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74B4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13:00Z</dcterms:created>
  <dc:creator>user</dc:creator>
  <dc:description/>
  <cp:keywords/>
  <dc:language>en-US</dc:language>
  <cp:lastModifiedBy>ЛЕУН Катерина Юріївна</cp:lastModifiedBy>
  <cp:lastPrinted>2013-10-17T11:57:00Z</cp:lastPrinted>
  <dcterms:modified xsi:type="dcterms:W3CDTF">2014-05-14T09:13:00Z</dcterms:modified>
  <cp:revision>2</cp:revision>
  <dc:subject/>
  <dc:title>Українське державне підприємство поштового зв'язку «Укрпошта»</dc:title>
</cp:coreProperties>
</file>