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3304-05/20646-12 від 14.06.2013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color w:val="121212"/>
          <w:sz w:val="26"/>
          <w:szCs w:val="26"/>
        </w:rPr>
        <w:t>Державний навчальний заклад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color w:val="121212"/>
          <w:sz w:val="26"/>
          <w:szCs w:val="26"/>
          <w:lang w:val="en-US"/>
        </w:rPr>
        <w:t>“</w:t>
      </w:r>
      <w:r>
        <w:rPr>
          <w:b/>
          <w:color w:val="121212"/>
          <w:sz w:val="26"/>
          <w:szCs w:val="26"/>
        </w:rPr>
        <w:t xml:space="preserve">Професійно-технічне училище № 23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 xml:space="preserve"> </w:t>
      </w:r>
      <w:r>
        <w:rPr>
          <w:b/>
          <w:color w:val="121212"/>
          <w:sz w:val="26"/>
          <w:szCs w:val="26"/>
        </w:rPr>
        <w:t xml:space="preserve">імені Героя Радянського Союзу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Бірюзова С. С.</w:t>
      </w:r>
      <w:r>
        <w:rPr>
          <w:b/>
          <w:color w:val="121212"/>
          <w:sz w:val="26"/>
          <w:szCs w:val="26"/>
          <w:lang w:val="en-US"/>
        </w:rPr>
        <w:t>”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/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М. Бірюзова, 64А, м.</w:t>
      </w:r>
      <w:r>
        <w:rPr>
          <w:color w:val="121212"/>
          <w:sz w:val="22"/>
          <w:szCs w:val="22"/>
          <w:lang w:val="ru-RU"/>
        </w:rPr>
        <w:t xml:space="preserve"> </w:t>
      </w:r>
      <w:r>
        <w:rPr>
          <w:color w:val="121212"/>
          <w:sz w:val="22"/>
          <w:szCs w:val="22"/>
        </w:rPr>
        <w:t>Полтава, 36007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>
          <w:color w:val="121212"/>
          <w:sz w:val="22"/>
          <w:szCs w:val="22"/>
          <w:lang w:val="ru-RU"/>
        </w:rPr>
      </w:pPr>
      <w:r>
        <w:rPr>
          <w:color w:val="121212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/>
      </w:pPr>
      <w:r>
        <w:rPr>
          <w:color w:val="000000"/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6"/>
          <w:szCs w:val="26"/>
        </w:rPr>
      </w:pPr>
      <w:r>
        <w:rPr>
          <w:color w:val="121212"/>
          <w:sz w:val="26"/>
          <w:szCs w:val="26"/>
        </w:rPr>
        <w:t>машин обчислювальних, частин та приладдя до них (навчальний комп’ютерний комплекс для кабінету інформатики (мобільний) у комплектації 1+17 – 1 комплекс)</w:t>
      </w:r>
      <w:r>
        <w:rPr>
          <w:sz w:val="26"/>
          <w:szCs w:val="26"/>
        </w:rPr>
        <w:t xml:space="preserve"> (оголошення № 100580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01.04.2013 № 26 (769</w:t>
      </w:r>
      <w:r>
        <w:rPr>
          <w:sz w:val="26"/>
          <w:szCs w:val="26"/>
        </w:rPr>
        <w:t xml:space="preserve">)), проведеної </w:t>
      </w:r>
      <w:r>
        <w:rPr>
          <w:color w:val="121212"/>
          <w:sz w:val="26"/>
          <w:szCs w:val="26"/>
        </w:rPr>
        <w:t xml:space="preserve">державним навчальним закладом </w:t>
      </w:r>
      <w:r>
        <w:rPr>
          <w:color w:val="121212"/>
          <w:sz w:val="26"/>
          <w:szCs w:val="26"/>
          <w:lang w:val="en-US"/>
        </w:rPr>
        <w:t>“</w:t>
      </w:r>
      <w:r>
        <w:rPr>
          <w:color w:val="121212"/>
          <w:sz w:val="26"/>
          <w:szCs w:val="26"/>
        </w:rPr>
        <w:t>Професійно-технічне училище № 23 імені Героя Радянського Союзу Бірюзова С. С.</w:t>
      </w:r>
      <w:r>
        <w:rPr>
          <w:color w:val="121212"/>
          <w:sz w:val="26"/>
          <w:szCs w:val="26"/>
          <w:lang w:val="en-US"/>
        </w:rPr>
        <w:t>”</w:t>
      </w:r>
      <w:r>
        <w:rPr>
          <w:color w:val="121212"/>
          <w:sz w:val="26"/>
          <w:szCs w:val="26"/>
        </w:rPr>
        <w:t xml:space="preserve"> за процедур</w:t>
      </w:r>
      <w:r>
        <w:rPr>
          <w:sz w:val="26"/>
          <w:szCs w:val="26"/>
        </w:rPr>
        <w:t>ою “запит цінових пропозицій”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1.05.2013 (лист-повідомлення щодо здійснення Уповноваженим органом моніторингу державних закупівель за власною ініціативою від 21.05.2013 № 3304-05/17574-12</w:t>
      </w:r>
      <w:r>
        <w:rPr>
          <w:sz w:val="26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мовником, усупереч вимозі пункту 3.6 Порядку, не надано копії річного плану закупівель. Пунктом 3.8 Порядку встановлено, що у разі, коли Замовник не надав у строк (термін), визначений у листі-повідомленні, інформацію та документи, зазначені у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 огляду на зазначене Мінекономрозвитку встановлено наступ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ішення про вибір процедури закупівлі “запит цінових пропозицій” оформлено протоколом засідання комітету з конкурсних торгів Замовника від 21.03.2013 № 7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ом 4.2 Додатка 1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Вимоги до подання цінової пропозиції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далі – пункт 4.2 Додатка 1) до запиту цінових пропозицій на закупівлю </w:t>
      </w:r>
      <w:r>
        <w:rPr>
          <w:color w:val="121212"/>
          <w:sz w:val="26"/>
          <w:szCs w:val="26"/>
        </w:rPr>
        <w:t>машин обчислювальних, частин та приладдя до них (навчальний комп’ютерний комплекс для кабінету інформатики (мобільний) у комплектації 1+17) (далі – запит цінових пропозицій)</w:t>
      </w:r>
      <w:r>
        <w:rPr>
          <w:sz w:val="26"/>
          <w:szCs w:val="26"/>
        </w:rPr>
        <w:t xml:space="preserve"> визначено, що учасник для підтвердження відповідності цінової пропозиції вимогам Замовника повинен надати копію свідоцтва про державну реєстрацію (для юридичних осіб та суб’єктів підприємницької діяльності)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цінових пропозицій  та протоколу розкриття цінових пропозицій Замовника від 18.04.2013 до участі у процедурі закупівлі запропоновано цінові пропозиції наступних учасників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2"/>
        <w:gridCol w:w="45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Фолгат ФТК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730,00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СЕРВІС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Української спілки інвалідів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 600, 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 “БМС Техно”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00,0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засідання комітету з конкурсних торгів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Про відхилення пропозицій конкурсних торг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Замовника від 23.04.2013 цінова пропозиція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Підприємств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СЕРВІ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країнської спілки інвалід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відхилена, як така, що не відповідає вимогам до подання цінової пропозиції.</w:t>
      </w:r>
    </w:p>
    <w:p>
      <w:pPr>
        <w:pStyle w:val="Normal"/>
        <w:spacing w:lineRule="auto" w:line="360"/>
        <w:ind w:firstLine="708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 xml:space="preserve">Пунктом 4.2 Додатка 1 до запиту цінових пропозицій передбачено, що учасник для підтвердження відповідності цінової пропозиції вимогам Замовника повинен надати, зокрема, копію технічних умов на виробництво </w:t>
      </w:r>
      <w:r>
        <w:rPr>
          <w:color w:val="121212"/>
          <w:sz w:val="26"/>
          <w:szCs w:val="26"/>
        </w:rPr>
        <w:t>навчального комп’ютерного комплексу (мобільного) (далі – НКК (м)) (зі змінами, у разі наявності), узгоджених з Міністерством освіти і науки, молоді та спорту України або його уповноваженим органом, Міністерством охорони здоров’я України або його уповноваженим органом та офіційно зареєстрованих в органах стандартизації, метрології та сертифікації, засвідчених виробником, засвідчену (і) печаткою та підписом уповноваженої особи Виробни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У складі цінової пропозиції </w:t>
      </w:r>
      <w:r>
        <w:rPr>
          <w:sz w:val="26"/>
          <w:szCs w:val="26"/>
        </w:rPr>
        <w:t xml:space="preserve">ТОВ “Фолгат ФТК” надано                                             Технічні умови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ТУ У 30.0-30114318-001:2007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Комплекси комп’ютерні навчальні НКК-</w:t>
      </w:r>
      <w:r>
        <w:rPr>
          <w:sz w:val="26"/>
          <w:szCs w:val="26"/>
          <w:lang w:val="en-US"/>
        </w:rPr>
        <w:t>FT</w:t>
      </w:r>
      <w:r>
        <w:rPr>
          <w:sz w:val="26"/>
          <w:szCs w:val="26"/>
        </w:rPr>
        <w:t>С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Водночас зазначені Технічні умови не містять даних їх з </w:t>
      </w:r>
      <w:r>
        <w:rPr>
          <w:color w:val="121212"/>
          <w:sz w:val="26"/>
          <w:szCs w:val="26"/>
        </w:rPr>
        <w:t>Міністерством освіти і науки, молоді та спорту України або його уповноваженим органом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Згідно з </w:t>
      </w:r>
      <w:r>
        <w:rPr>
          <w:sz w:val="26"/>
          <w:szCs w:val="26"/>
        </w:rPr>
        <w:t>пунктом 4.2 Додатка 1 до запиту цінових пропозицій учасник для підтвердження відповідності цінової пропозиції вимогам Замовника повинен надати, зокрема, документ (копію, засвідчену субпідрядником), що підтверджує наявність в учасника договірних відносин з ним (субпідрядником), у разі якщо до виконання робіт буде залучатись інша організація (субпідрядник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складі цінової пропозиції ТОВ “Фолгат ФТК” надано договір про співпрацю № 22/02/03-БП від 22.02.2013, укладеного між ТОВ “Фолгат ФТК” та                             ТОВ “ЕТАЛОНКОМПЛЕКС”, при цьому копія вищезазначеного договору не засвідчена ТОВ “ЕТАЛОНКОМПЛЕКС”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гідно з частиною шостою статті 36 Закону замовник відхиляє цінові пропозиції, у разі якщо вони не відповідають вимогам замовника, зазначеним у запиті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сьомої статті 36 Закону Замовник, зокрема відміняє процедуру запиту цінових пропозицій та має право визнати її такою,що не відбулася, у випадках, визначених статтею 30 цього Закону. 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Разом з цим, відповідно до абзацу восьмого частини першої статті 30 Закону  замовник відміняє торги у разі якщо до оцінки допущено пропозицій менше ніж двох учасників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цінової пропозиції у зв’язку із тим, що цінова пропозиція не відповідає вимогам Замовника, зазначеним у запиті є обов’язком Замовник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згідно з протоколом оцінки цінових пропозицій Замовника                    від 23.04.2013 до оцінки допущено цінові пропозиції ТОВ “Фолгат ФТК” та            ТОВ “БМС Техно”, а переможцем конкурсних торгів на основі критерію (ціна) визначено ТОВ “БМС Техно”, з яким укладено договір про закупівлю </w:t>
      </w:r>
      <w:r>
        <w:rPr>
          <w:color w:val="121212"/>
          <w:sz w:val="26"/>
          <w:szCs w:val="26"/>
        </w:rPr>
        <w:t xml:space="preserve">машин обчислювальних, частин та приладдя до них (навчальний комп’ютерний комплекс для кабінету інформатики (мобільний) у комплектації 1+17) </w:t>
      </w:r>
      <w:r>
        <w:rPr>
          <w:sz w:val="26"/>
          <w:szCs w:val="26"/>
        </w:rPr>
        <w:t>від 07.05.2013</w:t>
      </w:r>
      <w:r>
        <w:rPr>
          <w:color w:val="121212"/>
          <w:sz w:val="26"/>
          <w:szCs w:val="26"/>
          <w:shd w:fill="FAFAFA" w:val="clear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sz w:val="26"/>
          <w:szCs w:val="26"/>
          <w:lang w:val="ru-RU"/>
        </w:rPr>
        <w:t>“запит цінових пропозицій”</w:t>
      </w:r>
      <w:r>
        <w:rPr>
          <w:color w:val="121212"/>
          <w:sz w:val="26"/>
          <w:szCs w:val="26"/>
        </w:rPr>
        <w:t xml:space="preserve"> машин обчислювальних, частин та приладдя до них (навчальний комп’ютерний комплекс для кабінету інформатики (мобільний) у комплектації 1+17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ри підготовці запиту цінових пропозицій Замовником не враховані 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інова </w:t>
      </w:r>
      <w:r>
        <w:rPr>
          <w:color w:val="000000"/>
          <w:sz w:val="26"/>
          <w:szCs w:val="26"/>
        </w:rPr>
        <w:t xml:space="preserve">пропозиція </w:t>
      </w:r>
      <w:r>
        <w:rPr>
          <w:sz w:val="26"/>
          <w:szCs w:val="26"/>
        </w:rPr>
        <w:t>ТОВ “Фолгат ФТК” не відповідає вимогам пункту 4.2 Додатка 1 запиту цінових пропозиці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зазначене, виконання зобов’язань за договором на закупівлю</w:t>
      </w:r>
      <w:r>
        <w:rPr>
          <w:color w:val="121212"/>
          <w:sz w:val="26"/>
          <w:szCs w:val="26"/>
        </w:rPr>
        <w:t xml:space="preserve"> машин обчислювальних, частин та приладдя до них (навчальний комп’ютерний комплекс для кабінету інформатики (мобільний) у комплектації 1+17) від 07.05.2013</w:t>
      </w:r>
      <w:r>
        <w:rPr>
          <w:sz w:val="26"/>
          <w:szCs w:val="26"/>
        </w:rPr>
        <w:t xml:space="preserve"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        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, а у разі неможливості їх усунення провести нову процедур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інекономрозвитку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Сороченко А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13:00Z</dcterms:created>
  <dc:creator>User</dc:creator>
  <dc:description/>
  <cp:keywords/>
  <dc:language>en-US</dc:language>
  <cp:lastModifiedBy>User</cp:lastModifiedBy>
  <dcterms:modified xsi:type="dcterms:W3CDTF">2013-06-14T07:57:00Z</dcterms:modified>
  <cp:revision>181</cp:revision>
  <dc:subject/>
  <dc:title/>
</cp:coreProperties>
</file>