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3</w:t>
      </w:r>
      <w:r>
        <w:rPr>
          <w:bCs/>
          <w:sz w:val="28"/>
          <w:szCs w:val="28"/>
        </w:rPr>
        <w:t>.01.20</w:t>
      </w:r>
      <w:r>
        <w:rPr>
          <w:bCs/>
          <w:sz w:val="28"/>
          <w:szCs w:val="28"/>
          <w:lang w:val="ru-RU"/>
        </w:rPr>
        <w:t xml:space="preserve">14 </w:t>
      </w:r>
      <w:r>
        <w:rPr>
          <w:bCs/>
          <w:sz w:val="28"/>
          <w:szCs w:val="28"/>
        </w:rPr>
        <w:t>№ 3304-</w:t>
      </w:r>
      <w:r>
        <w:rPr>
          <w:bCs/>
          <w:sz w:val="28"/>
          <w:szCs w:val="28"/>
          <w:lang w:val="ru-RU"/>
        </w:rPr>
        <w:t>05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ru-RU"/>
        </w:rPr>
        <w:t>1024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>08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Департамент капітального будівництва Харківської облас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4680" w:hanging="0"/>
        <w:rPr>
          <w:i/>
          <w:i/>
          <w:color w:val="121212"/>
          <w:sz w:val="22"/>
          <w:szCs w:val="22"/>
        </w:rPr>
      </w:pPr>
      <w:r>
        <w:rPr>
          <w:color w:val="121212"/>
          <w:sz w:val="22"/>
          <w:szCs w:val="22"/>
          <w:shd w:fill="FAFAFA" w:val="clear"/>
        </w:rPr>
        <w:t>майдан  Свободи, 5, Держпром, м. Харків, 61022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tLeast" w:line="240"/>
        <w:ind w:left="468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  <w:lang w:val="en-US"/>
        </w:rPr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/>
      </w:pP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  <w:lang w:val="ru-RU"/>
        </w:rPr>
      </w:pPr>
      <w:r>
        <w:rPr>
          <w:color w:val="121212"/>
        </w:rPr>
        <w:t xml:space="preserve"> </w:t>
      </w:r>
      <w:r>
        <w:rPr>
          <w:color w:val="121212"/>
          <w:sz w:val="22"/>
          <w:szCs w:val="22"/>
        </w:rPr>
        <w:t>вул. Урицького, 45, м. Київ, 03035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color w:val="121212"/>
          <w:sz w:val="22"/>
          <w:szCs w:val="22"/>
          <w:shd w:fill="FAFAFA" w:val="clea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Style w:val="Applestylespan"/>
          <w:b/>
          <w:b/>
          <w:sz w:val="10"/>
          <w:szCs w:val="1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>робіт з реконструкції комунального закладу охорони здоров'я “Обласний госпіталь для інвалідів війни” по                                  вул. Луначарського, 42-А у м. Харкові”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оголошення № 125175 в</w:t>
      </w:r>
      <w:r>
        <w:rPr>
          <w:color w:val="121212"/>
          <w:sz w:val="26"/>
          <w:szCs w:val="26"/>
        </w:rPr>
        <w:t xml:space="preserve"> інформаційному бюлетені “Вісник державних закупівель” від 20.05.2013 № 39 (782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Департаментом капітального будівництва Харківської обласної державної адміністрації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1.12.2013 (лист-повідомлення щодо здійснення Уповноваженим органом моніторингу державних закупівель за власною ініціативою від 10.12.2013 № 3304-05/43389-08).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п’ятим пункту 1.5 Порядку.</w:t>
      </w:r>
    </w:p>
    <w:p>
      <w:pPr>
        <w:pStyle w:val="Normal"/>
        <w:spacing w:lineRule="exact" w:line="40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робіт з реконструкції комунального закладу охорони здоров'я “Обласний госпіталь для інвалідів війни” по                                  вул. Луначарського, 42-А у м. Харкові”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далі - документація конкурсних торгів)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оформлено протоколами засідання комітету з конкурсних торгів Замовн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ід </w:t>
      </w:r>
      <w:r>
        <w:rPr>
          <w:sz w:val="26"/>
          <w:szCs w:val="26"/>
          <w:lang w:val="ru-RU"/>
        </w:rPr>
        <w:t>08</w:t>
      </w:r>
      <w:r>
        <w:rPr>
          <w:sz w:val="26"/>
          <w:szCs w:val="26"/>
        </w:rPr>
        <w:t>.05.20</w:t>
      </w:r>
      <w:r>
        <w:rPr>
          <w:sz w:val="26"/>
          <w:szCs w:val="26"/>
          <w:lang w:val="ru-RU"/>
        </w:rPr>
        <w:t xml:space="preserve">13 № 25 та </w:t>
      </w:r>
      <w:r>
        <w:rPr>
          <w:sz w:val="26"/>
          <w:szCs w:val="26"/>
        </w:rPr>
        <w:t>від 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>.05.20</w:t>
      </w:r>
      <w:r>
        <w:rPr>
          <w:sz w:val="26"/>
          <w:szCs w:val="26"/>
          <w:lang w:val="ru-RU"/>
        </w:rPr>
        <w:t>13 № 34 відповідно</w:t>
      </w:r>
      <w:r>
        <w:rPr>
          <w:sz w:val="26"/>
          <w:szCs w:val="26"/>
        </w:rPr>
        <w:t>.</w:t>
      </w:r>
    </w:p>
    <w:p>
      <w:pPr>
        <w:pStyle w:val="Normal"/>
        <w:spacing w:lineRule="exact" w:line="4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2 частини другої статті 22 Закону та пунктом 6 “Кваліфікаційні критерії до учасників” розділу ІІІ “Підготовка пропозиції конкурсних торгів” стандартної документації конкурсних торгів для процедури закупівлі – відкриті торги, затвердженої наказом Мінекономіки від 26.07.2010 № 919, зареєстрованим в Мін’юсті 10.08.2010 за № 653/17948, (далі – стандартна документація конкурсних торгів) передбачено, що документація конкурсних торгів повинна містити, зокрема </w:t>
      </w:r>
      <w:r>
        <w:rPr>
          <w:sz w:val="26"/>
        </w:rPr>
        <w:t xml:space="preserve">кваліфікаційні критерії до учасників відповідно до статті 16 </w:t>
      </w:r>
      <w:r>
        <w:rPr>
          <w:sz w:val="26"/>
          <w:szCs w:val="26"/>
        </w:rPr>
        <w:t xml:space="preserve">та інформацію про спосіб документального підтвердження </w:t>
      </w:r>
      <w:r>
        <w:rPr>
          <w:sz w:val="26"/>
        </w:rPr>
        <w:t>відповідності учасників встановленим критеріям та вимогам згідно із законодавством.</w:t>
      </w:r>
    </w:p>
    <w:p>
      <w:pPr>
        <w:pStyle w:val="Normal"/>
        <w:spacing w:lineRule="exact" w:line="400"/>
        <w:ind w:firstLine="708"/>
        <w:jc w:val="both"/>
        <w:rPr/>
      </w:pPr>
      <w:r>
        <w:rPr>
          <w:sz w:val="26"/>
          <w:szCs w:val="26"/>
        </w:rPr>
        <w:t>Абзацом другим частини другої статті 16 Закону передбачено, що Замовник може встановлювати такі кваліфікаційні критерії, зокрема наявність обладнання та матеріально-технічної бази, у тому числі власних виробничих потужностей та/або центрів обслуговування на території України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азом з тим пунктом 3.6 “Кваліфікаційні критерії до учасників” розділу 3 “Підготовка пропозицій конкурсних торгів” (далі – пункт 3.6 розділу 3) документації конкурсних торгів встановлено, що учасник у складі своєї пропозиції конкурсних торгів повинен надати наступні документи, зокрема наявність обладнання та матеріально-технічної бази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Замовником не зазначено способу підтвердження наявності в учасників власних виробничих потужностей та/або центрів обслуговування на території України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ою першою статті 16 Закону передбачено, що замовники у разі проведення процедур закупівель, крім випадків, установлених частиною третьою цієї статті, визначають кваліфікаційні критерії до учасників або учасників попередньої кваліфікації з числа тих, що встановлені частиною другою цієї статті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е пунктом 3.6 розділу 3 документації конкурсних торгів Замовника передбачено, зокрема, що для підтвердження відповідності кваліфікаційному критерію “наявність документального підтвердження досвіду у виконанні аналогічних договорів” учасники повинні надати оригінали відгуків про виконання робіт аналогічних роботам що є предметом закупівлі, а саме по виконанню ремонту приміщень (не менше 3-ох) від бюджетних лікувальних закладів, один з яких по виконанню робіт в </w:t>
      </w:r>
      <w:r>
        <w:rPr>
          <w:spacing w:val="-3"/>
          <w:sz w:val="26"/>
          <w:szCs w:val="26"/>
        </w:rPr>
        <w:t>рентген кабінеті</w:t>
      </w:r>
      <w:r>
        <w:rPr>
          <w:sz w:val="26"/>
          <w:szCs w:val="26"/>
        </w:rPr>
        <w:t>, інші два – на  розсуд Учасника з наданням копій актів виконаних робіт протягом останніх трьох років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кладене, встановлення Замовником кваліфікаційного критерію “досвід роботи з бюджетними лікувальними закладами” не відповідає частинам першій та другій статті 16 Закону та може призвести до штучного обмеження учасників для участі у процедурі закупівлі, що не відповідає принципам здійснення закупівель, встановленим статтею 3 Закону.</w:t>
      </w:r>
    </w:p>
    <w:p>
      <w:pPr>
        <w:pStyle w:val="Style191"/>
        <w:widowControl/>
        <w:spacing w:lineRule="exact" w:line="400"/>
        <w:ind w:firstLine="701"/>
        <w:rPr/>
      </w:pPr>
      <w:r>
        <w:rPr>
          <w:sz w:val="26"/>
          <w:szCs w:val="26"/>
        </w:rPr>
        <w:t xml:space="preserve">Пунктом 3.6 “Кваліфікаційні критерії до учасників” розділу ІІІ “Підготовка пропозицій конкурсних торгів” (далі – пункт 3.6 розділу ІІІ) документації конкурсних торгів передбачено, зокрема, що учасники подають у складі пропозиції конкурсних торгів </w:t>
      </w:r>
      <w:r>
        <w:rPr>
          <w:sz w:val="26"/>
          <w:szCs w:val="26"/>
          <w:lang w:eastAsia="he-IL" w:bidi="he-IL"/>
        </w:rPr>
        <w:t>оригінал довідки або нотаріально завірену копію Державного Департаменту з питань банкрутства Міністерства економічного розвитку та торгівлі України або його регіонального відділення про відсутність підприємства Учасника в єдиній базі даних про підприємства, що до яких порушено провадження у справі про банкрутство, не більше місячної давнини відносно дати розкриття конкурсних пропозицій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8"/>
        </w:rPr>
        <w:t xml:space="preserve">При цьому повідомляємо, що при затвердженні документації конкурсних торгів Замовником не ураховано, що </w:t>
      </w:r>
      <w:r>
        <w:rPr>
          <w:sz w:val="26"/>
        </w:rPr>
        <w:t xml:space="preserve">Державний департамент з питань банкрутства </w:t>
      </w:r>
      <w:r>
        <w:rPr>
          <w:sz w:val="26"/>
          <w:szCs w:val="28"/>
        </w:rPr>
        <w:t>Міністерства економіки України ліквідовано</w:t>
      </w:r>
      <w:r>
        <w:rPr>
          <w:sz w:val="26"/>
          <w:szCs w:val="26"/>
        </w:rPr>
        <w:t xml:space="preserve"> відповідно з постановою </w:t>
      </w:r>
      <w:r>
        <w:rPr>
          <w:sz w:val="26"/>
        </w:rPr>
        <w:t xml:space="preserve">Кабінету Міністрів України  </w:t>
      </w:r>
      <w:r>
        <w:rPr>
          <w:sz w:val="26"/>
          <w:szCs w:val="26"/>
        </w:rPr>
        <w:t xml:space="preserve">від 28.03.2011 № 346 </w:t>
      </w:r>
      <w:r>
        <w:rPr>
          <w:sz w:val="26"/>
        </w:rPr>
        <w:t>“Про ліквідацію урядових органів”</w:t>
      </w:r>
      <w:r>
        <w:rPr>
          <w:sz w:val="26"/>
          <w:szCs w:val="20"/>
        </w:rPr>
        <w:t>.</w:t>
      </w:r>
    </w:p>
    <w:p>
      <w:pPr>
        <w:pStyle w:val="Style191"/>
        <w:widowControl/>
        <w:spacing w:lineRule="exact" w:line="400"/>
        <w:ind w:firstLine="701"/>
        <w:rPr>
          <w:color w:val="000000"/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Положення про Міністерство юстиції України, затвердженого Указом Президента України від 06.04.2011 № 395/2011, Мін’юст є державним органом з питань банкрутства. Згідно з підпунктом 35 пункту 4 зазначеного Положення, Міністерство формує і веде Єдиний реєстр підприємств, щодо яких порушено провадження у справі про банкрутство, встановлює форму подання арбітражним керуючим (розпорядником майна, керуючим санацією, ліквідатором) інформації, необхідної для його ведення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.06.2013 № 54 до участі у процедурі закупівлі запропоновано пропозиції конкурсних торгів наступних учасників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396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exact" w:line="4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exact" w:line="4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exact" w:line="4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Ціна пропозиції грн.</w:t>
            </w:r>
          </w:p>
        </w:tc>
      </w:tr>
      <w:tr>
        <w:trPr>
          <w:trHeight w:val="4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40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атна будівельна фірма “Кронверк”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(далі - ПБФ “Кронверк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400"/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 001 597,60 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40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КОМПАНІЯ СТРОЙСТИЛЬ”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- ТОВ “КОМПАНІЯ СТРОЙСТИЛЬ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400"/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 948 303,54 </w:t>
            </w:r>
          </w:p>
        </w:tc>
      </w:tr>
    </w:tbl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>Підпунктом 1.3 пункту 3.6 “Кваліфікаційні критерії до учасників” розділу 3 “Підготовка пропозицій конкурсних торгів” (далі – підпункт 1.3 пункту 3.6      розділу 3) документації конкурсних торгів передбачено, зокрема, що для підтвердження відповідності кваліфікаційному критерію “</w:t>
      </w:r>
      <w:r>
        <w:rPr>
          <w:sz w:val="26"/>
          <w:szCs w:val="26"/>
          <w:lang w:eastAsia="he-IL" w:bidi="he-IL"/>
        </w:rPr>
        <w:t>Н</w:t>
      </w:r>
      <w:r>
        <w:rPr>
          <w:sz w:val="26"/>
          <w:szCs w:val="26"/>
        </w:rPr>
        <w:t xml:space="preserve">аявність обладнання, матеріально-технічної бази та працівників відповідної кваліфікації, які мають необхідні знання та досвід” учасник у складі пропозиції конкурсних торгів повинен надати </w:t>
      </w:r>
      <w:r>
        <w:rPr>
          <w:color w:val="000000"/>
          <w:sz w:val="26"/>
          <w:szCs w:val="26"/>
        </w:rPr>
        <w:t xml:space="preserve">довідку у </w:t>
      </w:r>
      <w:r>
        <w:rPr>
          <w:rStyle w:val="Postbody"/>
          <w:color w:val="000000"/>
          <w:sz w:val="26"/>
          <w:szCs w:val="26"/>
        </w:rPr>
        <w:t>довільній формі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що містить інформацію про наявність у учасника відповідного обладнання та матеріально-технічної бази, необхідної для виконання робіт, що є предметом закупівлі із зазначенням наявності будівельних машин і механізмів, автотранспорту (перелік, модель, рік випуску, технічний стан, власна чи орендована)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>На виконання вищезазначеної вимоги підпункту 1.3 пункту 3.6 розділу 3 документації конкурсних торгів у складі пропозицій конкурсних торгів                                                   ПБФ “Кронверк” та ТОВ “КОМПАНІЯ СТРОЙСТИЛЬ” надано довідки “Довідка про наявність обладнання та матеріально-технічної бази” та “Довідка про наявність обладнання та матеріально-технічної бази, необхідної для виконання робіт” відповідно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>Разом з цим технічні частини пропозицій конкурсних торгів                                     ПБФ “Кронверк” та ТОВ “КОМПАНІЯ СТРОЙСТИЛЬ” містять, зокрема “Ведомость ресурсов” та “Итоговая ведомость ресурсов к локальной смете № 2-1-1 на общестроительные роботы” відповідно, в яких зазначено використання, зокрема автонавантажувачі (вантажопідйомність 5 т), навантажувачі одноковшові (вантажопідйомність 1 т) та навантажувачі одноковшові (вантажопідйомність 2 т)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>При цьому вищезазначені довідки “Довідка про наявність обладнання та матеріально-технічної бази”” та “Довідка про наявність обладнання та матеріально-технічної бази, необхідної для виконання робіт” не містять інформації щодо наявності у ПБФ “Кронверк” та ТОВ “КОМПАНІЯ СТРОЙСТИЛЬ” автонавантажувачі (вантажопідйомність 5 т), навантажувачі одноковшові (вантажопідйомність 1 т) та навантажувачі одноковшові (вантажопідйомність 2 т)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 ПБФ “Кронверк” та ТОВ “КОМПАНІЯ СТРОЙСТИЛЬ” не надано підтвердження кваліфікаційного критерію “</w:t>
      </w:r>
      <w:r>
        <w:rPr>
          <w:sz w:val="26"/>
          <w:szCs w:val="26"/>
          <w:lang w:eastAsia="he-IL" w:bidi="he-IL"/>
        </w:rPr>
        <w:t>Н</w:t>
      </w:r>
      <w:r>
        <w:rPr>
          <w:sz w:val="26"/>
          <w:szCs w:val="26"/>
        </w:rPr>
        <w:t>аявність обладнання, матеріально-технічної бази та працівників відповідної кваліфікації, які мають необхідні знання та досвід” у спосіб встановлений документацією конкурсних торгів.</w:t>
      </w:r>
    </w:p>
    <w:p>
      <w:pPr>
        <w:pStyle w:val="Style16"/>
        <w:spacing w:lineRule="exact" w:line="40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гідно з абзацом 2 пункту першого частини першої статті 29 Закону у разі, якщо учасник не відповідає кваліфікаційним критеріям, встановленим статтею 16 Закону, замовник відхиляє таку пропозицію.</w:t>
      </w:r>
    </w:p>
    <w:p>
      <w:pPr>
        <w:pStyle w:val="Style16"/>
        <w:spacing w:lineRule="exact" w:line="40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з тим, що учасник не відповідає кваліфікаційним критеріям, встановленим статтею 16 Закону, є обов’язком замовника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сьомого частини першої статті 30 Закону замовник відміняє торги у разі відхилення усіх пропозицій конкурсних торгів згідно із Законом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е, відповідно до протоколу оцінки пропозицій конкурсних торгів Замовника від 02.07.2013 № 57 до оцінки допущено пропозиції конкурсних торгів                            ПБФ “Кронверк” та ТОВ “КОМПАНІЯ СТРОЙСТИЛЬ”, а переможцем конкурсних торгів на основі критерію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 визначено ТОВ “КОМПАНІЯ СТРОЙСТИЛЬ”, пропозиція конкурсних торгів якого визнано найбільш економічно вигідною та акцептованою.</w:t>
      </w:r>
    </w:p>
    <w:p>
      <w:pPr>
        <w:pStyle w:val="Normal"/>
        <w:spacing w:lineRule="exact" w:line="40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робіт з реконструкції комунального закладу охорони здоров'я “Обласний госпіталь для інвалідів війни” по вул. Луначарського, 42-А у м. Харкові”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color w:val="000000"/>
          <w:sz w:val="26"/>
          <w:szCs w:val="26"/>
        </w:rPr>
        <w:t>- при складанні документації з конкурсних торгів Замовником не враховані вимоги</w:t>
      </w:r>
      <w:r>
        <w:rPr>
          <w:sz w:val="26"/>
          <w:szCs w:val="26"/>
        </w:rPr>
        <w:t xml:space="preserve"> статті 3 Закону</w:t>
      </w:r>
      <w:r>
        <w:rPr>
          <w:color w:val="000000"/>
          <w:sz w:val="26"/>
          <w:szCs w:val="26"/>
        </w:rPr>
        <w:t xml:space="preserve"> та </w:t>
      </w:r>
      <w:r>
        <w:rPr>
          <w:sz w:val="26"/>
          <w:szCs w:val="26"/>
        </w:rPr>
        <w:t>частин першої, другої статті 16 Закону, та пункту 2 частини другої статті 22 Закону;</w:t>
      </w:r>
    </w:p>
    <w:p>
      <w:pPr>
        <w:pStyle w:val="Normal"/>
        <w:spacing w:lineRule="exact" w:line="40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при підготовці документації з конкурсних торгів Замовником не враховані</w:t>
      </w:r>
      <w:r>
        <w:rPr>
          <w:color w:val="000000"/>
          <w:sz w:val="26"/>
          <w:szCs w:val="26"/>
        </w:rPr>
        <w:t xml:space="preserve"> зміни до законодавства у сфері господарської діяльності щодо визначення уповноваженого органу з питань банкрутства</w:t>
      </w:r>
      <w:r>
        <w:rPr>
          <w:sz w:val="26"/>
          <w:szCs w:val="26"/>
        </w:rPr>
        <w:t>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ропозиції конкурсних торгів ПБФ “Кронверк” та ТОВ “КОМПАНІЯ СТРОЙСТИЛЬ” не відповідають вимогам підпункту 1.3 пункту 3.6 розділу 3 документації конкурсних торгів.</w:t>
      </w:r>
    </w:p>
    <w:p>
      <w:pPr>
        <w:pStyle w:val="Normal"/>
        <w:spacing w:lineRule="exact" w:line="40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exact" w:line="4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exact" w:line="4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Normal"/>
        <w:spacing w:lineRule="exact" w:line="4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ім того, Мінекономрозвитку рекомендує в документації конкурсних торгів замовника зазнача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spacing w:lineRule="exact" w:line="40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Normal"/>
        <w:spacing w:lineRule="exact" w:line="40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вик. 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тел. 596-67-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36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lear" w:pos="9639"/>
        <w:tab w:val="left" w:pos="262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Postbody">
    <w:name w:val="postbody"/>
    <w:basedOn w:val="Style13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36:00Z</dcterms:created>
  <dc:creator>User</dc:creator>
  <dc:description/>
  <cp:keywords/>
  <dc:language>en-US</dc:language>
  <cp:lastModifiedBy>ЛЕУН Катерина Юріївна</cp:lastModifiedBy>
  <cp:lastPrinted>2014-01-09T12:02:00Z</cp:lastPrinted>
  <dcterms:modified xsi:type="dcterms:W3CDTF">2014-03-18T14:36:00Z</dcterms:modified>
  <cp:revision>2</cp:revision>
  <dc:subject/>
  <dc:title>                                                                                  СКП “Харківзеленбуд”</dc:title>
</cp:coreProperties>
</file>