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45217-08 від 30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trHeight w:val="69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Служба автомобільних доріг у Запорізькій області</w:t>
            </w:r>
          </w:p>
        </w:tc>
      </w:tr>
      <w:tr>
        <w:trPr>
          <w:trHeight w:val="298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095, м. Запоріжжя,  вул. Українська, 5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1601, м. Київ,  вул. Бастіонна, 6 </w:t>
            </w:r>
          </w:p>
        </w:tc>
      </w:tr>
    </w:tbl>
    <w:p>
      <w:pPr>
        <w:pStyle w:val="Normal"/>
        <w:jc w:val="right"/>
        <w:rPr>
          <w:rStyle w:val="Applestylespan"/>
          <w:i/>
          <w:i/>
          <w:color w:val="121212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  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щодо здійснення науково-технічного супроводу з питань технології зварювання металевих конструкцій будівель та інших споруд на етапі будівництва об’єкту: «Будівництво автотранспортної магістралі через              р. Дніпро в м. Запоріжжі» (оголошення № 306151 в</w:t>
      </w:r>
      <w:r>
        <w:rPr>
          <w:color w:val="121212"/>
          <w:sz w:val="28"/>
          <w:szCs w:val="28"/>
        </w:rPr>
        <w:t xml:space="preserve"> інформаційному бюлетені «Вісник державних закупівель» від 17.10.2012 № 119/9  (721/9))</w:t>
      </w:r>
      <w:r>
        <w:rPr>
          <w:sz w:val="28"/>
          <w:szCs w:val="28"/>
        </w:rPr>
        <w:t xml:space="preserve"> Службою автомобільних доріг у Запорізькій області (далі – Замовник) за процедурою закупівлі в одного учасника у державного підприємства «Дослідне конструкторсько-технологічне бюро Інституту електрозварювання імені                         Є. О. Патона Національної академії наук Украї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10.2012 № 3303-04/39908-08</w:t>
      </w:r>
      <w:r>
        <w:rPr>
          <w:rStyle w:val="InternetLink"/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обіт щодо здійснення науково-технічного супроводу з питань технології зварювання металевих конструкцій будівель та інших споруд на етапі будівництва об’єкту: «Будівництво автотранспортної магістралі через р. Дніпро в м. Запоріжжі»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04.10.2012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ункті 5 обґрунтування застосування процедури в одного учасника (далі – обґрунтування) вказано, що умовою застосування процедури закупівлі є пункт 2 частини другої статті 39 Закону, а саме: </w:t>
      </w:r>
      <w:r>
        <w:rPr>
          <w:color w:val="000000"/>
          <w:sz w:val="28"/>
          <w:szCs w:val="28"/>
        </w:rPr>
        <w:t>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7 обґрунтування </w:t>
      </w:r>
      <w:r>
        <w:rPr>
          <w:sz w:val="28"/>
          <w:szCs w:val="28"/>
        </w:rPr>
        <w:t>документами, що підтверджують наявність умови застосування процедури закупівлі</w:t>
      </w:r>
      <w:r>
        <w:rPr>
          <w:bCs/>
          <w:sz w:val="28"/>
          <w:szCs w:val="28"/>
        </w:rPr>
        <w:t xml:space="preserve"> є </w:t>
      </w:r>
      <w:r>
        <w:rPr>
          <w:sz w:val="28"/>
          <w:szCs w:val="28"/>
        </w:rPr>
        <w:t xml:space="preserve">ДБН В.1.2-5:2007  «Науково-технічний супровід будівельних об’єктів», який затверджений наказом Мінрегіонбуду  від 05.04.2007 № 119,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останова Кабінету Міністрів України              від 14.07.2010 № 589 «Про затвердження Положення про базову організацію з науково-технічної діяльності у будівництві», наказ Мінрегіонбуду  «Про надання статусу базової організації з науково-технічної діяльності у будівництві» від 11.04.2012 № 159, перелік  базових  організацій, який оприлюднений на веб-сайті Мінрегіонбуду на 25.09.2012 та відповідний наказ Мінрегіонбуду  «Про надання статусу базової організації з науково-технічної діяльності у будівництві», лист ДП «Укрдіпродор» від 20.09.2012 № 1547-01, лист </w:t>
      </w:r>
      <w:r>
        <w:rPr>
          <w:color w:val="000000"/>
          <w:spacing w:val="1"/>
          <w:sz w:val="28"/>
          <w:szCs w:val="28"/>
        </w:rPr>
        <w:t>Інституту електрозварювання              імені Є.О. Патона Національної академії наук України від</w:t>
      </w:r>
      <w:r>
        <w:rPr>
          <w:sz w:val="28"/>
          <w:szCs w:val="28"/>
        </w:rPr>
        <w:t xml:space="preserve"> 03.10.2012 № 48/1581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1.4 ДБН В.1.2-5:2007  «Науково-технічний супровід будівельних об’єктів» (далі – ДБН) виконувати супровід можуть безпосередньо проектувальники об’єкта або базові організації з науково-технічної діяльності центрального органу виконавчої влади у сферах будівництва, промисловості будівельних матеріалів, архітектури і містобудування, які мають ліцензію на виконання певного виду робіт відповідно до завдань супровод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, листом від 20.09.2012 № 1547-01 генеральний проектувальник - Державне підприємство – Український державний інститут з проектування об’єктів дорожнього господарства «УКРДІПРОДОР» відмовився від виконання науково-технічного супроводу на етапі будівництва об’єкту, у зв’язку з відсутністю будь-якого досвіду у виконанні цих робіт, відповідної матеріально-технічної бази (лабораторій, обладнання, приладів, тощо), фахівців відповідного профілю та кваліфікації, а також відповідних ліцензій та сертифіка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з переліком базових  організацій, який оприлюднений на веб-сайті</w:t>
      </w:r>
      <w:r>
        <w:rPr/>
        <w:t xml:space="preserve"> </w:t>
      </w:r>
      <w:r>
        <w:rPr>
          <w:sz w:val="28"/>
          <w:szCs w:val="28"/>
        </w:rPr>
        <w:t xml:space="preserve">Мінрегіонбуду на 25.09.2012 року, та з відповідними наказами Мінрегіонбуду  «Про надання статусу базової організації з науково-технічної діяльності у будівництві» за напрямом, що стосується питань технології зварювання </w:t>
      </w:r>
      <w:r>
        <w:rPr>
          <w:color w:val="000000"/>
          <w:sz w:val="28"/>
          <w:szCs w:val="28"/>
        </w:rPr>
        <w:t>металевих конструкцій будівель та інших споруд, статус базової організації надано тільки інституту електрозварювання ім. Пат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цьому, листом від </w:t>
      </w:r>
      <w:r>
        <w:rPr>
          <w:sz w:val="28"/>
          <w:szCs w:val="28"/>
        </w:rPr>
        <w:t>03.10.2012 № 48/1581</w:t>
      </w:r>
      <w:r>
        <w:rPr>
          <w:color w:val="000000"/>
          <w:spacing w:val="1"/>
          <w:sz w:val="28"/>
          <w:szCs w:val="28"/>
        </w:rPr>
        <w:t xml:space="preserve"> Інститут електрозварювання              імені Є.О. Патона Національної академії наук України поінформував Замовника, що для виконання науково-технічних досліджень, робіт та розробок по створенню нової техніки та технології, конструкторсько-технологічного забезпечення наукових досліджень Інституту, створено спеціальну структурну одиницю - </w:t>
      </w:r>
      <w:r>
        <w:rPr>
          <w:sz w:val="28"/>
          <w:szCs w:val="28"/>
        </w:rPr>
        <w:t xml:space="preserve">державне підприємство «Дослідне конструкторсько-технологічне бюро </w:t>
      </w:r>
      <w:r>
        <w:rPr>
          <w:color w:val="000000"/>
          <w:spacing w:val="1"/>
          <w:sz w:val="28"/>
          <w:szCs w:val="28"/>
        </w:rPr>
        <w:t>Інституту електрозварювання ім. Є.О. Патона Національної академії наук Україн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0:00Z</dcterms:created>
  <dc:creator>User</dc:creator>
  <dc:description/>
  <cp:keywords/>
  <dc:language>en-US</dc:language>
  <cp:lastModifiedBy>User</cp:lastModifiedBy>
  <cp:lastPrinted>2012-11-06T16:09:00Z</cp:lastPrinted>
  <dcterms:modified xsi:type="dcterms:W3CDTF">2012-11-30T08:52:00Z</dcterms:modified>
  <cp:revision>5</cp:revision>
  <dc:subject/>
  <dc:title>Державне агентство екологічних інвестицій України</dc:title>
</cp:coreProperties>
</file>