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0116-07 від 10.06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й центр зайнятості</w:t>
      </w:r>
    </w:p>
    <w:p>
      <w:pPr>
        <w:pStyle w:val="Normal"/>
        <w:tabs>
          <w:tab w:val="clear" w:pos="708"/>
          <w:tab w:val="left" w:pos="360" w:leader="none"/>
        </w:tabs>
        <w:ind w:left="5400" w:hanging="0"/>
        <w:rPr>
          <w:i/>
          <w:i/>
          <w:color w:val="121212"/>
          <w:sz w:val="20"/>
          <w:szCs w:val="20"/>
        </w:rPr>
      </w:pPr>
      <w:r>
        <w:rPr>
          <w:i/>
          <w:sz w:val="20"/>
          <w:szCs w:val="20"/>
        </w:rPr>
        <w:t>вул. Еспланадна, 8/10, м. Київ, 01601</w:t>
      </w:r>
    </w:p>
    <w:p>
      <w:pPr>
        <w:pStyle w:val="Normal"/>
        <w:ind w:left="540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40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послуг щодо консультування стосовно систем і програмного забезпечення (послуги з супроводження та модифікації пакету прикладних програм системи “Кадри Державної служби зайнятості”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25298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8.05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36/4 (779/4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Державним центром зайнятості</w:t>
      </w:r>
      <w:r>
        <w:rPr>
          <w:sz w:val="28"/>
          <w:szCs w:val="28"/>
        </w:rPr>
        <w:t xml:space="preserve"> (далі – Замовник) за процедурою закупівлі в одного учасника                     у </w:t>
      </w:r>
      <w:r>
        <w:rPr>
          <w:color w:val="121212"/>
          <w:sz w:val="28"/>
          <w:szCs w:val="28"/>
        </w:rPr>
        <w:t>товариства з обмеженою відповідальністю “МККУ-мережі”                                    (далі – ТОВ “МККУ-мережі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05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05.2013 № 3303-06/16656-07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щодо консультування стосовно систем і програмного забезпечення (послуги з супроводження та модифікації пакету прикладних програм системи “Кадри Державної служби зайнятості”)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ормлене протоколом засідання комітету з конкурсних торгів Замовника від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.05.2013 № </w:t>
      </w:r>
      <w:r>
        <w:rPr>
          <w:sz w:val="28"/>
          <w:szCs w:val="28"/>
          <w:lang w:val="ru-RU"/>
        </w:rPr>
        <w:t>б/н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7 обґрунтування документом, що підтверджує наявність умови застосування процедури закупівлі, зокрема є експертний висновок Факультету кібернетики Київського національного університету імені Тараса Шевченка</w:t>
      </w:r>
      <w:r>
        <w:rPr>
          <w:color w:val="000000"/>
          <w:sz w:val="28"/>
          <w:szCs w:val="28"/>
        </w:rPr>
        <w:t xml:space="preserve"> від 26.04.2013 № 268-015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 кібернетики Київського національного університету імені Тараса Шевченка у своєму експертному висновку </w:t>
      </w:r>
      <w:r>
        <w:rPr>
          <w:color w:val="000000"/>
          <w:sz w:val="28"/>
          <w:szCs w:val="28"/>
        </w:rPr>
        <w:t xml:space="preserve">від 26.04.2013 № 268-015  (далі – експертний висновок </w:t>
      </w:r>
      <w:r>
        <w:rPr>
          <w:sz w:val="28"/>
          <w:szCs w:val="28"/>
        </w:rPr>
        <w:t>Факультету кібернетики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зазначив, що автоматизована інформаційно-аналітична система “Кадри Державної служби зайнятості” експлуатується у Замовника, у 25 обласних центрах зайнятості, Київському та Севастопольському міських центрах зайнятості з 2000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гом 2000-2012 років </w:t>
      </w:r>
      <w:r>
        <w:rPr>
          <w:color w:val="121212"/>
          <w:sz w:val="28"/>
          <w:szCs w:val="28"/>
        </w:rPr>
        <w:t>ТОВ “МККУ-мережі” надавало послуги розвитку, модернізації та супроводу пакету прикладних програм інформаційно-аналітичної системи “Кадри Державної служби зайнятості”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Супровід та модернізація пакету прикладних програм системи “Кадри Державної служби зайнятості” обумовлена, зокрема прийняттям нового Закону України “Про державну службу”, нагальних потреб Замовника в модернізації ряду підсистем шляхом розширення функціональних можливостей системи “Кадри Державної служби зайнятості”, залучення сучасних інформаційних технологій.</w:t>
      </w:r>
    </w:p>
    <w:p>
      <w:pPr>
        <w:pStyle w:val="Normal"/>
        <w:ind w:firstLine="709"/>
        <w:jc w:val="both"/>
        <w:rPr>
          <w:color w:val="121212"/>
          <w:sz w:val="28"/>
          <w:szCs w:val="28"/>
        </w:rPr>
      </w:pPr>
      <w:r>
        <w:rPr>
          <w:color w:val="121212"/>
          <w:sz w:val="28"/>
          <w:szCs w:val="28"/>
        </w:rPr>
        <w:t>Модернізація системи “Кадри Державної служби зайнятості” передбачає внесення змін до програмного коду, модернізацію схеми (опису) бази даних та поповнення системи новими довідниками.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аво власності на систему “Кадри Державної служби зайнятості” належать Замовнику. Разом з тим, система “Кадри Державної служби зайнятості” побудована з використанням ряду підсистем, на які авторські та майнові права на програмний код (тексти програм) належать                                   ТОВ “МККУ-мережі”, про що свідчать свідоцтва, а саме: </w:t>
      </w:r>
      <w:r>
        <w:rPr>
          <w:color w:val="000000"/>
          <w:sz w:val="28"/>
          <w:szCs w:val="28"/>
        </w:rPr>
        <w:t>свідоцтво про державну реєстрацію виключної правомочності на твір “Опис схеми бази даних системи “Кадри” державного рівня...” від 08.02.2001 ВП № 744; Свідоцтво про реєстрацію авторського права на твір “Комп’ютерна програма “Автоматизована інформаційно-довідкова система “Кадри”: державні органи. Програмний модуль “Експорт-імпорт особових справ” від 06.06.2008 № 24683; Свідоцтво про реєстрацію авторського права на твір “Комп’ютерна програма “Автоматизована інформаційно-довідкова система “Кадри”: державні органи. Програмний модуль “Адміністратор” від 06.06.2008 №24679; Свідоцтво про реєстрацію авторського права на твір “Комп’ютерна програма “Автоматизована інформаційно-довідкова система “Кадри”: державні органи. Програмний модуль “Штатні розписи”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 від 06.06.2008№ 24684; Свідоцтво про реєстрацію авторського права на твір “Комп’ютерна програма “Автоматизована інформаційно-довідкова система “Кадри”: державні органи. Програмний модуль “Особова справа”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                     від 06.06.2008 № 24681; Свідоцтво про реєстрацію авторського права на твір “Комп’ютерна програма “Автоматизована інформаційно-довідкова система “Кадри”: державні органи. Програмний модуль “Редактор класифікаторів”       від 06.06.2008 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468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на компанії розробника призведе до додаткових фінансових та трудових ресурсів Замовника на створення нової системи, зокрема до затрат на проектування, реалізацію та адаптацію нової системи згідно вимог до кадрового забезпечення в державних органах України, переінстиляцію системного програмного забезпечення, навчання спеціаліс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учення виконавця до модифікації програмного коду системи “Кадри”              є порушенням авторського права на твір та права інтелектуальної власності  </w:t>
      </w:r>
      <w:r>
        <w:rPr>
          <w:color w:val="121212"/>
          <w:sz w:val="28"/>
          <w:szCs w:val="28"/>
        </w:rPr>
        <w:t>ТОВ “МККУ-мережі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</w:t>
      </w:r>
      <w:r>
        <w:rPr>
          <w:color w:val="000000"/>
          <w:sz w:val="28"/>
          <w:szCs w:val="28"/>
        </w:rPr>
        <w:t xml:space="preserve">експертний висновок </w:t>
      </w:r>
      <w:r>
        <w:rPr>
          <w:sz w:val="28"/>
          <w:szCs w:val="28"/>
        </w:rPr>
        <w:t xml:space="preserve">Факультету кібернетики підтверджує, що закупівля в одного учасника </w:t>
      </w:r>
      <w:r>
        <w:rPr>
          <w:color w:val="121212"/>
          <w:sz w:val="28"/>
          <w:szCs w:val="28"/>
          <w:shd w:fill="FAFAFA" w:val="clear"/>
        </w:rPr>
        <w:t>послуг щодо консультування стосовно систем і програмного забезпечення (послуги з супроводження та модифікації пакету прикладних програм системи “Кадри Державної служби зайнятості”), а саме</w:t>
      </w:r>
      <w:r>
        <w:rPr>
          <w:sz w:val="28"/>
          <w:szCs w:val="28"/>
        </w:rPr>
        <w:t xml:space="preserve"> у </w:t>
      </w:r>
      <w:r>
        <w:rPr>
          <w:color w:val="121212"/>
          <w:sz w:val="28"/>
          <w:szCs w:val="28"/>
        </w:rPr>
        <w:t>ТОВ “МККУ-мережі”</w:t>
      </w:r>
      <w:r>
        <w:rPr>
          <w:sz w:val="28"/>
          <w:szCs w:val="28"/>
        </w:rPr>
        <w:t>, пов’язана із захистом прав інтелектуальної власності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а закупівлі в одного учасника застосована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3-06-11T06:53:00Z</dcterms:modified>
  <cp:revision>1312</cp:revision>
  <dc:subject/>
  <dc:title>З Р А З О К</dc:title>
</cp:coreProperties>
</file>