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7.01.2014 № 3303-05/2927-08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504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>Відділ освіти Дружківської міськради Донецької області</w:t>
            </w:r>
            <w:r>
              <w:rPr>
                <w:rFonts w:cs="Times New Roman" w:ascii="Times New Roman" w:hAnsi="Times New Roman"/>
                <w:b/>
                <w:i/>
                <w:szCs w:val="26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ул. Орджонікідзе, 1-а, м. Дружківка, Донецька обл., 84205</w:t>
            </w:r>
          </w:p>
          <w:p>
            <w:pPr>
              <w:pStyle w:val="Style15"/>
              <w:spacing w:before="0" w:after="0"/>
              <w:ind w:right="252" w:hanging="0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shd w:fill="FAFAFA" w:val="clear"/>
              </w:rPr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380"/>
        <w:ind w:firstLine="73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Міністерством         економічного      розвитку      і      торгівлі         України (далі – 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  Закону   України    “Про  здійснення   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з організації гарячого харчування учнів загальноосвітніх шкіл та навчально-виховних комплексів, яку проводить відділ освіти Дружківської міськради Донецької області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і – Замовник) </w:t>
      </w:r>
      <w:r>
        <w:rPr>
          <w:i/>
          <w:sz w:val="26"/>
          <w:szCs w:val="26"/>
        </w:rPr>
        <w:t xml:space="preserve">(оголошення № 225494 в інформаційному бюлетені “Вісник державних закупівель” № 101 (844) від 23.12.2013) </w:t>
      </w:r>
      <w:r>
        <w:rPr>
          <w:sz w:val="26"/>
          <w:szCs w:val="26"/>
        </w:rPr>
        <w:t>за процедурою “закупівля в одного учасника” у комунального підприємства Дружківської міської ради «Громадське харчування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24.12.2013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 (лист-повідомлення Мінекономрозвитку від 24.12.2013 № 3303-05/45448-08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80"/>
        <w:jc w:val="both"/>
        <w:rPr/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  Результати здійснення моніторингу:</w:t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6"/>
          <w:szCs w:val="26"/>
        </w:rPr>
        <w:t>Рішення про застосування процедури закупівлі в одного учасника послуг з організації гарячого харчування учнів загальноосвітніх шкіл та навчально-виховних комплексів оформлено протоколом засідання комітету з конкурсних торгів Замовника від 12.12.2013 № 57.</w:t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5 обґрунтування застосування процедури закупівлі в одного учасника (далі – обґрунтування) вказано, що умовою застосування процедури закупівлі в одного учасника є пункт 4 частини другої статті 39 Закону, а саме: замовником було двічі відмінено процедуру закупівлі через відсутність достатньої кількості учасників.</w:t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гідно з пунктом 6 обґрунтування Замовником двічі було проведено відкриті торги із закупівлі зазначеного предмету закупівлі, але обидві процедури було відмінено в зв’язку з тим що, на участь у торгах було подано менше двох конкурсних пропозицій.</w:t>
      </w:r>
    </w:p>
    <w:p>
      <w:pPr>
        <w:pStyle w:val="Normal"/>
        <w:tabs>
          <w:tab w:val="clear" w:pos="708"/>
          <w:tab w:val="left" w:pos="0" w:leader="none"/>
        </w:tabs>
        <w:spacing w:lineRule="exact" w:line="380"/>
        <w:ind w:firstLine="709"/>
        <w:jc w:val="both"/>
        <w:rPr/>
      </w:pPr>
      <w:r>
        <w:rPr>
          <w:sz w:val="26"/>
          <w:szCs w:val="26"/>
        </w:rPr>
        <w:t>Відповідно до повідомлень про відміну торгів або визнання їх такими, що не відбулися, оприлюдненими в інформаційному бюлетені “Вісник державних закупівель” (оголошення № 195058 від 11.11.2013 № 89 (832) та оголошення № 222129 від 16.12.2013 № 99 (842)), Замовником на підставі частини 1 статті 30 Закону, двічі відмінено процедуру конкурсних торгів через відсутність достатньої кількість учасників, що підтверджується звітами про результати проведення процедур відкритих торгів від 07.11.2013 № 26 та від 11.12.№ 32.</w:t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аховуючи вищезазначене, у зв’язку з тим, що Замовником відмінено процедуру конкурсних торгів через відсутність достатньої кількості учасників, підтверджується наявність умови застосування процедури закупівлі в одного учасника, а саме: застосування процедури закупівлі в одного учасника якщо було двічі відмінено процедуру закупівлі через відсутність достатньої кількості учасникі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80"/>
        <w:jc w:val="both"/>
        <w:rPr/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підстав, передбачених пунктом 4 частини другої статті 39 Закон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державного замовлення Міністер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ономічного розвитку і торгівлі України                                               А. Є. Руб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26:00Z</dcterms:created>
  <dc:creator>User</dc:creator>
  <dc:description/>
  <cp:keywords/>
  <dc:language>en-US</dc:language>
  <cp:lastModifiedBy>ЛЕУН Катерина Юріївна</cp:lastModifiedBy>
  <cp:lastPrinted>2014-01-24T15:41:00Z</cp:lastPrinted>
  <dcterms:modified xsi:type="dcterms:W3CDTF">2014-05-07T12:26:00Z</dcterms:modified>
  <cp:revision>2</cp:revision>
  <dc:subject/>
  <dc:title/>
</cp:coreProperties>
</file>