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27588-08 від 07.08.2013</w:t>
      </w:r>
    </w:p>
    <w:p>
      <w:pPr>
        <w:pStyle w:val="Normal"/>
        <w:spacing w:lineRule="atLeast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04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  <w:shd w:fill="FAFAFA" w:val="clear"/>
        </w:rPr>
        <w:t>Управління житлово-комунального господарства Марганецької міської ради Дніпропетровської області</w:t>
      </w:r>
    </w:p>
    <w:p>
      <w:pPr>
        <w:pStyle w:val="Normal"/>
        <w:tabs>
          <w:tab w:val="clear" w:pos="708"/>
          <w:tab w:val="left" w:pos="360" w:leader="none"/>
        </w:tabs>
        <w:ind w:left="5040" w:hanging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  <w:shd w:fill="FAFAFA" w:val="clear"/>
        </w:rPr>
        <w:t>вул.</w:t>
      </w:r>
      <w:r>
        <w:rPr>
          <w:i/>
          <w:color w:val="121212"/>
          <w:sz w:val="20"/>
          <w:szCs w:val="20"/>
          <w:shd w:fill="FAFAFA" w:val="clear"/>
          <w:lang w:val="ru-RU"/>
        </w:rPr>
        <w:t xml:space="preserve"> </w:t>
      </w:r>
      <w:r>
        <w:rPr>
          <w:i/>
          <w:color w:val="121212"/>
          <w:sz w:val="20"/>
          <w:szCs w:val="20"/>
          <w:shd w:fill="FAFAFA" w:val="clear"/>
        </w:rPr>
        <w:t>Радянська, 29-а, м.</w:t>
      </w:r>
      <w:r>
        <w:rPr>
          <w:i/>
          <w:color w:val="121212"/>
          <w:sz w:val="20"/>
          <w:szCs w:val="20"/>
          <w:shd w:fill="FAFAFA" w:val="clear"/>
          <w:lang w:val="ru-RU"/>
        </w:rPr>
        <w:t xml:space="preserve"> </w:t>
      </w:r>
      <w:r>
        <w:rPr>
          <w:i/>
          <w:color w:val="121212"/>
          <w:sz w:val="20"/>
          <w:szCs w:val="20"/>
          <w:shd w:fill="FAFAFA" w:val="clear"/>
        </w:rPr>
        <w:t>Марганець, Дніпропетровська обл., 53407</w:t>
      </w:r>
    </w:p>
    <w:p>
      <w:pPr>
        <w:pStyle w:val="Normal"/>
        <w:ind w:left="5040" w:hanging="0"/>
        <w:rPr>
          <w:i/>
          <w:i/>
          <w:color w:val="121212"/>
          <w:sz w:val="22"/>
          <w:szCs w:val="22"/>
          <w:lang w:val="ru-RU"/>
        </w:rPr>
      </w:pPr>
      <w:r>
        <w:rPr>
          <w:i/>
          <w:color w:val="121212"/>
          <w:sz w:val="22"/>
          <w:szCs w:val="22"/>
          <w:lang w:val="ru-RU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5040" w:hanging="0"/>
        <w:rPr>
          <w:b/>
          <w:b/>
          <w:sz w:val="20"/>
          <w:szCs w:val="20"/>
          <w:lang w:val="ru-RU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  <w:shd w:fill="FAFAFA" w:val="clear"/>
        </w:rPr>
        <w:t>робіт з реконструкції незавершеного будівництва житлового будинку № 26-б по вул. Бульварній в         м. Марганець (коригування)</w:t>
      </w:r>
      <w:r>
        <w:rPr>
          <w:sz w:val="28"/>
          <w:szCs w:val="28"/>
        </w:rPr>
        <w:t xml:space="preserve"> (оголошення № </w:t>
      </w:r>
      <w:r>
        <w:rPr>
          <w:color w:val="121212"/>
          <w:sz w:val="28"/>
          <w:szCs w:val="28"/>
        </w:rPr>
        <w:t>145390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08.07.2013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53 (796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  <w:shd w:fill="FAFAFA" w:val="clear"/>
        </w:rPr>
        <w:t>Управлінням житлово-комунального господарства Марганецької міської ради Дніпропетровської області</w:t>
      </w:r>
      <w:r>
        <w:rPr>
          <w:sz w:val="28"/>
          <w:szCs w:val="28"/>
        </w:rPr>
        <w:t xml:space="preserve"> (далі – Замовник) за процедурою закупівлі в             одного учасника у </w:t>
      </w:r>
      <w:r>
        <w:rPr>
          <w:color w:val="121212"/>
          <w:sz w:val="28"/>
          <w:szCs w:val="28"/>
        </w:rPr>
        <w:t>товариства з обмеженою відповідальністю “Оберег Плюс” (далі – ТОВ “ Оберег Плюс ”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8.07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8.07.2013 № 3303-05/25063-08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8"/>
          <w:szCs w:val="28"/>
          <w:shd w:fill="FAFAFA" w:val="clear"/>
        </w:rPr>
        <w:t>робіт з реконструкції незавершеного будівництва житлового будинку № 26-б по             вул. Бульварній в м. Марганець (коригування)</w:t>
      </w:r>
      <w:r>
        <w:rPr>
          <w:color w:val="121212"/>
          <w:sz w:val="28"/>
          <w:szCs w:val="28"/>
        </w:rPr>
        <w:t xml:space="preserve"> </w:t>
      </w:r>
      <w:r>
        <w:rPr>
          <w:sz w:val="28"/>
          <w:szCs w:val="28"/>
        </w:rPr>
        <w:t xml:space="preserve">оформлене протоколом засідання комітету з конкурсних торгів Замовника від 25.06.2013 №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ункті 5 обґрунтування застосування процедури в одного учасника          (далі – обґрунтування) вказано, що умовою застосування процедури закупівлі є пункт 5 частини другої статті 39 Закону, а саме: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гідно з пунктом 6 обґрунтування за інформацією, зазначеною у звіті про результати проведення відкритих торгів від 05.06.2012, переможцем торгів на виконання будівельно-монтажних робіт по об’єкту “Реконструкція незавершеного будівництва житлового будинку № 26-б по вулиці Бульварній в м. Марганець, Дніпропетровської області” визначено ТОВ “Оберіг Плюс”. З переможцем торгів укладено договір про закупівлю від 16.05.2012 №39-З на виконання будівельно-монтажних робіт по об’єкту “Реконструкція незавершеного будівництва житлового будинку №26-б по вулиці Бульварній в м.Марганець, Дніпропетровської області”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 травня 2012 року до теперішнього часу підрядником ТОВ “Оберіг Плюс” ведуться будівельно-монтажні роботи на об’єкті. Але в ході проведення будівельних робіт виникли необхідні додаткові роботи, не передбачені проектом. Замовником було проведено перерахунок кошторисної документації робочого проекту “Реконструкція незавершеного будівництва житлового будинку №26-б по вулиці Бульварній в м. Марганець, Дніпропетровської області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шторисну документацію за робочим проектом “</w:t>
      </w:r>
      <w:r>
        <w:rPr>
          <w:color w:val="121212"/>
          <w:sz w:val="28"/>
          <w:szCs w:val="28"/>
          <w:shd w:fill="FAFAFA" w:val="clear"/>
        </w:rPr>
        <w:t>Реконструкція незавершеного будівництва житлового будинку № 26-б по вул. Бульварній в        м. Марганець. Коригування</w:t>
      </w:r>
      <w:r>
        <w:rPr>
          <w:sz w:val="28"/>
          <w:szCs w:val="28"/>
        </w:rPr>
        <w:t>” Замовником було надано на розгляд до філії державного підприємства “Укрдержбудекспертиза” у Дніпропетровській області, за результатами розгляду якого отримано позитивний експертний звіт щодо розгляду вищезазначеної кошторисної документації за робочим проектом від 07.06.2013 № 04/-1072-13/КД (далі – експертний зві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гідно з експертним звітом генеральним проектувальником                  робочого проекту “</w:t>
      </w:r>
      <w:r>
        <w:rPr>
          <w:color w:val="121212"/>
          <w:sz w:val="28"/>
          <w:szCs w:val="28"/>
          <w:shd w:fill="FAFAFA" w:val="clear"/>
        </w:rPr>
        <w:t>Реконструкція незавершеного будівництва житлового будинку № 26-б по вул. Бульварній в м. Марганець</w:t>
      </w:r>
      <w:r>
        <w:rPr>
          <w:sz w:val="28"/>
          <w:szCs w:val="28"/>
        </w:rPr>
        <w:t xml:space="preserve"> ” є Нікопольська філія             ДП ДДПІ “Дніпроцивільпроект”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ід звернути увагу, що у пункті 7 обґрунтування Замовником вказуються документи, що підтверджують наявність саме умови застосування процедури закупівлі в одного учас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, посилання на лист Нікопольської філії ДП ДДПІ “Дніпроцивільпроект” від 08.02.2013 № 019 у пункті 7 обґрунтування Замовника відсутнє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воєму листі від 08.02.2013 № 019 Нікопольська філія ДП ДДПІ “Дніпроцивільпроект” (далі – лист Нікопольської філії ДП ДДПІ “Дніпроцивільпроект”) повідомила, що у процесі будівництва будинку № 26-б по вул. Бульварній виникла необхідність у коригуванні проекту у зв’язку із потребою здійснити інші будівельні роботи з реконструкції незавершеного будівництва будинку № 26-б по вул. Бульварній в м. Марганці, а саме роботи з будівництва бетонної трансформаторної підстанції типу 2БКТП “Каскад-2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зміни постачальника, що вже виконує вищезазначені роботи, не буде забезпечена сумісність з наявними роботами, що в результаті призведе до несумісності або виникнення проблем технічного характеру, пов’язаних з експлуатацією та обслуговуванням об’єк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чином, лист Нікопольської філії ДП ДДПІ “Дніпроцивільпроект” підтверджує</w:t>
      </w:r>
      <w:r>
        <w:rPr>
          <w:color w:val="000000"/>
          <w:sz w:val="28"/>
          <w:szCs w:val="28"/>
        </w:rPr>
        <w:t xml:space="preserve"> існування </w:t>
      </w:r>
      <w:r>
        <w:rPr>
          <w:sz w:val="28"/>
          <w:szCs w:val="28"/>
        </w:rPr>
        <w:t xml:space="preserve">потреби здійснити додаткову закупівлю </w:t>
      </w:r>
      <w:r>
        <w:rPr>
          <w:color w:val="121212"/>
          <w:sz w:val="28"/>
          <w:szCs w:val="28"/>
          <w:shd w:fill="FAFAFA" w:val="clear"/>
        </w:rPr>
        <w:t>робіт з реконструкції незавершеного будівництва житлового будинку № 26-б по             вул. Бульварній в м. Марганець (коригування)</w:t>
      </w:r>
      <w:r>
        <w:rPr>
          <w:sz w:val="28"/>
          <w:szCs w:val="28"/>
        </w:rPr>
        <w:t xml:space="preserve">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5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      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А. Є. Руб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т. </w:t>
      </w:r>
      <w:r>
        <w:rPr>
          <w:sz w:val="16"/>
          <w:szCs w:val="16"/>
          <w:lang w:val="en-US"/>
        </w:rPr>
        <w:t>286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03</w:t>
      </w:r>
      <w:r>
        <w:rPr>
          <w:sz w:val="16"/>
          <w:szCs w:val="16"/>
        </w:rPr>
        <w:t>-2</w:t>
      </w:r>
      <w:r>
        <w:rPr>
          <w:sz w:val="16"/>
          <w:szCs w:val="16"/>
          <w:lang w:val="en-US"/>
        </w:rPr>
        <w:t>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121212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8:00Z</dcterms:created>
  <dc:creator>User</dc:creator>
  <dc:description/>
  <cp:keywords/>
  <dc:language>en-US</dc:language>
  <cp:lastModifiedBy>User</cp:lastModifiedBy>
  <cp:lastPrinted>2012-11-22T15:02:00Z</cp:lastPrinted>
  <dcterms:modified xsi:type="dcterms:W3CDTF">2013-08-09T08:01:00Z</dcterms:modified>
  <cp:revision>1468</cp:revision>
  <dc:subject/>
  <dc:title>З Р А З О К</dc:title>
</cp:coreProperties>
</file>