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42887-12 від 05.12.201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а частина 2428 Державної прикордонної служби України</w:t>
      </w:r>
    </w:p>
    <w:p>
      <w:pPr>
        <w:pStyle w:val="Normal"/>
        <w:spacing w:lineRule="atLeast" w:line="240"/>
        <w:ind w:left="4500" w:hanging="0"/>
        <w:rPr>
          <w:b/>
          <w:b/>
          <w:sz w:val="28"/>
          <w:szCs w:val="28"/>
        </w:rPr>
      </w:pPr>
      <w:r>
        <w:rPr>
          <w:i/>
          <w:sz w:val="18"/>
          <w:szCs w:val="18"/>
        </w:rPr>
        <w:t>м. Київ, Солом’янський район, вул. Народна, буд. 54-а, к. 204, 031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ом здійснення моніторингу державних закупівель, затвердженого наказом Мінекономрозвитку від 19.10.2011 № 155, зареєстрованим в Міністерстві юстиції України 01.12.2011 за № 1377/20115 (далі – Порядок), проведено моніторинг закупівлі за державні кошти послуг телекомунікаційних інших (телекомунікаційні послуги з оренди каналів проводового електрозв’язку та супутникового каналу електрозв’язку), передбаченої річним планом на 2013 рік </w:t>
      </w:r>
      <w:r>
        <w:rPr>
          <w:rStyle w:val="Applestylespan"/>
          <w:color w:val="121212"/>
          <w:sz w:val="28"/>
          <w:szCs w:val="28"/>
          <w:shd w:fill="FAFAFA" w:val="clear"/>
        </w:rPr>
        <w:t>військовою частиною 2428 Державної прикордонної служби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(далі – Замовник) за процедурою “закупівля в одного учасника” у приватного акціонерного товариства “Датагруп” (далі – ПрАТ “Датагруп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                             (лист-повідомлення Мінекономрозвитку від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13 № 3303-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40886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12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ІІ. Питання, за якими здійснювався моніторинг: </w:t>
      </w:r>
      <w:r>
        <w:rPr>
          <w:sz w:val="28"/>
          <w:szCs w:val="28"/>
        </w:rPr>
        <w:t>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обґрунтуванням застосування процедури закупівлі в одного учасника Замовник планує здійснити закупівлю послуг телекомунікаційних інших (телекомунікаційні послуги з оренди каналів проводового електрозв’язку та супутникового каналу електрозв’язку) за кошти державного бюджету у ПрАТ “Датагруп” на підставі пункту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7 обґрунтування документом, що підтверджує наявність умови застосування процедури закупівлі, є експертний висновок Науково-дослідного інституту Системних технологій Національного Технічного Університету України “Київський політехнічний інститут” від 15.11.2013                  № 13-11/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ково-дослідний інститут Системних технологій Національного Технічного Університету України “Київський політехнічний інститут” у своєму експертному висновку від 15.11.2013 № 13-11/1 (далі – експертний висновок Науково-дослідного інституту Системних технологій) повідомив, що Державна прикордонна служба України, як споживач телекомунікаційних послуг, щорічно замовляє та отримує від оператора телекомунікацій - ПрАТ “Датагруп” телекомунікаційні послуги як по волоконно-оптичній мережі, так і по мережі супутникового зв’язку, яка забезпечує передачу інформації від підрозділів охорони державного кордону та пунктів пропуску через державний кордон. У 2012 році Замовником укладено договір, за яким проводилася закупівля зазначених послуг на 2013 рік у ПрАТ “Датагруп” (договір про закупівлю                 від 28.12.2012 № 225-1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комунікаційні послуги волоконно-оптичної мережі та супутникової мережі зв’язку, які надаються ПрАТ “Датагруп”, дозволили інтегрувати всі види інформаційних потоків (передачу даних, голосовий зв'язок (як відкритий так і захищений), в цілодобовому режимі забезпечували передачу інформації до центрального сховища даних від 232 комплексів автоматизації прикордонного контролю “Гарт-1/П” з пунктів пропуску через державний кордон та від комплексів автоматизації прикордонної служби “Гарт-3/П”, встановлених в 170 відділах прикордонної служби, а також забезпечити передачу даних в системі висвітлення надводної обстановки, проведення відеоконференцій між органами та підрозділами охорони державного кордону, об’єднання телефонних відомчих мереж органів та підрозділів Держприкордонслужби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Т “Датагруп” є лідером в сегменті послуг професійної передачі даних для корпоративних клієнтів, володіє міжміською волоконно-оптичною мережею та власною наземною станцією керування супутниковим ресурсом, що працює через два супутники, має особистий виділений номерний ресурс. Також має 60 обласних і регіональних філій по Україні, в цілодобовому режимі функціонує власна служба технічної підтримки та аварійні бригади, забезпечені автотранспор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упівля послуг з передавання даних і повідомлень у ПрАТ “Датагруп” дозволить уникнути низки негативних наслідків, таких як: порушення обміну інформацією в інформаційно-телекомунікаційній мережі Державній прикордонній службі України, невідповідність телекомунікаційних послуг, що можуть надаватися іншими операторами, потреби побудови волоконно-оптичних ліній прив’язки до вузлів зв’язку інших операторів, що у свою чергу потребуватиме значного збільшення витрат державних кош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чином, </w:t>
      </w:r>
      <w:r>
        <w:rPr>
          <w:sz w:val="28"/>
          <w:szCs w:val="28"/>
        </w:rPr>
        <w:t>експертний висновок Науково-дослідного інституту Системних технологій</w:t>
      </w:r>
      <w:r>
        <w:rPr>
          <w:color w:val="000000"/>
          <w:sz w:val="28"/>
          <w:szCs w:val="28"/>
        </w:rPr>
        <w:t xml:space="preserve"> підтверджує існування </w:t>
      </w:r>
      <w:r>
        <w:rPr>
          <w:sz w:val="28"/>
          <w:szCs w:val="28"/>
        </w:rPr>
        <w:t>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здійсненого моніторингу Мінекономрозвитку вважає, що наявні підстави, передбачені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частини другої статті 39 Закону, дл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   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Хвостяк В. В., т. </w:t>
      </w:r>
      <w:r>
        <w:rPr>
          <w:sz w:val="16"/>
          <w:szCs w:val="16"/>
          <w:lang w:val="en-US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03</w:t>
      </w:r>
      <w:r>
        <w:rPr>
          <w:sz w:val="16"/>
          <w:szCs w:val="16"/>
        </w:rPr>
        <w:t>-2</w:t>
      </w:r>
      <w:r>
        <w:rPr>
          <w:sz w:val="16"/>
          <w:szCs w:val="16"/>
          <w:lang w:val="en-US"/>
        </w:rPr>
        <w:t>8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27:00Z</dcterms:created>
  <dc:creator>User</dc:creator>
  <dc:description/>
  <cp:keywords/>
  <dc:language>en-US</dc:language>
  <cp:lastModifiedBy>ЛЕУН Катерина Юріївна</cp:lastModifiedBy>
  <cp:lastPrinted>2012-02-20T16:04:00Z</cp:lastPrinted>
  <dcterms:modified xsi:type="dcterms:W3CDTF">2014-06-04T13:27:00Z</dcterms:modified>
  <cp:revision>2</cp:revision>
  <dc:subject/>
  <dc:title>Державне агентство екологічних інвестицій України</dc:title>
</cp:coreProperties>
</file>