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44560-07 від 17.12.20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служба України з надзвичайних ситуацій</w:t>
      </w:r>
    </w:p>
    <w:p>
      <w:pPr>
        <w:pStyle w:val="Normal"/>
        <w:tabs>
          <w:tab w:val="clear" w:pos="708"/>
          <w:tab w:val="left" w:pos="5580" w:leader="none"/>
        </w:tabs>
        <w:ind w:left="57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Олеся Гончара, 55, м. Київ, 01030</w:t>
      </w:r>
    </w:p>
    <w:p>
      <w:pPr>
        <w:pStyle w:val="Normal"/>
        <w:tabs>
          <w:tab w:val="clear" w:pos="708"/>
          <w:tab w:val="left" w:pos="5580" w:leader="none"/>
        </w:tabs>
        <w:ind w:left="57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ind w:left="576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b/>
          <w:b/>
          <w:i/>
          <w:i/>
          <w:sz w:val="28"/>
          <w:szCs w:val="28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1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естицидів та інших агрохімічних продуктів (дезінфікуючі засоби) (оголошення № 206833 в інформаційному бюлетені «Вісник державних закупівель» від 26.11.2013 № 93/4 (836/4)), проведеної Державною службою України з надзвичайних ситуацій (далі – Замовник) за процедурою закупівлі в одного учасника у товариства з обмеженою відповідальністю «Торговий дім «Санітарний щит України» (далі - ТОВ «Т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Санітарний щит України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6.12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6.12.2013 № 3303-06/43011-07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пестицидів та інших агрохімічних продуктів (дезінфікуючі засоби) оформлено протоколом засідання комітету з конкурсних торгів Замовника від 26.11.2013 № 2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5 обґрунтування застосування процедури закупівлі в одного учасника (далі – обґрунтування) Замовника умовою застосування процедури є пункт 3 частини другої статті 39 Закону, а саме: нагальна потреба у здійсненні закупівлі у зв'язку з виникненням особливих економічних чи соціальних обставин, які унеможливлюють дотримання замовниками строків  для проведення процедур конкурсних торгів, зокрема пов'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ab/>
        <w:t>Згідно з пунктом 7 обґрунтування документами, що підтверджують умову застосування процедури закупівлі в одного учасника, є Указ Президента України від 13.11.2013 № 635/2013 «Про надання гуманітарної допомоги Республіці Філіппіни»; доручення Кабінету Міністрів України від 15.11.2013 № 44961/1/1-13 «Про надання гуманітарної допомоги Республіці Філіппіни»; розпорядження Кабінету Міністрів України від 18.11.2013 № 915-р «Про надання гуманітарної допомоги Республіці Філіппін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з Указом Президента України від 13.11.2013 № 635 «Про надання гуманітарної допомоги Республіці Філіппіни», дорученням Кабінет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іністрів Україн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ід 15.11.2013 № 44961/1/1-13 «Про надання гуманітарної допомоги Республіці Філіппіни» та розпорядженням Кабінету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іністрів Україн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ід 18.11.2013 № 915-р «Про надання гуманітарної допомоги Республіці Філіппіни» прийнято рішення про надання Україною гуманітарної допомог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іці Філіппі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надання Україною гуманітарної допомоги встановлено Законом України «Про гуманітарну допомогу» та постановою Кабінету Міністрів України від 21.02.2001 № 161 «Про затвердження Порядку надання Україною гуманітарної допомог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казаними нормативно-правовими актами визначено, що рішення про надання Україною гуманітарної допомоги приймається Верховною Радою України або Президентом Украї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ішення про надання Україною гуманітарної допомоги прийнято Указом Президента України від 13 листопада 2013 р. № 635/2013 «Про надання гуманітарної допомоги Республіці Філіппі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аховуючи викладене, вищезазначені документи підтверджують умови застосування процедури закупівлі в одного учасника відповідно до пункту 3 частини другої статті 39 Закону у здійсненні закупівлі пестицидів та інших агрохімічних продуктів (дезінфікуючі засоби), зокрема у зв'язку з наданням у встановленому порядку Україною гуманітарної допомоги іншим держа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торгівлі України                                                      </w:t>
      </w: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</w:rPr>
        <w:t xml:space="preserve">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46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4-05-15T13:46:00Z</dcterms:modified>
  <cp:revision>2</cp:revision>
  <dc:subject/>
  <dc:title>З Р А З О К</dc:title>
</cp:coreProperties>
</file>