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3304-05/29629-06 </w:t>
      </w:r>
      <w:r>
        <w:rPr>
          <w:b/>
          <w:sz w:val="28"/>
          <w:szCs w:val="28"/>
          <w:lang w:val="uk-UA"/>
        </w:rPr>
        <w:t>від 28.08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Дніпропетровської облдержадміністрації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"/>
              <w:gridCol w:w="14385"/>
              <w:gridCol w:w="23"/>
            </w:tblGrid>
            <w:tr>
              <w:trPr/>
              <w:tc>
                <w:tcPr>
                  <w:tcW w:w="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85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вул. Комсомольська, 56, м. Дніпропетровськ, 49070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ись части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друг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  <w:lang w:val="uk-UA"/>
        </w:rPr>
        <w:t xml:space="preserve"> робіт з будівництва спортивного залу Дніпропетровської державної фінансової академії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,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Управління капітального будівництва Дніпропетровської облдержадміністрації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128523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04.06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5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uk-UA"/>
        </w:rPr>
        <w:t>04.06.2014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ий план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протоколи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документація конкурсних торгів, зміни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запи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 отриманих пропозицій конкурсних торгів;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) пропози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у міжнародному офіційному друкованому виданні з питань державних закупівель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) оголошення про результати процедури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0) договір про закупівл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b/>
          <w:szCs w:val="26"/>
        </w:rPr>
        <w:t>Мінекономрозвитку                                                              Святослав ПЕРЕСУНЬКО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04:00Z</dcterms:created>
  <dc:creator>User</dc:creator>
  <dc:description/>
  <cp:keywords/>
  <dc:language>en-US</dc:language>
  <cp:lastModifiedBy>User</cp:lastModifiedBy>
  <dcterms:modified xsi:type="dcterms:W3CDTF">2014-08-28T07:20:00Z</dcterms:modified>
  <cp:revision>33</cp:revision>
  <dc:subject/>
  <dc:title/>
</cp:coreProperties>
</file>