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1.10.2013 № 3303-06/36386-12</w:t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Комунальне підприємство „Печерськ-Інвест”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вул. Суворова, 15, м. Київ, 01010 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shd w:fill="FAFAFA" w:val="clear"/>
              </w:rPr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lineRule="exact" w:line="320" w:before="0" w:after="0"/>
        <w:ind w:firstLine="709"/>
        <w:jc w:val="both"/>
        <w:rPr/>
      </w:pPr>
      <w:r>
        <w:rPr>
          <w:sz w:val="26"/>
          <w:szCs w:val="26"/>
          <w:lang w:val="uk-UA"/>
        </w:rPr>
        <w:t>Міністерством         економічного      розвитку      і      торгівлі         України (далі – Мінекономрозвитку) відповідно до пунктів 3, 3</w:t>
      </w:r>
      <w:r>
        <w:rPr>
          <w:sz w:val="26"/>
          <w:szCs w:val="26"/>
          <w:vertAlign w:val="superscript"/>
          <w:lang w:val="uk-UA"/>
        </w:rPr>
        <w:t>1</w:t>
      </w:r>
      <w:r>
        <w:rPr>
          <w:sz w:val="26"/>
          <w:szCs w:val="26"/>
          <w:lang w:val="uk-UA"/>
        </w:rPr>
        <w:t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будівельно-монтажних робіт з газопостачання приватного сектору вул. Мічуріна, у тому числі вул. Пирятинська, Землянська, провулків Мічуріна, Пирятинського, Землянського,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яку проводить комунальне підприємство „Печерськ-Інвест” (далі – Замовник) </w:t>
      </w:r>
      <w:r>
        <w:rPr>
          <w:i/>
          <w:sz w:val="26"/>
          <w:szCs w:val="26"/>
          <w:lang w:val="uk-UA"/>
        </w:rPr>
        <w:t xml:space="preserve">(оголошення № 164523 в інформаційному бюлетені “Вісник державних закупівель” від 02.09.2013 № 69 (812)) </w:t>
      </w:r>
      <w:r>
        <w:rPr>
          <w:sz w:val="26"/>
          <w:szCs w:val="26"/>
          <w:lang w:val="uk-UA"/>
        </w:rPr>
        <w:t>за процедурою “закупівля в одного учасника” у товариства з обмеженою відповідальністю „Виробничо-будівельне підприємство „Укргазкомплект”.</w:t>
      </w:r>
    </w:p>
    <w:p>
      <w:pPr>
        <w:pStyle w:val="Style15"/>
        <w:spacing w:before="0" w:after="0"/>
        <w:ind w:hanging="0"/>
        <w:jc w:val="lef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: </w:t>
      </w:r>
      <w:r>
        <w:rPr>
          <w:sz w:val="26"/>
          <w:szCs w:val="26"/>
        </w:rPr>
        <w:t>13.09.2013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8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Мінекономрозвитку від 13.09.2013 № 3303-06/32042-12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8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>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  Результати здійснення моніторингу: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щодо закупівлі будівельно-монтажних робіт з газопостачання приватного сектору вул. Мічуріна, у тому числі вул. Пирятинська, Землянська, провулків Мічуріна, Пирятинського, Землянського оформлено протоколом засідання комітету з конкурсних торгів Замовника від 16.08.2013 № 6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пункті 5 обґрунтування застосування процедури закупівлі в одного учасника (далі – обґрунтування) вказано, що умовою застосування процедури закупівлі в одного учасника є пункт 4 частини другої статті 39 Закону, а саме: замовником було двічі відмінено процедуру закупівлі через відсутність достатньої кількості учасників.</w:t>
      </w:r>
    </w:p>
    <w:p>
      <w:pPr>
        <w:pStyle w:val="Normal"/>
        <w:spacing w:lineRule="exact" w:line="3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овником надані два повідомлення про відміну торгів або визнання їх такими, що не відбулися, в яких зазначено про відміну торгів на закупівлю робіт з газопостачання приватного сектору вул. Мічуріна, у тому числі вул. Пирятинська, Землянська, провулків Мічуріна, Пирятинського, Землянського у зв’язку з тим, що на участь у торгах було подано менше двох конкурсних пропозицій, оприлюдненими в інформаційному бюлетені “Вісник державних закупівель” від 30.05.2013 № 42 (785) (оголошення № 132289) та від 08.07.2013 № 53 (796) (оголошення № 148331).</w:t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6"/>
          <w:szCs w:val="26"/>
        </w:rPr>
        <w:t>Зазначені обставини підтверджуються звітами про результати проведення відкритих торгів від 05.06.2013 № 4 та від 21.07.2013 № 5 в яких вказано, що вищезазначені процедури закупівлі були відмінені на підставі абзацу шостого частини першої статті 30 Закону (на участь у торгах подано менше двох конкурсних пропозицій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80"/>
        <w:jc w:val="both"/>
        <w:rPr/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80"/>
        <w:ind w:firstLine="720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підстав, передбачених пунктом 4 частини другої статті 39 Закон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 державного замовлення Міністер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України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42:00Z</dcterms:created>
  <dc:creator>User</dc:creator>
  <dc:description/>
  <cp:keywords/>
  <dc:language>en-US</dc:language>
  <cp:lastModifiedBy>ЛЕУН Катерина Юріївна</cp:lastModifiedBy>
  <cp:lastPrinted>2013-10-18T15:33:00Z</cp:lastPrinted>
  <dcterms:modified xsi:type="dcterms:W3CDTF">2014-07-17T11:42:00Z</dcterms:modified>
  <cp:revision>2</cp:revision>
  <dc:subject/>
  <dc:title/>
</cp:coreProperties>
</file>