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564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ід 29.01.2014 № 3303-06/3320-12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67"/>
      </w:tblGrid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Style w:val="Applestylespan"/>
                <w:b/>
                <w:b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b/>
                <w:sz w:val="26"/>
                <w:szCs w:val="26"/>
              </w:rPr>
              <w:t>Державне публічне акціонерне товариство «Національна акціонерна компанія «Украгролізинг»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ул. Мечникова, 16-а, м. Київ, 0160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Style w:val="Applestylespan"/>
                <w:b/>
                <w:b/>
                <w:sz w:val="16"/>
                <w:szCs w:val="16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Style w:val="Applestylespan"/>
                <w:b/>
                <w:b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ru-RU"/>
              </w:rPr>
              <w:t>Державна казначейська служба Україн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ул. Бастіонна, 6, м. Київ, 01601</w:t>
            </w:r>
          </w:p>
          <w:p>
            <w:pPr>
              <w:pStyle w:val="Normal"/>
              <w:rPr>
                <w:rStyle w:val="Applestylespan"/>
                <w:b/>
                <w:b/>
                <w:sz w:val="16"/>
                <w:szCs w:val="16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Style w:val="Applestylespan"/>
                <w:b/>
                <w:b/>
                <w:sz w:val="26"/>
                <w:szCs w:val="26"/>
                <w:shd w:fill="FAFAFA" w:val="clear"/>
                <w:lang w:val="ru-RU"/>
              </w:rPr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Антимонопольний комітет України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ул. Урицького, 45, м. Київ, 03680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СНОВО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тракторів МТЗ-82.1.26, КИЙ-14102, Беларус-892, яку проводить державне публічне акціонерне товариство “Національна акціонерна компанія “Украгролізинг” (далі – Замовник) </w:t>
      </w:r>
      <w:r>
        <w:rPr>
          <w:i/>
          <w:sz w:val="26"/>
          <w:szCs w:val="26"/>
        </w:rPr>
        <w:t>(оголошення № 213094 в інформаційному бюлетені “Вісник державних закупівель” № 95/5 (838/5) від 03.12.2013)</w:t>
      </w:r>
      <w:r>
        <w:rPr>
          <w:sz w:val="26"/>
          <w:szCs w:val="26"/>
        </w:rPr>
        <w:t xml:space="preserve"> за процедурою “закупівля в одного учасника” у товариства з обмеженою відповідальністю "Укравтозапчастина".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. Дата початку здійснення моніторингу:</w:t>
      </w:r>
      <w:r>
        <w:rPr>
          <w:sz w:val="26"/>
          <w:szCs w:val="26"/>
        </w:rPr>
        <w:t xml:space="preserve"> 09.12.2013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jc w:val="both"/>
        <w:rPr/>
      </w:pPr>
      <w:r>
        <w:rPr>
          <w:b/>
          <w:sz w:val="26"/>
          <w:szCs w:val="26"/>
        </w:rPr>
        <w:t>ІІ. Вид моніторингу:</w:t>
      </w:r>
      <w:r>
        <w:rPr>
          <w:sz w:val="26"/>
          <w:szCs w:val="26"/>
        </w:rPr>
        <w:t xml:space="preserve"> за ініціативою Мінекономрозвитку (лист-повідомлення Мінекономрозвитку від 09.12.2013 № 3303-06/43241-12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jc w:val="both"/>
        <w:rPr/>
      </w:pPr>
      <w:r>
        <w:rPr>
          <w:b/>
          <w:sz w:val="26"/>
          <w:szCs w:val="26"/>
        </w:rPr>
        <w:t>ІІІ. Питання, за якими здійснювався моніторинг:</w:t>
      </w:r>
      <w:r>
        <w:rPr>
          <w:sz w:val="26"/>
          <w:szCs w:val="26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exact" w:line="3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spacing w:lineRule="exact" w:line="3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sz w:val="26"/>
          <w:szCs w:val="26"/>
        </w:rPr>
        <w:t>Рішення про застосування процедури закупівлі в одного учасника за державні кошти тракторів МТЗ-82.1.26, КИЙ-14102, Беларус-892 оформлено протоколом засідання комітету з конкурсних торгів Замовника від 03.12.2013 № 34.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sz w:val="26"/>
          <w:szCs w:val="26"/>
        </w:rPr>
        <w:t>Відповідно до пункту 5 обґрунтування застосування процедури закупівлі в одного учасника (далі – обґрунтування) умовою застосування процедури є пункт 2 частини другої статті 39 Закону, а саме: відсутність конкуренції (у тому числі з технічних причин) на товари, які можуть бути поставлені тільки певним постачальником, за відсутності при цьому альтернативи.</w:t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ind w:firstLine="900"/>
        <w:jc w:val="both"/>
        <w:rPr/>
      </w:pPr>
      <w:r>
        <w:rPr>
          <w:sz w:val="26"/>
          <w:szCs w:val="26"/>
        </w:rPr>
        <w:t xml:space="preserve">Згідно з пунктом 7 обґрунтування документами, що підтверджують наявність умови застосування цієї процедури, є річний план закупівель, протоколи засідання комітету з конкурсних торгів, довідки заводів виробників про наявність обладнання та матеріально-технічної бази у тому числі власних виробничих потужностей та /або центрів обслуговування на території України, а також про наявність працівників відповідної кваліфікації, Закон України «Про захист прав споживачів» (зі змінами) від 12.05.1991 № 1023-XII, Закон України «Про фінансовий лізинг» (зі змінами) від 16.12.1997 № 723/97-ВР, Закон України «Про захист прав покупців сільськогосподарських машин» від 05.06.2003 № 900-IV (ст. 4, 5, 6), постанова Кабінету Міністрів України від 10.12.2003 № 1904 «Про порядок використання коштів державного бюджету, що спрямовуються на придбання вітчизняної техніки і обладнання </w:t>
      </w:r>
      <w:r>
        <w:rPr>
          <w:rStyle w:val="Style14"/>
          <w:b w:val="false"/>
          <w:bCs w:val="false"/>
          <w:sz w:val="26"/>
          <w:szCs w:val="26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агропромислового комплексу на умовах фінансового лізингу та заходи за операціями фінансового лізингу», наказ Міністерства аграрної політики та продовольства України від 23.07.2013 № 464 «Про внесення змін до переліку і граничних цін на техніку і обладнання вітчизняного виробництва для агропромислового комплексу, закупівля якої в 2013 році фінансується за рахунок коштів державного бюджету».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sz w:val="26"/>
          <w:szCs w:val="26"/>
        </w:rPr>
        <w:t>Відповідно до наказу Міністерства аграрної політики та продовольства України від 23.07.2013 № 464 «Про внесення змін до переліку і граничних цін на техніку і обладнання вітчизняного виробництва для агропромислового комплексу, закупівля якої в 2013 році фінансується за рахунок коштів державного бюджету», трактори МТЗ-82.1.26, КИЙ-14102, Беларус-892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включені до переліку вітчизняної сільськогосподарської техніки та обладнання, закупівля якої фінансується за рахунок коштів державного бюджету у 2013 році на умовах фінансового лізингу.</w:t>
      </w:r>
    </w:p>
    <w:p>
      <w:pPr>
        <w:pStyle w:val="Normal"/>
        <w:spacing w:lineRule="exact" w:line="3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одночас зазначений наказ не обумовлює відсутності конкуренції на ринку тракторної техніки.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sz w:val="26"/>
          <w:szCs w:val="26"/>
        </w:rPr>
        <w:t xml:space="preserve">При цьому Закон України «Про захист прав споживачів» (зі змінами)                 від 12.05.1991 № 1023-XII, Закон України «Про фінансовий лізинг» (зі змінами)                  від 16.12.1997 № 723/97-ВР, Закон України «Про захист прав покупців сільськогосподарських машин» від 05.06.2003 № 900-IV не були надані для здійснення моніторингу. </w:t>
      </w:r>
    </w:p>
    <w:p>
      <w:pPr>
        <w:pStyle w:val="Heading2"/>
        <w:spacing w:lineRule="exact" w:line="32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  <w:lang w:val="en-US" w:eastAsia="ru-RU"/>
        </w:rPr>
        <w:t>C</w:t>
      </w:r>
      <w:r>
        <w:rPr>
          <w:rFonts w:cs="Times New Roman" w:ascii="Times New Roman" w:hAnsi="Times New Roman"/>
          <w:b w:val="false"/>
          <w:i w:val="false"/>
          <w:sz w:val="26"/>
          <w:szCs w:val="26"/>
          <w:lang w:eastAsia="ru-RU"/>
        </w:rPr>
        <w:t xml:space="preserve">лід зазначити, що закон - це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6"/>
            <w:szCs w:val="26"/>
            <w:u w:val="none"/>
          </w:rPr>
          <w:t>нормативно-правовий акт</w:t>
        </w:r>
      </w:hyperlink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вищої юридичної сили, що регулює найважливіші суспільні відносини шляхом встановлення загальнообов'язкових правил (норм) прийнятий в особливому порядку </w:t>
      </w:r>
      <w:hyperlink r:id="rId3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6"/>
            <w:szCs w:val="26"/>
            <w:u w:val="none"/>
          </w:rPr>
          <w:t>законодавчим органом</w:t>
        </w:r>
      </w:hyperlink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6"/>
            <w:szCs w:val="26"/>
            <w:u w:val="none"/>
          </w:rPr>
          <w:t>парламентом</w:t>
        </w:r>
      </w:hyperlink>
      <w:r>
        <w:rPr>
          <w:rFonts w:cs="Times New Roman" w:ascii="Times New Roman" w:hAnsi="Times New Roman"/>
          <w:b w:val="false"/>
          <w:i w:val="false"/>
          <w:sz w:val="26"/>
          <w:szCs w:val="26"/>
        </w:rPr>
        <w:t>). Закони обов'язкові до виконання протягом визначеного часу, на визначеній території та у відношенні до конкретного кола осіб, організацій та інших суб'єктів права.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sz w:val="26"/>
          <w:szCs w:val="26"/>
        </w:rPr>
        <w:t xml:space="preserve">Так, Закон України «Про захист прав споживачів» від 12.05.1991                          № 1023-XII, Закон України «Про фінансовий лізинг» від 16.12.1997                              № 723/97-ВР та Закон України «Про захист прав покупців сільськогосподарських машин» встановлюють правові та економічні засади функціонування ринку послуг фінансового лізингу  та захисту прав споживачів, та не є документами які можуть підтверджувати наявність умов застосування процедури закупівлі в одного учасника, передбачених частиною другою статті 39 Закону. </w:t>
      </w:r>
    </w:p>
    <w:p>
      <w:pPr>
        <w:pStyle w:val="HTML1"/>
        <w:spacing w:lineRule="exact" w:line="32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ідповідно до вимог абзацу дванадцятого частини першої статті 39 Закону, обґрунтування повинно містити зокрема посилання на експертні, нормативні, технічні та інші документи, що підтверджують наявність умов застосування процедури закупівлі.</w:t>
      </w:r>
    </w:p>
    <w:p>
      <w:pPr>
        <w:pStyle w:val="HTML1"/>
        <w:spacing w:lineRule="exact" w:line="32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им чином, Замовником не надано вищевказаних документів, на підставі яких ним застосовано дану процедуру закупівлі.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sz w:val="26"/>
          <w:szCs w:val="26"/>
        </w:rPr>
        <w:t xml:space="preserve">Крім того, частиною другою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дночас слід зазначити, що відповідно до частини першої статті 20 Закону основною процедурою закупівлі є відкриті торги, проведення 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 xml:space="preserve">Отже, при застосуванні процедури закупівлі в одного учасника Замовником не дотримано вимог абзацу четвертого частини четвертої статті 11, частини першої, пункту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частини другої та третьої статті 39 Закон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 xml:space="preserve">За результатами опрацювання матеріалів, наданих Замовником, Мінекономрозвитку виявлено, що процедура закупівлі в одного учасника застосована Замовником без наявності умови застосування цієї процедури закупівлі, передбаченої пунктом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частини другої статті 39 Закону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Ураховуючи зазначене, виконання зобов’язань за договором закупівлі тракторів МТЗ-82.1.26, КИЙ-14102, Беларус-892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3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проведеного моніторингу Мінекономрозвитку вважає за необхідне відмінити вказану процедуру закупівлі та провести процедуру закупівлі з дотриманням законодавства у сфері державних закупівель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exact" w:line="3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. Додаткова інформація:</w:t>
      </w:r>
    </w:p>
    <w:p>
      <w:pPr>
        <w:pStyle w:val="Normal"/>
        <w:spacing w:lineRule="exact" w:line="320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иною третьою статті 12 та статтею 43 Закону встановлено, що відповідальність  за  вибір   та   застосування   процедур закупівлі  несуть 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spacing w:lineRule="exact" w:line="320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spacing w:lineRule="exact" w:line="320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статті 8 Закону та пункту 3.14 Порядку.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закупівель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 державного замовлення Міністерств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кономічного розвитку і торгівлі України                                                   А. Є. Руб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икоріз 596-67-31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Style15">
    <w:name w:val="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&#1053;&#1086;&#1088;&#1084;&#1072;&#1090;&#1080;&#1074;&#1085;&#1086;-&#1087;&#1088;&#1072;&#1074;&#1086;&#1074;&#1080;&#1081;_&#1072;&#1082;&#1090;" TargetMode="External"/><Relationship Id="rId3" Type="http://schemas.openxmlformats.org/officeDocument/2006/relationships/hyperlink" Target="http://uk.wikipedia.org/w/index.php?title=&#1047;&#1072;&#1082;&#1086;&#1085;&#1086;&#1076;&#1072;&#1074;&#1095;&#1080;&#1081;_&#1086;&#1088;&#1075;&#1072;&#1085;&amp;action=edit&amp;redlink=1" TargetMode="External"/><Relationship Id="rId4" Type="http://schemas.openxmlformats.org/officeDocument/2006/relationships/hyperlink" Target="http://uk.wikipedia.org/wiki/&#1055;&#1072;&#1088;&#1083;&#1072;&#1084;&#1077;&#1085;&#1090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2:09:00Z</dcterms:created>
  <dc:creator>User</dc:creator>
  <dc:description/>
  <cp:keywords/>
  <dc:language>en-US</dc:language>
  <cp:lastModifiedBy>ЛЕУН Катерина Юріївна</cp:lastModifiedBy>
  <cp:lastPrinted>2014-01-16T10:10:00Z</cp:lastPrinted>
  <dcterms:modified xsi:type="dcterms:W3CDTF">2014-05-07T12:09:00Z</dcterms:modified>
  <cp:revision>2</cp:revision>
  <dc:subject/>
  <dc:title>З Р А З О К</dc:title>
</cp:coreProperties>
</file>