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0443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омплекту обладнання для дорощування та відгодівлі свиней СТО (1600 х 824,34) (відгодівля) без системи видалення гною - 1 од., комплект обладнання для дорощування та відгодівлі свиней СТО (1400 х 824,34) (відгодівля) без системи видалення гною - 3 од.</w:t>
      </w:r>
      <w:r>
        <w:rPr>
          <w:i/>
          <w:sz w:val="26"/>
          <w:szCs w:val="26"/>
        </w:rPr>
        <w:t xml:space="preserve"> (оголошення № 10426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8.03.2013 № 25/2 (768/2</w:t>
      </w:r>
      <w:r>
        <w:rPr>
          <w:sz w:val="26"/>
          <w:szCs w:val="26"/>
        </w:rPr>
        <w:t>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товариства з обмеженою відповідальністю «ВО «Техн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3303-06/15278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комплекту обладнання для дорощування та відгодівлі свиней СТО (1600 х 824,34) (відгодівля) без системи видалення гною - 1 од., комплект обладнання для дорощування та відгодівлі свиней СТО (1400 х 824,34) (відгодівля) без системи видалення гною - 3 од. оформлено протоколом засідання комітету з конкурсних торгів Замовника від 27.03.2013 № 1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№ 723/97-ВР, закон України «Про захист прав покупців сільськогосподарських машин», ст. 4, 5, 6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комплект 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 виробництва товариства з обмеженою відповідальністю «ВО «Техна»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 виробництва товариства з обмеженою відповідальністю «ВО «Техн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обладнання для дорощування та відгодівлі свиней СТО (1600 х 824,34) (відгодівля) без системи видалення гною та комплекти обладнання для дорощування та відгодівлі свиней СТО (1400 х 824,34) (відгодівля) без системи видалення гною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</w:rPr>
        <w:t>281-95-08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3:00Z</dcterms:created>
  <dc:creator>User</dc:creator>
  <dc:description/>
  <cp:keywords/>
  <dc:language>en-US</dc:language>
  <cp:lastModifiedBy>User</cp:lastModifiedBy>
  <cp:lastPrinted>2013-06-06T16:48:00Z</cp:lastPrinted>
  <dcterms:modified xsi:type="dcterms:W3CDTF">2013-06-13T12:11:00Z</dcterms:modified>
  <cp:revision>7</cp:revision>
  <dc:subject/>
  <dc:title>З Р А З О К</dc:title>
</cp:coreProperties>
</file>