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4603-12 від 26.11.20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spacing w:lineRule="atLeast" w:line="240"/>
        <w:ind w:left="4680" w:hanging="0"/>
        <w:jc w:val="both"/>
        <w:rPr>
          <w:b/>
          <w:b/>
          <w:sz w:val="28"/>
          <w:szCs w:val="28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, Солом’янський район, вул. Народна, буд. 54-а, к. 204, 03110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послуг з передавання даних та повідомлень (телекомунікаційні послуги по наземним (проводовим) та супутниковим каналам зв’язку), передбаченої річним планом закупівель на 2012 рік </w:t>
      </w:r>
      <w:r>
        <w:rPr>
          <w:rStyle w:val="Applestylespan"/>
          <w:color w:val="121212"/>
          <w:sz w:val="28"/>
          <w:szCs w:val="28"/>
          <w:shd w:fill="FAFAFA" w:val="clear"/>
        </w:rPr>
        <w:t>військовою             частиною 2428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приватного акціонерного товариства “ДАТАГРУП” (далі – ПрАТ “ДАТАГРУП”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лист-повідомлення Мінекономрозвитку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1.2012 № 3303-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407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 планує здійснити закупівлю послуг з передавання даних та повідомлень (телекомунікаційні послуги по наземним (проводовим) та супутниковим каналам зв’язку) за умови, передбаченої пунктом 5 частини другої статті 39 Закону, а саме: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и застосування процедури закупівлі, є експертний висновок Науково-дослідного інституту Системних технологій Національного Технічного Університету України “Київський Політехнічний Інститут” від 12.11.2012           № 12-11/2 (далі – експертний виснов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кспертному висновку зазначено, що Державна прикордонна служба України, як споживач телекомунікаційних послуг, щорічно замовляє та отримує від оператора телекомунікацій ПрАТ “ДАТАГРУП” телекомунікаційні послуги як по волоконно-оптичній мережі, так і по мережі супутникового зв’язку, яка забезпечує передачу інформації від підрозділів охорони державного кордону та пунктів пропуску через державний корд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2 році Замовником укладено договір, за яким проводилася закупівля послуг з передавання даних і повідомлень (телекомунікаційні послуги по наземним (проводовим) та супутниковим каналам зв’язку) за процедурою закупівлі в одного учасника, а саме у ПрАТ “ДАТАГРУП” (договір про закупівлю від 16.03.2012 № НК.39159/2012/49-1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комунікаційні послуги волоконно-оптичної мережі та супутникової мережі зв’язку, які надаються ПрАТ “ДАТАГРУП”, дозволили інтегрувати всі види інформаційних потоків (передачу даних, голосовий зв'язок, (як відкритий так і захищений), в цілодобовому режимі забезпечили передачу інформації до центрального сховища даних від 231 комплексу автоматизації прикордонного контролю “Гарт-1/П” з пунктів пропуску через державний кордон та від комплексів автоматизації прикордонної служби “Гарт-3/П”, встановлених в 170 відділах прикордонної служ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ені ПрАТ “ДАТАГРУП” спеціальні тарифи відповідають кон’юнктурі ринку і враховують постійне збільшення об’єму прийнятої/переданої інформації при використанні голосового зв’язку та передачі да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і обставини, експертний висновок                  Науково-дослідного інституту Системних технологій Національного Технічного Університету України “Київський Політехнічний Інститут” підтверджує наявність потреби Замовника у здійсненні додаткової закупівлі послуг з передавання даних та повідомлень (телекомунікаційні послуги по наземним (проводовим) та супутниковим каналам зв’язку) у ПрАТ “ДАТАГРУП”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наявна умова, передбачена пунктом 5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User</dc:creator>
  <dc:description/>
  <cp:keywords/>
  <dc:language>en-US</dc:language>
  <cp:lastModifiedBy>User</cp:lastModifiedBy>
  <cp:lastPrinted>2012-11-26T09:48:00Z</cp:lastPrinted>
  <dcterms:modified xsi:type="dcterms:W3CDTF">2012-11-26T12:22:00Z</dcterms:modified>
  <cp:revision>386</cp:revision>
  <dc:subject/>
  <dc:title>Державне агентство екологічних інвестицій України</dc:title>
</cp:coreProperties>
</file>