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7247-12 від 17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Зміївська ТЕС ПАТ “Центренерго”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Балаклійське шосе, 2, смт. Комсомольське, Зміївський район, Харківська область, 63460</w:t>
      </w:r>
    </w:p>
    <w:p>
      <w:pPr>
        <w:pStyle w:val="Normal"/>
        <w:numPr>
          <w:ilvl w:val="0"/>
          <w:numId w:val="0"/>
        </w:numPr>
        <w:spacing w:lineRule="atLeast" w:line="240"/>
        <w:ind w:left="588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jc w:val="both"/>
        <w:rPr>
          <w:b/>
          <w:b/>
          <w:sz w:val="18"/>
          <w:szCs w:val="18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послуг із заміни ротора середнього тиску з перелопачуванням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19186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               “Вісник державних закупівель” від 09.11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26/4 (728/4)</w:t>
      </w:r>
      <w:r>
        <w:rPr>
          <w:sz w:val="28"/>
          <w:szCs w:val="28"/>
        </w:rPr>
        <w:t xml:space="preserve">) </w:t>
      </w:r>
      <w:r>
        <w:rPr>
          <w:color w:val="121212"/>
          <w:sz w:val="28"/>
          <w:szCs w:val="28"/>
        </w:rPr>
        <w:t>Зміївською ТЕС ПАТ “Центренерго”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Спеценергомонтаж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9.11.2012 № 3303-05/43570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послуг із заміни ротора середнього тиску з перелопачуванням </w:t>
      </w:r>
      <w:r>
        <w:rPr>
          <w:sz w:val="28"/>
          <w:szCs w:val="28"/>
        </w:rPr>
        <w:t>оформлене протоколом засідання комітету конкурсних торгів Замовника від 09.11.2012                              № ДБН Д.1.1-1-2000/3/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(далі - обґрунтування) зазначено, що умовою для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обґрунтування при проведенні дефектації                (акт дефектації РСД ТГ-10 (ф0114019) від 07.11.2012) після розкриття циліндрів, роторів високого, середнього та низького тисків (РВТ, РСТ, РНТ) на турбоагрегаті станційному № 10, було виявлено низку непередбачуваних дефектів, які потребують негайного усунення, і тільки під час капітального ремонту. До вищевказаних дефектів входять: необхідність заміни РСТ на резервний, перелопачування робочих лопаток 5 ступеня 1-го потоку РНТ, заміна робочих лопаток 2-го ступеня 2-го потоку РНТ, заміна робочих лопаток 2-го ступеня 3-го потоку Р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ня ремонту неможливе без виконання вищезазначених робіт, а найважливішим фактором є дотримання графіку виводу блоку з ремонту в запланований термін, інакше, невиконання запланованих обсягів та термінів їх виконання призведе до економічних збитків Замовнику в цілому, пов’язаних із виплатами штраф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ож, продовження строку проведення ремонту т/а № 10 призведе до збоїв графіку проведення капітальних ремонтів та реконструкції на                      ПАТ “Центренерго”, так як ремонт блоку на одній електростанції – означає роботу блоку на іншій електростанції (Трипільській, Вуглегірській), що знову ж призведе до збоїв графіків проведення ремонтів на </w:t>
      </w:r>
      <w:r>
        <w:rPr>
          <w:color w:val="121212"/>
          <w:sz w:val="28"/>
          <w:szCs w:val="28"/>
        </w:rPr>
        <w:t>Зміївській ТЕС</w:t>
      </w:r>
      <w:r>
        <w:rPr>
          <w:sz w:val="28"/>
          <w:szCs w:val="28"/>
        </w:rPr>
        <w:t xml:space="preserve"> та економічних збитків для насе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ублічне акціонерне товариство “Центренерго” у своєму листі                        від 05.11.2012 № 21-05/2-4957 (далі - лист) зазначило, що для можливості виконання капітального ремонту енергоблоку в терміни визначені наказом Міністерства енергетики та вугільної промисловості України від 28.08.2012        № 652, необхідно встановити резервний ротор СТ з встановленням робочих лопаток 5 ступеня 1-го потоку частини НТ, виконати заміну робочих лопаток       2 ступенів ІІ та ІІІ потоків Р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начені роботи проводяться в межах одного турбоагрегату, що має загальний валопровід, який, в свою чергу, складається з трьох рото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ження терміну ремонту енергоблоку 300МВт може призвести до зниження надійності енергопостачання споживачів Північної електроенергетичної системи, порушень теплопостачання смт. Комсомольське, дефіциту потужності в Об’єднаній енергетичній системі України під час проходження осінньо-зимового максимуму наванта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лист публічного акціонерного товариства “Центренерго” підтверджує існування нагальної потреби у здійсненні закупівлі </w:t>
      </w:r>
      <w:r>
        <w:rPr>
          <w:color w:val="121212"/>
          <w:sz w:val="28"/>
          <w:szCs w:val="28"/>
        </w:rPr>
        <w:t xml:space="preserve">послуг із заміни ротора середнього тиску з перелопачуванням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Хвостяк В. В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29T14:42:00Z</cp:lastPrinted>
  <dcterms:modified xsi:type="dcterms:W3CDTF">2012-12-17T12:11:00Z</dcterms:modified>
  <cp:revision>1187</cp:revision>
  <dc:subject/>
  <dc:title>З Р А З О К</dc:title>
</cp:coreProperties>
</file>