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4680" w:hanging="468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304-05/1272-08 від 15.01.2014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rStyle w:val="Applestylespan"/>
          <w:b/>
          <w:sz w:val="26"/>
          <w:szCs w:val="26"/>
          <w:shd w:fill="FAFAFA" w:val="clear"/>
        </w:rPr>
        <w:t xml:space="preserve">                                                                      </w:t>
      </w:r>
      <w:r>
        <w:rPr>
          <w:b/>
          <w:sz w:val="26"/>
          <w:szCs w:val="26"/>
        </w:rPr>
        <w:t xml:space="preserve">Департамент капітального будівницт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/>
      </w:pPr>
      <w:r>
        <w:rPr>
          <w:rStyle w:val="Applestylespan"/>
          <w:b/>
          <w:sz w:val="26"/>
          <w:szCs w:val="26"/>
          <w:shd w:fill="FAFAFA" w:val="clear"/>
        </w:rPr>
        <w:t xml:space="preserve">                </w:t>
      </w:r>
      <w:r>
        <w:rPr>
          <w:rStyle w:val="Applestylespan"/>
          <w:b/>
          <w:sz w:val="26"/>
          <w:szCs w:val="26"/>
          <w:shd w:fill="FAFAFA" w:val="clear"/>
        </w:rPr>
        <w:t>Київської облдержадміністраці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614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sz w:val="22"/>
                <w:szCs w:val="22"/>
                <w:shd w:fill="FAFAFA" w:val="clear"/>
              </w:rPr>
              <w:t xml:space="preserve">             </w:t>
            </w:r>
          </w:p>
        </w:tc>
        <w:tc>
          <w:tcPr>
            <w:tcW w:w="9614" w:type="dxa"/>
            <w:tcBorders/>
            <w:vAlign w:val="center"/>
          </w:tcPr>
          <w:tbl>
            <w:tblPr>
              <w:tblW w:w="96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20"/>
              <w:gridCol w:w="23"/>
            </w:tblGrid>
            <w:tr>
              <w:trPr/>
              <w:tc>
                <w:tcPr>
                  <w:tcW w:w="96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</w:t>
                  </w:r>
                  <w:r>
                    <w:rPr/>
                    <w:t>вул. Мельникова</w:t>
                  </w:r>
                  <w:r>
                    <w:rPr>
                      <w:sz w:val="22"/>
                      <w:szCs w:val="22"/>
                    </w:rPr>
                    <w:t>, 40, м. Київ, 04119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1386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500"/>
        <w:rPr>
          <w:sz w:val="22"/>
          <w:szCs w:val="22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/>
      </w:pPr>
      <w:r>
        <w:rPr>
          <w:rStyle w:val="Applestylespan"/>
          <w:color w:val="121212"/>
          <w:sz w:val="22"/>
          <w:szCs w:val="22"/>
          <w:shd w:fill="FAFAFA" w:val="clear"/>
        </w:rPr>
        <w:t xml:space="preserve">вул. Урицького, 45, Київ, 03680 </w:t>
      </w:r>
    </w:p>
    <w:p>
      <w:pPr>
        <w:pStyle w:val="Normal"/>
        <w:ind w:firstLine="5400"/>
        <w:rPr>
          <w:rStyle w:val="Applestylespan"/>
          <w:color w:val="121212"/>
          <w:sz w:val="27"/>
          <w:szCs w:val="27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робіт з реконструкції школи під загальноосвітню школу І-ІІІ ступенів на 288 учнів та дитячий дошкільний заклад на 3 групи по вул.Леніна в с.Путрівка Васильківського району Київської області (оголошення № 162158 в інформаційному бюлетені “Вісник державних закупівель”  від 13.08.</w:t>
      </w:r>
      <w:r>
        <w:rPr>
          <w:color w:val="121212"/>
          <w:sz w:val="26"/>
          <w:szCs w:val="26"/>
        </w:rPr>
        <w:t>2013 № 63/2 (806/2)</w:t>
      </w:r>
      <w:r>
        <w:rPr>
          <w:sz w:val="26"/>
          <w:szCs w:val="26"/>
        </w:rPr>
        <w:t>), проведеної Департаментом капітального будівництва Київської облдержадміністрації (далі – Замовник) за процедурою “відкриті торги”.</w:t>
      </w:r>
    </w:p>
    <w:p>
      <w:pPr>
        <w:pStyle w:val="Normal"/>
        <w:spacing w:lineRule="auto" w:line="288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02.12.2013 (лист-повідомлення щодо здійснення Уповноваженим органом моніторингу державних закупівель за власною ініціативою від 02.12.2013 № 3304-05/42526-08).</w:t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мовником, усупереч вимозі пункту 3.6 Порядку, не надано річного плану закупівель на 2013 рік. Пунктом 3.8 Порядку встановлено, що у разі, коли Замовник не надав у строк (термін), визначений у листі-повідомленні, інформацію та документи, зазначені у цьому листі, Мінекономрозвитку здійснює моніторинг закупівлі та приймає рішення за його результатами на підставі та в межах наявної інформації та документі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зазначене, Мінекономрозвитку на підставі наданих Замовником копій матеріалів для здійснення моніторингу встановлено наступне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за державні кошти робіт з реконструкції школи під загальноосвітню школу І-ІІІ ступенів на 288 учнів та дитячий дошкільний заклад на 3 групи по вул. Леніна в с. Путрівка Васильківського району Київської області (далі – документація конкурсних торгів) оформлено протоколом засідання комітету з конкурсних торгів Замовника від 13.08.2013 № 1.</w:t>
      </w:r>
    </w:p>
    <w:p>
      <w:pPr>
        <w:pStyle w:val="Style16"/>
        <w:spacing w:lineRule="auto" w:line="360" w:before="0" w:after="0"/>
        <w:ind w:firstLine="701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3.09.2013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75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 з ПДВ</w:t>
            </w:r>
          </w:p>
        </w:tc>
      </w:tr>
      <w:tr>
        <w:trPr>
          <w:trHeight w:val="6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Українська енергетична компанія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769 852,4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Д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Пересувна механізована колона 19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520 510,40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Пунктом 6 “Кваліфікаційні критерії до учасників” </w:t>
      </w:r>
      <w:r>
        <w:rPr>
          <w:sz w:val="26"/>
          <w:szCs w:val="26"/>
        </w:rPr>
        <w:t xml:space="preserve">розділу ІІІ “Підготовка пропозицій конкурсних торгів” (далі – пункт 6 розділу ІІІ) документації конкурсних торгів передбачено, що для підтвердження відповідності кваліфікаційному критерію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Наявність обладнання та матеріально-технічної бази, у тому числі власних виробничих потужностей та/або центрів обслуговування на території України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учасник у складі пропозиції конкурсних торгів повинен надати</w:t>
      </w:r>
      <w:r>
        <w:rPr>
          <w:color w:val="000000"/>
          <w:sz w:val="26"/>
          <w:szCs w:val="26"/>
        </w:rPr>
        <w:t xml:space="preserve"> довідку у довільній формі про його технічні можливості, включаючи інформацію про наявність необхідного обладнання та матеріально-технічної бази для виконання вимог Технічного завд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На виконання вищезазначеної вимоги у складі пропозицій конкурсних торгів ТОВ “Українська енергетична компанія” надано “Інформаційну довідку про наявність енеобхідного обладнання, машин і механізмів” від 11.09.2013 № 822                              (далі – Довідка), згідно з якою у власності/оренді зазначеного учасника знаходяться наступні машини і механізми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вантажний підйомник ГАЗ 3307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трактор колісний Т-150К-09 БКУ 1 М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вантажний автокран 25 т, КАМАЗ КТА-18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 кран МКГ-25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5) кран баштовий </w:t>
      </w:r>
      <w:r>
        <w:rPr>
          <w:sz w:val="26"/>
          <w:szCs w:val="26"/>
          <w:lang w:val="en-US"/>
        </w:rPr>
        <w:t>MR</w:t>
      </w:r>
      <w:r>
        <w:rPr>
          <w:sz w:val="26"/>
          <w:szCs w:val="26"/>
          <w:lang w:val="ru-RU"/>
        </w:rPr>
        <w:t>-9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ru-RU"/>
        </w:rPr>
        <w:t xml:space="preserve">6) </w:t>
      </w:r>
      <w:r>
        <w:rPr>
          <w:sz w:val="26"/>
          <w:szCs w:val="26"/>
        </w:rPr>
        <w:t>кран баштовий КБ-403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) кран баштовий КБ-403А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) КАМАЗ-5510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азом з тим технічна частина пропозиції конкурсних торгів ТОВ “Українська енергетична компанія” містить зокрема “Розрахункову вартість експлуатації 1 машино-години машин”, в якій зазначено використання, зокрема автонавантажувачів (вантажопідйомність 5 т), автомобілів бортових (вантажопідйомність до 3, 5 і 8 т), підіймачів гідравлічних (висота підйому 8 м), автогрейдерів середнього типу (потужність 99 кВт), котків дорожних самохідних гладких (маса 8 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и цьому вищезазначена Довідка не містить інформації щодо наявності у ТОВ “Українська енергетична компанія” автонавантажувачів (вантажопідйомність 5 т), автомобілів бортових (вантажопідйомність до 3, 5 і 8 т), підіймачів гідравлічних (висота підйому 8 м), автогрейдерів середнього типу (потужність 99 кВт), котків дорожних самохідних гладких (маса 8 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Таким чином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Українська енергетична компанія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не надано підтвердження кваліфікаційного критерію “</w:t>
      </w:r>
      <w:r>
        <w:rPr>
          <w:sz w:val="26"/>
          <w:szCs w:val="26"/>
          <w:lang w:eastAsia="he-IL" w:bidi="he-IL"/>
        </w:rPr>
        <w:t>Н</w:t>
      </w:r>
      <w:r>
        <w:rPr>
          <w:sz w:val="26"/>
          <w:szCs w:val="26"/>
        </w:rPr>
        <w:t>аявність обладнання,             матеріально-технічної бази, у тому числі власних виробничих потужностей та/або центрів обслуговування на території України ” у спосіб, встановлений документацією конкурсних торгі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6 </w:t>
      </w:r>
      <w:r>
        <w:rPr>
          <w:sz w:val="26"/>
          <w:szCs w:val="26"/>
        </w:rPr>
        <w:t>розділу ІІІ документації конкурсних торгів передбачено, що з метою документального підтвердження можливості забезпечення виконання умов договору, учаснику у складі пропозиції конкурсних торгів необхідно додатково надати нотаріально завірену копію ліцензії та/або дозволу, виданих уповноваженим державним органом, необхідну для виконання робіт, вказаних у Технічному завданні, за умови, якщо реалізація виконання робіт, що пропонується учасником в рамках цих торгів, потребує наявності такої ліцензії/дозволу згідно законодав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Пунктом 7 “Інформація про необхідні технічні, якісні та кількісні характеристики предмета закупівлі” </w:t>
      </w:r>
      <w:r>
        <w:rPr>
          <w:sz w:val="26"/>
          <w:szCs w:val="26"/>
        </w:rPr>
        <w:t xml:space="preserve">розділу ІІІ “Підготовка пропозицій конкурсних торгів” (далі – пункт 7 розділу ІІІ) документації конкурсних торгів передбачено, що </w:t>
      </w:r>
      <w:r>
        <w:rPr>
          <w:rStyle w:val="Applestylespan"/>
          <w:color w:val="000000"/>
          <w:sz w:val="26"/>
          <w:szCs w:val="26"/>
        </w:rPr>
        <w:t>учасники процедури закупівлі повинні надати в складі пропозицій конкурсних торгів документи, які підтверджують відповідність пропозиції конкурсних торгів учасника вимогам до предмета закупівлі, встановленим Замовником відповідно до додатку 3 до документації конкурсних торгів “Технічне завдання” (далі – додаток 3 до документації конкурсних торгі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Applestylespan"/>
          <w:color w:val="000000"/>
          <w:sz w:val="26"/>
          <w:szCs w:val="26"/>
        </w:rPr>
        <w:t xml:space="preserve">Додатком 3 до документації конкурсних торгів передбачено, що до комплексу робіт </w:t>
      </w:r>
      <w:r>
        <w:rPr>
          <w:sz w:val="26"/>
          <w:szCs w:val="26"/>
        </w:rPr>
        <w:t>з реконструкції школи під загальноосвітню школу І-ІІІ ступенів на 288 учнів та дитячий дошкільний заклад на 3 групи по вул. Леніна в с. Путрівка Васильківського району Київської області включено монтаж пожежної сигналізації та оповіщення про пожеж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складі пропозиції конкурсних торгів ТОВ “Українська енергетична компанія” надано довідку від 11.09.2013 № 828 про те, що для виконання робіт, які є предметом закупівлі, субпідрядні організації залучатися не буд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унктом 28 абзацу 14 статті 9 Закону України “Про ліцензування певних видів господарської діяльності” від 01.06.2000 № 1775-ІІІ передбачено, що ліцензуванню підлягає, у т.ч. господарська діяльність у сфері надання послуг і виконання робіт протипожежного призначенн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Водночас пропозиція конкурсних торгів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Українська енергетична компанія</w:t>
      </w:r>
      <w:r>
        <w:rPr>
          <w:sz w:val="26"/>
          <w:szCs w:val="26"/>
          <w:lang w:val="ru-RU"/>
        </w:rPr>
        <w:t xml:space="preserve">” не містить копії ліцензії/дозволу на право надання </w:t>
      </w:r>
      <w:r>
        <w:rPr>
          <w:sz w:val="26"/>
          <w:szCs w:val="26"/>
        </w:rPr>
        <w:t>надання послуг і виконання робіт протипожежного призначення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Згідно з абзацом другим пункту 1 та пунктом 3 частини першої статті 29 Закону у разі якщо учасник не відповідає кваліфікаційним критеріям, встановленим        статтею 16 Закону, а також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учасник не відповідає кваліфікаційним критеріям, встановленим статтею 16 Закону, та у зв’язку з тим, що пропозиція конкурсних торгів не відповідає умовам документації конкурсних торгів є обов’язком замовника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восьмого частини першої статті 30 Закону замовник відміняє торги у разі якщо до оцінки допущено пропозиції менше ніж двох учасників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Проте, відповідно до протоколу оцінки пропозицій конкурсних торгів Замовника                    від 13.09.2013 до оцінки допущено пропозиції конкурсних торгів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Українська енергетична компанія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та ТД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Пересувна механізована колона 19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, а переможцем конкурсних торгів на основі критерії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Ціна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5</w:t>
      </w:r>
      <w:r>
        <w:rPr>
          <w:rStyle w:val="StrongEmphasis"/>
          <w:sz w:val="26"/>
          <w:szCs w:val="26"/>
        </w:rPr>
        <w:t xml:space="preserve"> “</w:t>
      </w:r>
      <w:r>
        <w:rPr>
          <w:rStyle w:val="StrongEmphasis"/>
          <w:b w:val="false"/>
          <w:sz w:val="26"/>
          <w:szCs w:val="26"/>
        </w:rPr>
        <w:t>Оцінка пропозицій конкурсних торгів та визначення переможця</w:t>
      </w:r>
      <w:r>
        <w:rPr>
          <w:rStyle w:val="StrongEmphasis"/>
          <w:sz w:val="26"/>
          <w:szCs w:val="26"/>
        </w:rPr>
        <w:t>”</w:t>
      </w:r>
      <w:r>
        <w:rPr>
          <w:sz w:val="26"/>
          <w:szCs w:val="26"/>
        </w:rPr>
        <w:t xml:space="preserve"> до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документації конкурсних торгів визначено – ТД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Пересувна механізована колона 19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, пропозиція конкурсних торгів якого визнана найбільш економічно вигідною та акцептованою та з яким укладено договір від 04.10.2013 № 2.17-13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закупівлі робіт з реконструкції школи під загальноосвітню школу І-ІІІ ступенів на 288 учнів та дитячий дошкільний заклад на 3 групи по вул.Леніна в с.Путрівка Васильківського району Київської області Мінекономрозвитку виявлено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пропозиція конкурсних торгів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Українська енергетична компанія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не відповідає вимогам пункту 6 розділу ІІІ документації конкурсних торгів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Ураховуючи зазначене, виконання зобов’язань за договором від 04.10.2013         № 2.17-13, що проведена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рекомендує провести нову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ім того, Мінекономрозвитку рекомендує в документації конкурсних торгів замовника зазнача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              А. Є. Рубан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ик. Сороченко А. 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86-74-93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4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27:00Z</dcterms:created>
  <dc:creator>User</dc:creator>
  <dc:description/>
  <cp:keywords/>
  <dc:language>en-US</dc:language>
  <cp:lastModifiedBy>ЛЕУН Катерина Юріївна</cp:lastModifiedBy>
  <cp:lastPrinted>2014-01-15T16:30:00Z</cp:lastPrinted>
  <dcterms:modified xsi:type="dcterms:W3CDTF">2014-05-07T14:27:00Z</dcterms:modified>
  <cp:revision>2</cp:revision>
  <dc:subject/>
  <dc:title/>
</cp:coreProperties>
</file>