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9428-12 від 24.05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Державне підприємство “Житомирський лікеро-горілчаний завод”</w:t>
      </w:r>
    </w:p>
    <w:p>
      <w:pPr>
        <w:pStyle w:val="Normal"/>
        <w:ind w:left="5400" w:hanging="0"/>
        <w:rPr>
          <w:i/>
          <w:i/>
          <w:sz w:val="22"/>
          <w:szCs w:val="22"/>
          <w:lang w:val="ru-RU"/>
        </w:rPr>
      </w:pPr>
      <w:r>
        <w:rPr>
          <w:i/>
          <w:color w:val="121212"/>
        </w:rPr>
        <w:t>вул. 1 Травня, 38, м. Житомир, 10008</w:t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Копія: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Державна казначейська служба  </w:t>
      </w:r>
    </w:p>
    <w:p>
      <w:pPr>
        <w:pStyle w:val="Normal"/>
        <w:jc w:val="center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Україн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зі змінами)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иробів з паперу та картону інших (етикетки – 11 найменувань)</w:t>
      </w:r>
      <w:r>
        <w:rPr>
          <w:color w:val="121212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голошення № 251730 </w:t>
      </w:r>
      <w:r>
        <w:rPr>
          <w:i/>
          <w:color w:val="121212"/>
          <w:sz w:val="28"/>
          <w:szCs w:val="28"/>
        </w:rPr>
        <w:t xml:space="preserve">в інформаційному бюлетені «Вісник державних закупівель» від 22.12.2011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152/12 (598/12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державним підприємством “Житомирський лікеро-горілчаний завод”</w:t>
      </w:r>
      <w:r>
        <w:rPr>
          <w:sz w:val="28"/>
          <w:szCs w:val="28"/>
        </w:rPr>
        <w:t xml:space="preserve">                  (далі – Замовник) за процедурою закупівлі в одного учасника у товариства з обмеженою відповідальністю торгівельної компанії “Полісся-Продук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 1.4 Порядку</w:t>
      </w:r>
      <w:r>
        <w:rPr>
          <w:b/>
          <w:sz w:val="28"/>
          <w:szCs w:val="28"/>
        </w:rPr>
        <w:t xml:space="preserve">                      (</w:t>
      </w:r>
      <w:r>
        <w:rPr>
          <w:sz w:val="28"/>
          <w:szCs w:val="28"/>
        </w:rPr>
        <w:t xml:space="preserve">лист-повідомлення Мінекономрозвитку від 24.04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4/15477-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24.04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V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порядку проведення процедури закупівлі вимогам законодавства у сфері державних закупіве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но до абзаців третього та п’ят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нкту 1.5 Поряд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абзацу третього частини першої статті 10 Закону, </w:t>
      </w:r>
      <w:r>
        <w:rPr>
          <w:color w:val="000000"/>
          <w:sz w:val="28"/>
          <w:szCs w:val="28"/>
        </w:rPr>
        <w:t>Замовник безоплатно оприлюднює на веб-порталі Уповноваженого органу в порядку, встановленому цим Законом, інформацію про закупівлю, зокрема обґрунтуванн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бзацом шостим частини другої статті 10 Закону встановлено, що відповідальність за повноту та достовірність інформації, що публікується в державному офіційному друкованому виданні з питань державних закупівель та оприлюднюється на веб-порталі Уповноваженого органу, несуть голова та секретар комітету з конкурсних торгів замовни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ом з тим, на веб-порталі Уповноваженого органу з питань державних закупівель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  <w:u w:val="single"/>
        </w:rPr>
        <w:t>www.tender.me.gov.ua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ґрунтування застосування процедури закупівлі в одного учасника не розміщене, що суперечить вимогам, передбаченим абзацом третім частини першої статті 39 Закону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гідно з протоколом засідання комітету з конкурсних торгів Замовника        від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Замовником прийнято рішення, зокрема, про застосування процедури закупівлі в одного учасника виробів з паперу та картону інших (етикетки – 11 найменуван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для застосування процедури закупівлі в одного учасника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цьому, надані Замовником документи не підтверджують </w:t>
      </w:r>
      <w:r>
        <w:rPr>
          <w:sz w:val="28"/>
          <w:szCs w:val="28"/>
        </w:rPr>
        <w:t>нагальної потреби у здійсненні закупівлі виробів з паперу та картону інших                       (етикетки – 11 найменувань)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 тощ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Відповідно до частини другої статті 39 Закону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у разі застосування Замовником процедури закупівлі в одного учасника рішення про застосування такої процедури має бути обґрунтованим та документально підтвердже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>, що процедура закупівлі в одного учасника застосована з порушеннями абзацу третього частини першої статті 10 Закону та пункту 3 частини другої статті 39 Закон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рекомендує вжити заходів щодо розірвання договору про закупівлю від 30.12.2011 </w:t>
      </w:r>
      <w:r>
        <w:rPr>
          <w:i/>
          <w:sz w:val="28"/>
          <w:szCs w:val="28"/>
        </w:rPr>
        <w:t xml:space="preserve">(оголошення № </w:t>
      </w:r>
      <w:r>
        <w:rPr>
          <w:i/>
          <w:color w:val="121212"/>
          <w:sz w:val="28"/>
          <w:szCs w:val="28"/>
        </w:rPr>
        <w:t>257060</w:t>
      </w:r>
      <w:r>
        <w:rPr>
          <w:i/>
          <w:sz w:val="28"/>
          <w:szCs w:val="28"/>
        </w:rPr>
        <w:t xml:space="preserve"> </w:t>
      </w:r>
      <w:r>
        <w:rPr>
          <w:i/>
          <w:color w:val="121212"/>
          <w:sz w:val="28"/>
          <w:szCs w:val="28"/>
        </w:rPr>
        <w:t xml:space="preserve">в інформаційному бюлетені “Вісник державних закупівель” від 30.12.2011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156/3 (602/3))</w:t>
      </w:r>
      <w:r>
        <w:rPr>
          <w:sz w:val="28"/>
          <w:szCs w:val="28"/>
        </w:rPr>
        <w:t>, укладеного з порушенням законодавства у сфері державних закупівель, та недопущення вищезазначених порушень у майбутнь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даткова інформація: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85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59" w:right="567" w:gutter="0" w:header="709" w:top="1077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05-15T16:36:00Z</cp:lastPrinted>
  <dcterms:modified xsi:type="dcterms:W3CDTF">2012-05-25T13:53:00Z</dcterms:modified>
  <cp:revision>786</cp:revision>
  <dc:subject/>
  <dc:title>З Р А З О К</dc:title>
</cp:coreProperties>
</file>