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303-05/22114-08 від 25.06.2013</w:t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left="4680" w:hanging="0"/>
        <w:rPr>
          <w:b/>
          <w:b/>
          <w:sz w:val="28"/>
          <w:szCs w:val="28"/>
        </w:rPr>
      </w:pPr>
      <w:r>
        <w:rPr>
          <w:b/>
          <w:color w:val="121212"/>
          <w:sz w:val="28"/>
          <w:szCs w:val="28"/>
          <w:shd w:fill="FAFAFA" w:val="clear"/>
        </w:rPr>
        <w:t>Відділ освіти Новокаховської міської ради Херсонської області</w:t>
      </w:r>
    </w:p>
    <w:p>
      <w:pPr>
        <w:pStyle w:val="Normal"/>
        <w:tabs>
          <w:tab w:val="clear" w:pos="708"/>
          <w:tab w:val="left" w:pos="360" w:leader="none"/>
        </w:tabs>
        <w:ind w:left="4680" w:hanging="0"/>
        <w:rPr>
          <w:i/>
          <w:i/>
          <w:color w:val="121212"/>
          <w:sz w:val="20"/>
          <w:szCs w:val="20"/>
        </w:rPr>
      </w:pPr>
      <w:r>
        <w:rPr>
          <w:i/>
          <w:color w:val="121212"/>
          <w:sz w:val="20"/>
          <w:szCs w:val="20"/>
          <w:shd w:fill="FAFAFA" w:val="clear"/>
        </w:rPr>
        <w:t>вул. Карла Маркса, 6, м. Нова Каховка, Херсонська обл., 74900</w:t>
      </w:r>
    </w:p>
    <w:p>
      <w:pPr>
        <w:pStyle w:val="Normal"/>
        <w:ind w:left="4680" w:hanging="0"/>
        <w:rPr>
          <w:i/>
          <w:i/>
          <w:color w:val="121212"/>
          <w:sz w:val="22"/>
          <w:szCs w:val="22"/>
          <w:lang w:val="ru-RU"/>
        </w:rPr>
      </w:pPr>
      <w:r>
        <w:rPr>
          <w:i/>
          <w:color w:val="121212"/>
          <w:sz w:val="22"/>
          <w:szCs w:val="22"/>
          <w:lang w:val="ru-RU"/>
        </w:rPr>
      </w:r>
    </w:p>
    <w:p>
      <w:pPr>
        <w:pStyle w:val="Normal"/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0"/>
          <w:szCs w:val="20"/>
          <w:lang w:val="ru-RU"/>
        </w:rPr>
      </w:pPr>
      <w:r>
        <w:rPr>
          <w:i/>
          <w:sz w:val="20"/>
          <w:szCs w:val="20"/>
        </w:rPr>
        <w:t xml:space="preserve">вул. Бастіонна, </w:t>
      </w:r>
      <w:r>
        <w:rPr>
          <w:i/>
          <w:sz w:val="20"/>
          <w:szCs w:val="20"/>
          <w:lang w:val="ru-RU"/>
        </w:rPr>
        <w:t>6</w:t>
      </w:r>
      <w:r>
        <w:rPr>
          <w:i/>
          <w:sz w:val="20"/>
          <w:szCs w:val="20"/>
        </w:rPr>
        <w:t>, м. Київ, 0160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680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</w:rPr>
        <w:t>вул. Урицького, 45, м. Київ, 03680</w:t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СН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іторингу державних закупівель</w:t>
      </w:r>
    </w:p>
    <w:p>
      <w:pPr>
        <w:pStyle w:val="Normal"/>
        <w:ind w:left="6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ністерством економічного розвитку і торгівлі України </w:t>
        <w:br/>
        <w:t>(далі – Мінекономрозвитку) відповідно до пунктів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, 4, 5 частини другої статті 8 Закону України “Про здійснення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</w:t>
      </w:r>
      <w:r>
        <w:rPr>
          <w:color w:val="121212"/>
          <w:sz w:val="28"/>
          <w:szCs w:val="28"/>
          <w:shd w:fill="FAFAFA" w:val="clear"/>
        </w:rPr>
        <w:t>послуг їдалень (2424 учні 1-4 класів - 131 день, 97 учнів пільгових категорій - 131 день, 185 учнів в ГПД - 131 день, 1880 учнів в оздоровчих таборах - 14 днів, 105 учнів в оздоровчих таборах за рахунок батьківської плати - 14 днів)</w:t>
      </w:r>
      <w:r>
        <w:rPr>
          <w:sz w:val="28"/>
          <w:szCs w:val="28"/>
        </w:rPr>
        <w:t xml:space="preserve"> (оголошення № </w:t>
      </w:r>
      <w:r>
        <w:rPr>
          <w:color w:val="121212"/>
          <w:sz w:val="28"/>
          <w:szCs w:val="28"/>
        </w:rPr>
        <w:t>110785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від 09.04.2013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</w:rPr>
        <w:t>28/3 (771/3))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  <w:shd w:fill="FAFAFA" w:val="clear"/>
        </w:rPr>
        <w:t>відділом освіти Новокаховської міської ради Херсонської області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>(далі – Замовник) за процедурою закупівлі в одного учасника у товариства з обмеженою відповідальністю</w:t>
      </w:r>
      <w:r>
        <w:rPr>
          <w:color w:val="121212"/>
          <w:sz w:val="28"/>
          <w:szCs w:val="28"/>
        </w:rPr>
        <w:t xml:space="preserve"> “Продпослуги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. Дата початку здійснення моніторингу:</w:t>
      </w:r>
      <w:r>
        <w:rPr>
          <w:sz w:val="28"/>
          <w:szCs w:val="28"/>
        </w:rPr>
        <w:t xml:space="preserve"> 29.04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ініціативою Мінекономрозвитку (лист-повідомлення Мінекономрозвитку від 29.04.2013 № 3303-06/15370-08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итання, за якими здійснювався моніторинг:</w:t>
      </w:r>
      <w:r>
        <w:rPr>
          <w:sz w:val="28"/>
          <w:szCs w:val="28"/>
        </w:rPr>
        <w:t xml:space="preserve"> наявність підстав для застосування Замовником процедури закупівлі в одного учасника та відповідність документів замовника вимогам законодавства у сфері державних закупівель відповідно до абзаців третього та четвертого пункту 1.5 Порядку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ішення про застосування процедури закупівлі в одного учасника </w:t>
      </w:r>
      <w:r>
        <w:rPr>
          <w:color w:val="121212"/>
          <w:sz w:val="28"/>
          <w:szCs w:val="28"/>
          <w:shd w:fill="FAFAFA" w:val="clear"/>
        </w:rPr>
        <w:t>послуг їдалень (2424 учні 1-4 класів - 131 день, 97 учнів пільгових категорій - 131 день, 185 учнів в ГПД - 131 день, 1880 учнів в оздоровчих таборах - 14 днів, 105 учнів в оздоровчих таборах за рахунок батьківської плати - 14 днів)</w:t>
      </w:r>
      <w:r>
        <w:rPr>
          <w:sz w:val="28"/>
          <w:szCs w:val="28"/>
        </w:rPr>
        <w:t xml:space="preserve"> оформлене протоколом засідання комітету з конкурсних торгів Замовника від 08.04.20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пункті 5 обґрунтування застосування процедури в одного учасника          (далі – обґрунтування) вказано, що умовами застосування процедури є                пункти 2 та 4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та у разі, якщо замовником було двічі відмінено процедуру закупівлі через відсутність достатньої кількості учасникі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ідповідно до пункту 7 обґрунтування документами, що підтверджують умову застосування процедури закупівлі в одного учасника, зокрема є Закон України “Про охорону дитинства” постанова Кабінету Міністрів України “Про затвердження Порядку погодження застосування процедури закупівлі в одного учасника” від 28.07.2010 № 668, постанова Кабінету Міністрів                                  “Про затвердження норм харчування у навчальних та оздоровчих закладах”                 від 22.11.2004 № 159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пункті 6 обґрунтування Замовник зазначає, що </w:t>
      </w:r>
      <w:r>
        <w:rPr>
          <w:sz w:val="28"/>
          <w:szCs w:val="28"/>
          <w:lang w:val="en-US" w:eastAsia="en-US"/>
        </w:rPr>
        <w:t xml:space="preserve">процедуру відкритих торгів за предметом закупівлі </w:t>
      </w:r>
      <w:r>
        <w:rPr>
          <w:sz w:val="28"/>
          <w:szCs w:val="28"/>
        </w:rPr>
        <w:t xml:space="preserve">код </w:t>
      </w:r>
      <w:r>
        <w:rPr>
          <w:bCs/>
          <w:color w:val="000000"/>
          <w:sz w:val="28"/>
          <w:szCs w:val="28"/>
        </w:rPr>
        <w:t>56.29.2 – послуги їдалень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</w:t>
      </w:r>
      <w:r>
        <w:rPr>
          <w:sz w:val="28"/>
          <w:szCs w:val="28"/>
        </w:rPr>
        <w:t>2424 учні 1-4 класів - 131 день, 97 учнів пільгових категорій – 131 день, 185 учнів в ГПД – 131 день, 1880 учнів в оздоровчих таборах – 14 днів, 105 учнів в оздоровчих таборах за рахунок батьківської плати - 14 днів</w:t>
      </w:r>
      <w:r>
        <w:rPr>
          <w:bCs/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 xml:space="preserve">було двічі відмінено, про що свідчать повідомлення </w:t>
      </w:r>
      <w:r>
        <w:rPr>
          <w:color w:val="121212"/>
          <w:sz w:val="28"/>
          <w:szCs w:val="28"/>
        </w:rPr>
        <w:t>про відміну торгів або визнання їх такими, що не відбулися (</w:t>
      </w:r>
      <w:r>
        <w:rPr>
          <w:sz w:val="28"/>
          <w:szCs w:val="28"/>
        </w:rPr>
        <w:t xml:space="preserve">оголошення № </w:t>
      </w:r>
      <w:r>
        <w:rPr>
          <w:color w:val="121212"/>
          <w:sz w:val="28"/>
          <w:szCs w:val="28"/>
          <w:shd w:fill="FAFAFA" w:val="clear"/>
        </w:rPr>
        <w:t>019652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8"/>
          <w:szCs w:val="28"/>
          <w:shd w:fill="FAFAFA" w:val="clear"/>
        </w:rPr>
        <w:t>від 17.01.2013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  <w:shd w:fill="FAFAFA" w:val="clear"/>
        </w:rPr>
        <w:t xml:space="preserve">5 (748) та </w:t>
      </w:r>
      <w:r>
        <w:rPr>
          <w:sz w:val="28"/>
          <w:szCs w:val="28"/>
        </w:rPr>
        <w:t xml:space="preserve">оголошення № </w:t>
      </w:r>
      <w:r>
        <w:rPr>
          <w:color w:val="121212"/>
          <w:sz w:val="28"/>
          <w:szCs w:val="28"/>
          <w:shd w:fill="FAFAFA" w:val="clear"/>
        </w:rPr>
        <w:t>094050</w:t>
      </w:r>
      <w:r>
        <w:rPr>
          <w:sz w:val="28"/>
          <w:szCs w:val="28"/>
        </w:rPr>
        <w:t xml:space="preserve"> </w:t>
      </w:r>
      <w:r>
        <w:rPr>
          <w:color w:val="121212"/>
          <w:sz w:val="28"/>
          <w:szCs w:val="28"/>
        </w:rPr>
        <w:t xml:space="preserve">в інформаційному бюлетені “Вісник державних закупівель” </w:t>
      </w:r>
      <w:r>
        <w:rPr>
          <w:color w:val="121212"/>
          <w:sz w:val="28"/>
          <w:szCs w:val="28"/>
          <w:shd w:fill="FAFAFA" w:val="clear"/>
        </w:rPr>
        <w:t>від 18.03.2013</w:t>
      </w:r>
      <w:r>
        <w:rPr>
          <w:color w:val="121212"/>
          <w:sz w:val="28"/>
          <w:szCs w:val="28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color w:val="121212"/>
          <w:sz w:val="28"/>
          <w:szCs w:val="28"/>
          <w:shd w:fill="FAFAFA" w:val="clear"/>
        </w:rPr>
        <w:t>22 (765)</w:t>
      </w:r>
      <w:r>
        <w:rPr>
          <w:color w:val="121212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вищевикладене, у Замовника мали місце передумови для прийняття рішення про застосування процедури закупівлі в одного учасника у зв’язку з тим, 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азані обставини підтверджуються звітами про результати проведення відкритих і двоступеневих торгів від 28.01.2013 № 6 та від 01.04.2013 № 17, відповідно до яких вищевказані процедури закупівлі були відмінені на підставі абзацу шостого частини першої статті 30 Закону (подання для участі у торгах менше двох пропозицій конкурсних торгі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ід зазначити, що у наданих Замовником документах не обґрунтовано наявність обставин, які підтверджують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 та у разі, якщо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ім того, постанова Кабінету Міністрів України “Про затвердження Порядку погодження застосування процедури закупівлі в одного учасника”               від 28.07.2010 № 668 втратила чин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ами опрацювання матеріалів, наданих Замовником, Мінекономрозвитку виявлено</w:t>
      </w:r>
      <w:r>
        <w:rPr>
          <w:color w:val="000000"/>
          <w:sz w:val="28"/>
          <w:szCs w:val="28"/>
        </w:rPr>
        <w:t>, що процедура закупівлі в одного учасника застосована Замовником без наявності умови застосування цієї процедури закупівлі, передбаченої пунктом 2 частини другої статті 39 Зак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одночас слід звернути увагу, що у пункті 7 обґрунтування Замовником вказуються лише документи, що підтверджують наявність саме умови застосування процедури закупівлі в одного учасни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. Рекомендації за результатами здійснення моніторин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результатами проведеного моніторингу Мінекономрозвитку рекомендує вжити заходів щодо усунення вищезазначених порушень та недопущення таких порушень у майбутнь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департаменту державних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упівель та державного замовле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а економічного розвитку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28"/>
          <w:szCs w:val="28"/>
        </w:rPr>
        <w:t>і торгівлі України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А. Є. Рубан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Хвостяк В. В., т. 286-03-28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08:00Z</dcterms:created>
  <dc:creator>User</dc:creator>
  <dc:description/>
  <cp:keywords/>
  <dc:language>en-US</dc:language>
  <cp:lastModifiedBy>User</cp:lastModifiedBy>
  <cp:lastPrinted>2013-06-19T15:45:00Z</cp:lastPrinted>
  <dcterms:modified xsi:type="dcterms:W3CDTF">2013-06-25T13:36:00Z</dcterms:modified>
  <cp:revision>1375</cp:revision>
  <dc:subject/>
  <dc:title>З Р А З О К</dc:title>
</cp:coreProperties>
</file>