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3303-06/20458-12 від 12.06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е публічне акціонерне товариство «Національна акціонерна компанія «Украгролізинг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Мечникова, 16-А, м. Київ, 016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комплекту обладнання для дорощування та відгодівлі свиней СТО (1600 х 824,34) (відгодівля) без системи видалення гною - 1 од., комплекту обладнання для дорощування та відгодівлі свиней СТО (1400 х 824,34) (відгодівля) без системи видалення гною - 3 од.</w:t>
      </w:r>
      <w:r>
        <w:rPr>
          <w:i/>
          <w:sz w:val="26"/>
          <w:szCs w:val="26"/>
        </w:rPr>
        <w:t xml:space="preserve"> (оголошення № 110110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05.04.2013  № 27/4  (770/4</w:t>
      </w:r>
      <w:r>
        <w:rPr>
          <w:sz w:val="26"/>
          <w:szCs w:val="26"/>
        </w:rPr>
        <w:t>)),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товариства з обмеженою відповідальністю «ВО «Техна»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9.04.2013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9.04.2013 № 3303-06/15338-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  <w:br/>
        <w:t>за державні кошти комплекту обладнання для дорощування та відгодівлі свиней СТО (1600 х 824,34) (відгодівля) без системи видалення гною - 1 од., комплекту обладнання для дорощування та відгодівлі свиней СТО (1400 х 824,34) (відгодівля) без системи видалення гною - 3 од. оформлено протоколом засідання комітету з конкурсних торгів Замовника від 05.04.2013 № 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</w:t>
      </w:r>
      <w:r>
        <w:rPr>
          <w:color w:val="000000"/>
          <w:sz w:val="26"/>
          <w:szCs w:val="26"/>
        </w:rPr>
        <w:t>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 xml:space="preserve">Згідно з пунктом 7 обґрунтування документами, що підтверджують наявність умови застосування цієї процедури, є річний план закупівель, протоколи засідання комітету з конкурсних торгів, довідки заводів виробників про наявність обладнання та матеріально - технічної бази, а також про наявність працівників відповідної кваліфікації, закон України «Про захист прав споживачів» (зі змінами) від 12.05.1991 № 1023-XII, закон України «Про фінансовий лізинг» (зі змінами) від 16.12.1997                 № 723/97-ВР, закон України «Про захист прав покупців сільськогосподарських машин», ст. 4, 5, 6 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гропромислового комплексу на умовах фінансового лізингу та заходи за операціями фінансового лізингу», наказ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Наказу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, комплект обладнання для дорощування та відгодівлі свиней СТО (1600 х 824,34) (відгодівля) без системи видалення гною та комплекти обладнання для дорощування та відгодівлі свиней СТО (1400 х 824,34) (відгодівля) без системи видалення гною виробництва товариства з обмеженою відповідальністю «ВО «Техна» включені </w:t>
      </w:r>
      <w:r>
        <w:rPr>
          <w:color w:val="000000"/>
          <w:sz w:val="26"/>
          <w:szCs w:val="26"/>
        </w:rPr>
        <w:t>до переліку вітчизняної сільськогосподарської техніки та обладнання, закупівля якої фінансується за рахунок коштів державного бюджету у 2013 році на умовах фінансового лізинг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зазначений наказ не обумовлює відсутності конкуренції на ринку </w:t>
      </w:r>
      <w:r>
        <w:rPr>
          <w:sz w:val="26"/>
          <w:szCs w:val="26"/>
        </w:rPr>
        <w:t>обладнання для дорощування та відгодівлі свиней СТО (1600 х 824,34) (відгодівля) без системи видалення гною та комплекти обладнання для дорощування та відгодівлі свиней СТО (1400 х 824,34) (відгодівля) без системи видалення гною виробництва товариства з обмеженою відповідальністю «ВО «Техна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цьому закон України «Про захист прав споживачів» (зі змінами)                 від 12.05.1991 № 1023-XII, закон України «Про фінансовий лізинг» (зі змінами)                  від 16.12.1997 № 723/97-ВР, закон України «Про захист прав покупців сільськогосподарських машин», ст..4,5,6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агропромислового комплексу на умовах фінансового лізингу та заходи за операціями фінансового лізингу» не були надані для здійснення моніторингу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, закон України «Про захист прав споживачів» від 12.05.1991                          № 1023-XII, закон України «Про фінансовий лізинг» від 16.12.1997                              № 723/97-ВР, закон України «Про захист прав покупців сільськогосподарських машин» встановлюють правові та економічні засади функціонування ринку послуг фінансового лізингу  та захисту прав споживачів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  експертні,  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обладнання для дорощування та відгодівлі свиней СТО (1600 х 824,34) (відгодівля) без системи видалення гною та комплекти обладнання для дорощування та відгодівлі свиней СТО (1400 х 824,34) (відгодівля) без системи видалення гною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281-95-08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02:00Z</dcterms:created>
  <dc:creator>User</dc:creator>
  <dc:description/>
  <cp:keywords/>
  <dc:language>en-US</dc:language>
  <cp:lastModifiedBy>User</cp:lastModifiedBy>
  <cp:lastPrinted>2013-06-10T10:59:00Z</cp:lastPrinted>
  <dcterms:modified xsi:type="dcterms:W3CDTF">2013-06-13T11:38:00Z</dcterms:modified>
  <cp:revision>6</cp:revision>
  <dc:subject/>
  <dc:title>З Р А З О К</dc:title>
</cp:coreProperties>
</file>