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44564-07 від 17.12.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служба України з надзвичайних ситуацій</w:t>
      </w:r>
    </w:p>
    <w:p>
      <w:pPr>
        <w:pStyle w:val="Normal"/>
        <w:tabs>
          <w:tab w:val="clear" w:pos="708"/>
          <w:tab w:val="left" w:pos="5580" w:leader="none"/>
        </w:tabs>
        <w:ind w:left="5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Олеся Гончара, 55, м. Київ, 01030</w:t>
      </w:r>
    </w:p>
    <w:p>
      <w:pPr>
        <w:pStyle w:val="Normal"/>
        <w:tabs>
          <w:tab w:val="clear" w:pos="708"/>
          <w:tab w:val="left" w:pos="5580" w:leader="none"/>
        </w:tabs>
        <w:ind w:left="57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ind w:left="576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-1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установок електрогенераторних та перетворювачів обертових електричних (електрогенератори з освітлювальним обладнанням та кабельною мережею) (оголошення № 206736 в інформаційному бюлетені «Вісник державних закупівель» від 26.11.2013 № 93/4 (836/4)), проведеної Державною службою України з надзвичайних ситуацій (далі – Замовник) за процедурою закупівлі в одного учасника у товариства з обмеженою відповідальністю «ГЕКО-Центр»                                      (далі - ТОВ «ГЕКО-Центр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0.12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0.12.2013 № 3303-05/43590-07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установок електрогенераторних та перетворювачів обертових електричних (електрогенератори з освітлювальним обладнанням та кабельною мережею) оформлено протоколом засідання комітету з конкурсних торгів Замовника від 26.11.2013 № 29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5 обґрунтування застосування процедури закупівлі в одного учасника (далі – обґрунтування) Замовника умовою застосування процедури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>Згідно з пунктом 7 обґрунтування документами, що підтверджують умову застосування процедури закупівлі в одного учасника, є Указ Президента України від 13.11.2013 № 635/2013 «Про надання гуманітарної допомоги Республіці Філіппіни»; Доручення Кабінету Міністрів України від 15.11.2013 № 44961/1/1-13 «Про надання гуманітарної допомоги Республіці Філіппіни»; Розпорядження Кабінету Міністрів України від 18.11.2013 № 915-р «Про надання гуманітарної допомоги Республіці Філіппін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з Указом Президента України від 13.11.2013 № 635 «Про надання гуманітарної допомоги Республіці Філіппіни», дорученням Кабінет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іністрів Україн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ід 15.11.2013 № 44961/1/1-13 «Про надання гуманітарної допомоги Республіці Філіппіни» та розпорядженням Кабінет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іністрів Україн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ід 18.11.2013 № 915-р «Про надання гуманітарної допомоги Республіці Філіппіни» прийнято рішення про надання Україною гуманітарної допомог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іці Філіппі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надання Україною гуманітарної допомоги встановлено Законом України «Про гуманітарну допомогу» та постановою Кабінету Міністрів України від 21.02.2001 № 161 «Про затвердження Порядку надання Україною гуманітарної допомог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казаними нормативно-правовими актами визначено, що рішення про надання Україною гуманітарної допомоги приймається Верховною Радою України або Президентом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ішення про надання Україною гуманітарної допомоги прийнято Указом Президента України від 13 листопада 2013 р. № 635/2013 «Про надання гуманітарної допомоги Республіці Філіппі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аховуючи викладене, вищезазначені документи підтверджують умови застосування процедури закупівлі в одного учасника відповідно до пункту 3 частини другої статті 39 Закону у здійсненні закупівлі установок електрогенераторних та перетворювачів обертових електричних (електрогенератори з освітлювальним обладнанням та кабельною мережею), зокрема у зв'язку з наданням у встановленому порядку Україною гуманітарної допомоги іншим держа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торгівлі України                                                      </w:t>
      </w: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</w:rPr>
        <w:t xml:space="preserve">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43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5-15T13:43:00Z</dcterms:modified>
  <cp:revision>2</cp:revision>
  <dc:subject/>
  <dc:title>З Р А З О К</dc:title>
</cp:coreProperties>
</file>