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26382-12 від 29.07.201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а частина 2428 Державної прикордонної служби України</w:t>
      </w:r>
    </w:p>
    <w:p>
      <w:pPr>
        <w:pStyle w:val="Normal"/>
        <w:spacing w:lineRule="atLeast" w:line="240"/>
        <w:ind w:left="4500" w:hanging="0"/>
        <w:rPr>
          <w:b/>
          <w:b/>
          <w:sz w:val="28"/>
          <w:szCs w:val="28"/>
        </w:rPr>
      </w:pPr>
      <w:r>
        <w:rPr>
          <w:i/>
          <w:sz w:val="18"/>
          <w:szCs w:val="18"/>
        </w:rPr>
        <w:t>м. Київ, Солом’янський район, вул. Народна, буд. 54-а, к. 204, 031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ом здійснення моніторингу державних закупівель, затвердженого наказом Мінекономрозвитку від 19.10.2011 № 155, зареєстрованим в Міністерстві юстиції України 01.12.2011 за № 1377/20115 (далі – Порядок), проведено моніторинг закупівлі за державні кошти апаратури радіо і телепередавальної; камери телевізійні (модернізація системи космічного зв’язку Державної прикордонної служби України), передбаченої річним планом на 2013 рік </w:t>
      </w:r>
      <w:r>
        <w:rPr>
          <w:rStyle w:val="Applestylespan"/>
          <w:color w:val="121212"/>
          <w:sz w:val="28"/>
          <w:szCs w:val="28"/>
          <w:shd w:fill="FAFAFA" w:val="clear"/>
        </w:rPr>
        <w:t>військовою частиною 2428 Державної прикордонної служби України</w:t>
      </w:r>
      <w:r>
        <w:rPr>
          <w:sz w:val="28"/>
          <w:szCs w:val="28"/>
        </w:rPr>
        <w:t xml:space="preserve"> (далі – Замовник) за процедурою “закупівля в одного учасника” у приватного акціонерного товариства “ДАТАГРУП” (далі – ПрАТ “ДАТАГРУП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                             (лист-повідомлення Мінекономрозвитку від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013 № 3303-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5993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ІІ. Питання, за якими здійснювався моніторинг: </w:t>
      </w:r>
      <w:r>
        <w:rPr>
          <w:sz w:val="28"/>
          <w:szCs w:val="28"/>
        </w:rPr>
        <w:t>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обґрунтуванням застосування процедури закупівлі в одного учасника Замовник планує здійснити закупівлю апаратури радіо і телепередавальної; камери телевізійні (модернізація системи космічного зв’язку Державної прикордонної служби України) за кошти державного бюджету у               ПрАТ “ДАТАГРУП” на підставі пункту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7 обґрунтування документом, що підтверджує наявність умови застосування процедури закупівлі, є експертний висновок Науково-дослідного інституту Системних технологій Національного Технічного Університету України “Київський політехнічний інститут” (КПІ) від 19.07.2013 № 13-07/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ково-дослідний інститут Системних технологій Національного Технічного Університету України “Київський політехнічний інститут” (КПІ) у своєму експертному висновку від 19.07.2013 № 13-07/1 (далі – експертний висновок Науково-дослідного інституту Системних технологій) повідомив, що на даний час у Державній прикордонній службі України розгорнута система космічного зв’язку, яка забезпечує передачу даних та голосову ІР-телефонію від підрозділів охорони державного кордону, пунктів пропуску через державний кордон та постів технічного спостереження. До складу системи космічного зв’язку входить центральна станція космічного зв’язку (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X</w:t>
      </w:r>
      <w:r>
        <w:rPr>
          <w:sz w:val="28"/>
          <w:szCs w:val="28"/>
        </w:rPr>
        <w:t xml:space="preserve">) та 337 абонентських станцій космічного зв’язку </w:t>
      </w:r>
      <w:r>
        <w:rPr>
          <w:sz w:val="28"/>
          <w:szCs w:val="28"/>
          <w:lang w:val="en-US"/>
        </w:rPr>
        <w:t>PES</w:t>
      </w:r>
      <w:r>
        <w:rPr>
          <w:sz w:val="28"/>
          <w:szCs w:val="28"/>
        </w:rPr>
        <w:t>-5000, які досить давно знаходяться в експлуатації (від 8 до 11 рок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веденим моніторингом працездатності системи вищезазначені абонентські станції у зв’язку із використаним ресурсом експлуатації вже не забезпечують згідно встановлених ТТХ стабільну передачу даних, надійну голосову ІР-телефонію. При цьому, виходячи із сучасних умов, пропускна спроможність зазначених станцій недостатня для забезпечення швидкісної передачі відеоінформації, файлів великих обсяг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безпечення надійної та безперебійної роботи системи космічного зв’язку у Державній прикордонній службі України необхідно здійснити модернізацію існуючою мережі сучасним однорідним обладнанням, яке базується на основі НХ-технолог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инаючи з 2006 року ПрАТ “ДАТАГРУП” за технічним завданням Державної прикордонної служби України, на підставі укладених договорів розпочато створення системи космічного зв’язку. На теперішній час встановлено 337 стаціонарних станцій космічного зв’язку в органах і підрозділах охорони державного кордону, 22 мобільні станції космічного зв’язку на катерах та кораблях, розгорнуто центральну станцію космічного зв’язку, створено 7 мобільних апаратних, які забезпечують супутниковий зв'язок в польових умовах, побудовано волоконно-оптичні лінії прив’язки до вузлів зв’язку органів (підрозділів) охорони державного кордону та організовано 53 цифрових потоки пропускною спроможністю 10/100 Мбіт/с, створено центри комутації цифрових пото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Т “ДАТАГРУП” розгорнуто систему космічного зв’язку Держприкордонслужби України та набуто великого досвіду з питань побудови та впровадження системи космічного зв’язку державного масштабу та забезпечення її кваліфікованої, оперативної та надійної технічної підтрим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той факт, що обладнання для модернізації системи космічного зв’язку повинно функціонувати в єдиній інформаційно-телекомунікаційній мережі Держприкордонслужби України, не можна дати гарантію відповідності та еквівалентної взаємозаміни закупівлі товару, оскільки йдеться про конкретний  товар спеціального призначення та пов’язані із його застосуванням послуги, зміна учасника у цьому випадку може призвести до закупівлі товару, який не відповідає вимогам взаємозаміни та сумісності з наявними товарами та пов’язаними із його застосуванням послуг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чином, </w:t>
      </w:r>
      <w:r>
        <w:rPr>
          <w:sz w:val="28"/>
          <w:szCs w:val="28"/>
        </w:rPr>
        <w:t>експертний висновок Науково-дослідного інституту Системних технологій</w:t>
      </w:r>
      <w:r>
        <w:rPr>
          <w:color w:val="000000"/>
          <w:sz w:val="28"/>
          <w:szCs w:val="28"/>
        </w:rPr>
        <w:t xml:space="preserve"> підтверджує існування </w:t>
      </w:r>
      <w:r>
        <w:rPr>
          <w:sz w:val="28"/>
          <w:szCs w:val="28"/>
        </w:rPr>
        <w:t>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наявні підстави, передбачені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частини другої статті 39 Закону,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Хвостяк В. В., т. </w:t>
      </w:r>
      <w:r>
        <w:rPr>
          <w:sz w:val="16"/>
          <w:szCs w:val="16"/>
          <w:lang w:val="en-US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-2</w:t>
      </w:r>
      <w:r>
        <w:rPr>
          <w:sz w:val="16"/>
          <w:szCs w:val="16"/>
          <w:lang w:val="en-US"/>
        </w:rPr>
        <w:t>8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4:00Z</dcterms:created>
  <dc:creator>User</dc:creator>
  <dc:description/>
  <cp:keywords/>
  <dc:language>en-US</dc:language>
  <cp:lastModifiedBy>User</cp:lastModifiedBy>
  <cp:lastPrinted>2012-02-20T16:04:00Z</cp:lastPrinted>
  <dcterms:modified xsi:type="dcterms:W3CDTF">2013-07-30T07:18:00Z</dcterms:modified>
  <cp:revision>349</cp:revision>
  <dc:subject/>
  <dc:title>Державне агентство екологічних інвестицій України</dc:title>
</cp:coreProperties>
</file>