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  <w:t>Від 27.11.2012 № 3303-05/44846-12</w:t>
      </w:r>
    </w:p>
    <w:p>
      <w:pPr>
        <w:pStyle w:val="Normal"/>
        <w:spacing w:before="60" w:after="6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КП "Регіональний спортивний комплекс "Олімпійський"</w:t>
            </w:r>
            <w:r>
              <w:rPr>
                <w:rFonts w:cs="Times New Roman" w:ascii="Times New Roman" w:hAnsi="Times New Roman"/>
                <w:b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вул. Челюскінців,198-в, м. Донецьк, 83048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20"/>
          <w:szCs w:val="2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вимог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зі змінами)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робіт із реконструкції КП “РСК “Олімпійський” (розминковий стадіон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13396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31.10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 xml:space="preserve">123/9 (725/9))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color w:val="121212"/>
          <w:szCs w:val="26"/>
        </w:rPr>
        <w:t>КП "Регіональний спортивний комплекс "Олімпійський"</w:t>
      </w:r>
      <w:r>
        <w:rPr>
          <w:rFonts w:cs="Times New Roman" w:ascii="Times New Roman" w:hAnsi="Times New Roman"/>
        </w:rPr>
        <w:t xml:space="preserve"> (далі – Замовник) за процедурою “закупівлі в одного учасника” у </w:t>
      </w:r>
      <w:r>
        <w:rPr>
          <w:rFonts w:cs="Times New Roman" w:ascii="Times New Roman" w:hAnsi="Times New Roman"/>
          <w:szCs w:val="26"/>
        </w:rPr>
        <w:t>приватного підприємства „Аустер-Дон”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08.11.2012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 xml:space="preserve">Мінекономрозвитку </w:t>
      </w:r>
      <w:r>
        <w:rPr>
          <w:color w:val="000000"/>
          <w:sz w:val="26"/>
          <w:szCs w:val="26"/>
        </w:rPr>
        <w:t>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08.11.2012 № 3303-05/42055-12</w:t>
      </w:r>
      <w:r>
        <w:rPr>
          <w:sz w:val="26"/>
          <w:szCs w:val="26"/>
        </w:rPr>
        <w:t>).</w:t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 xml:space="preserve">робіт із реконструкції КП “РСК “Олімпійський” (розминковий стадіон) </w:t>
      </w:r>
      <w:r>
        <w:rPr>
          <w:sz w:val="26"/>
          <w:szCs w:val="26"/>
        </w:rPr>
        <w:t>оформлено протоколом засідання комітету з конкурсних торгів Замовника від 29.10.2012 (без номера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tabs>
          <w:tab w:val="clear" w:pos="708"/>
          <w:tab w:val="left" w:pos="55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ом, який підтверджує умову застосування цієї процедури, є позитивний експертний звіт філії ДП “Укрдержбудекспертиза” у Донецькій області щодо розгляду кошторисної частини проектної документації „Реконструкція КП РСК „Олімпійський” (розминковий стадіон)”(коригування) від 12.10.2012 № 05-04375-1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зазначений документ не підтверджує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, при виконанні  </w:t>
      </w:r>
      <w:r>
        <w:rPr>
          <w:color w:val="121212"/>
          <w:sz w:val="26"/>
          <w:szCs w:val="26"/>
        </w:rPr>
        <w:t>робіт із реконструкції КП “РСК “Олімпійський” (розминковий стадіон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процедури закупівлі в одного учасника,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1-27T12:56:00Z</cp:lastPrinted>
  <dcterms:modified xsi:type="dcterms:W3CDTF">2012-11-27T13:11:00Z</dcterms:modified>
  <cp:revision>83</cp:revision>
  <dc:subject/>
  <dc:title/>
</cp:coreProperties>
</file>