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35764-12 від 20.09.2012</w:t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240"/>
        <w:ind w:left="540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48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град-Волинське міськрайонне   територіальне медичне об’єднання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ind w:left="432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ул. Медведєва, 13, 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ind w:left="4320" w:firstLine="540"/>
        <w:jc w:val="both"/>
        <w:rPr>
          <w:sz w:val="22"/>
          <w:szCs w:val="22"/>
        </w:rPr>
      </w:pPr>
      <w:r>
        <w:rPr>
          <w:sz w:val="22"/>
          <w:szCs w:val="22"/>
        </w:rPr>
        <w:t>м. Новоград-Волинський, 11700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ind w:left="720" w:hanging="0"/>
        <w:jc w:val="center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     </w:t>
      </w:r>
      <w:r>
        <w:rPr>
          <w:b/>
          <w:sz w:val="26"/>
          <w:szCs w:val="26"/>
        </w:rPr>
        <w:t>Державна казначейська</w:t>
      </w:r>
    </w:p>
    <w:p>
      <w:pPr>
        <w:pStyle w:val="Normal"/>
        <w:ind w:left="540" w:hanging="0"/>
        <w:jc w:val="center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служба України</w:t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left="540" w:right="2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ru-RU"/>
        </w:rPr>
        <w:t xml:space="preserve">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ул. Бастіонна, 6, м. Київ, 01601 </w:t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left="540" w:right="22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зі змінами)                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              (далі – Порядок), проведено моніторинг закупівлі за державні кошти робіт з будівництва хірургічного корпусу Новоград-Волинського міськрайонного територіального медичного об’єднання на вул. Медведєва,13 в                  м. Новограді-Волинському, Житомирської області (оголошення № 282599 в інформаційному бюлетені «Вісник державних закупівель» від 10.09.2012                 № 109 (711)), проведеної Новоград-Волинським міськрайонним територіальним медичним об’єднанням (далі – Замовник) за процедурою закупівлі в одного учас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InternetLink"/>
          <w:bCs/>
          <w:color w:val="000000"/>
          <w:sz w:val="28"/>
          <w:szCs w:val="28"/>
          <w:u w:val="none"/>
        </w:rPr>
      </w:pPr>
      <w:r>
        <w:rPr>
          <w:b/>
          <w:sz w:val="28"/>
          <w:szCs w:val="28"/>
        </w:rPr>
        <w:t>І. Підстава здійснення моніторингу:</w:t>
      </w:r>
      <w:r>
        <w:rPr>
          <w:sz w:val="28"/>
          <w:szCs w:val="28"/>
        </w:rPr>
        <w:t xml:space="preserve"> абзац третій пункту 1.4 Порядку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(лист-повідомлення Мінекономрозвитку від 14.09.2012 № </w:t>
      </w:r>
      <w:r>
        <w:rPr>
          <w:rStyle w:val="InternetLink"/>
          <w:bCs/>
          <w:color w:val="000000"/>
          <w:sz w:val="28"/>
          <w:szCs w:val="28"/>
          <w:u w:val="none"/>
        </w:rPr>
        <w:t>3303-05/35014-12)</w:t>
      </w:r>
    </w:p>
    <w:p>
      <w:pPr>
        <w:pStyle w:val="Normal"/>
        <w:jc w:val="both"/>
        <w:rPr>
          <w:rStyle w:val="InternetLink"/>
          <w:bCs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І. Дата початку здійснення моніторингу: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4.09.20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І. Вид моніторингу: </w:t>
      </w:r>
      <w:r>
        <w:rPr>
          <w:sz w:val="28"/>
          <w:szCs w:val="28"/>
        </w:rPr>
        <w:t>за ініціативою Мінекономрозви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V. Питання за якими здійснювався моніторинг: </w:t>
      </w:r>
      <w:r>
        <w:rPr>
          <w:sz w:val="28"/>
          <w:szCs w:val="28"/>
        </w:rPr>
        <w:t>згідно з абзацом третім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ішення про застосування процедури закупівлі в одного учасника оформлено протоколом засідання комітету з конкурсних торгів Замовника від 31.08.2012 № 2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Замовника процедура закупівлі застосована на підставі пункту 3 частини другої статті 39 Закону, а саме: виникнення нагальної потреби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висновку Творчої архітектурної майстерні «Ю. Лосицький» від 22.08.2012 № 142 основними стадіями, що передують розгортанню будівельних робіт, є: винос інженерних мереж з під плями забудови, прокладання інженерних мереж, влаштування пальової основи прибудови, огороджуючих конструкцій напівпідвального приміщ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ажаючи на високий рівень ґрунтових вод в межах будівельного майданчика, зазначені роботи доцільно провести в осінній період, коли рівень ґрунтових вод найнижчий, що дозволить виконати підвальну частину без застосування заходів з водовідведення, які потребуватимуть великих додаткових витрат бюджетних коштів. Враховуючи вищевикладене, необхідно як найшвидше розпочати роботи з будівництва хірургічного корпусу       Новоград-Волинського міськрайонного територіального медичного об’єднання на вул. Медведєва,13 в м. Новограді-Волинському, Житомирської області, що дозволить завершити вказані роботи в зоні можливого підтоплення до середини грудня 2012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часно, Виконавчий комітет Новоград-Волинської міської ради Житомирської області листом від 23.08.2012 № 6/2319 підтвердив, що існує нагальна потреба у здійсненні закупівлі зазначених робіт у зв'язку з виникненням особливих економічних чи соціальних обставин, які унеможливлюють дотримання замовником строків для проведення процедур конкурсних торг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аналізу копій матеріалів, наданих Замовником, Мінекономрозвитку вважає, що процедура закупівлі в одного учасника обрана Замовником відповідно до чинного законодав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ідповідно до пункту </w:t>
      </w:r>
      <w:r>
        <w:rPr>
          <w:sz w:val="28"/>
          <w:szCs w:val="28"/>
        </w:rPr>
        <w:t>3.15 Порядку замовник може надавати висновок контролюючим органам при здійсненні ними повноважень з контролю у сфері державних закупівель відповідно до законодавства, правоохоронним органам, органу оскарження під час розгляду скар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розвит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Б. М. Горбанський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16"/>
          <w:szCs w:val="16"/>
        </w:rPr>
        <w:t>Волков С. С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88"/>
        <w:rPr/>
      </w:pPr>
      <w:r>
        <w:rPr>
          <w:sz w:val="16"/>
          <w:szCs w:val="16"/>
        </w:rPr>
        <w:t>тел. 286-74-9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08:00Z</dcterms:created>
  <dc:creator>User</dc:creator>
  <dc:description/>
  <cp:keywords/>
  <dc:language>en-US</dc:language>
  <cp:lastModifiedBy>User</cp:lastModifiedBy>
  <cp:lastPrinted>2012-09-20T17:05:00Z</cp:lastPrinted>
  <dcterms:modified xsi:type="dcterms:W3CDTF">2012-09-20T14:29:00Z</dcterms:modified>
  <cp:revision>31</cp:revision>
  <dc:subject/>
  <dc:title>      КП “Вінницьке шляхове управління”</dc:title>
</cp:coreProperties>
</file>