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04.06.2013  № 3303-05/19224-08</w:t>
      </w:r>
    </w:p>
    <w:p>
      <w:pPr>
        <w:pStyle w:val="Normal"/>
        <w:spacing w:lineRule="atLeast" w:line="240"/>
        <w:ind w:left="540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240"/>
        <w:ind w:left="4680" w:hanging="0"/>
        <w:rPr/>
      </w:pPr>
      <w:r>
        <w:rPr>
          <w:b/>
          <w:color w:val="121212"/>
          <w:sz w:val="28"/>
          <w:szCs w:val="28"/>
        </w:rPr>
        <w:t>Управління капітального будівництва Луцької міської ради</w:t>
      </w:r>
    </w:p>
    <w:p>
      <w:pPr>
        <w:pStyle w:val="Normal"/>
        <w:spacing w:lineRule="atLeast" w:line="240"/>
        <w:ind w:left="468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  <w:t>Волинської області</w:t>
      </w:r>
    </w:p>
    <w:p>
      <w:pPr>
        <w:pStyle w:val="Normal"/>
        <w:spacing w:lineRule="atLeast" w:line="240"/>
        <w:ind w:left="468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>вул. Б. Хмельницького, 19,</w:t>
      </w:r>
    </w:p>
    <w:p>
      <w:pPr>
        <w:pStyle w:val="Normal"/>
        <w:spacing w:lineRule="atLeast" w:line="240"/>
        <w:ind w:left="468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>м. Луцьк, Волинська обл., 43025</w:t>
      </w:r>
    </w:p>
    <w:p>
      <w:pPr>
        <w:pStyle w:val="Normal"/>
        <w:spacing w:lineRule="atLeast" w:line="240"/>
        <w:ind w:left="4680" w:hanging="0"/>
        <w:rPr>
          <w:i/>
          <w:i/>
          <w:color w:val="121212"/>
          <w:sz w:val="16"/>
          <w:szCs w:val="16"/>
        </w:rPr>
      </w:pPr>
      <w:r>
        <w:rPr>
          <w:i/>
          <w:color w:val="121212"/>
          <w:sz w:val="16"/>
          <w:szCs w:val="16"/>
        </w:rPr>
      </w:r>
    </w:p>
    <w:p>
      <w:pPr>
        <w:pStyle w:val="Normal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</w:t>
      </w:r>
    </w:p>
    <w:p>
      <w:pPr>
        <w:pStyle w:val="Normal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вул. Бастіонна, </w:t>
      </w:r>
      <w:r>
        <w:rPr>
          <w:i/>
          <w:sz w:val="22"/>
          <w:szCs w:val="22"/>
          <w:lang w:val="ru-RU"/>
        </w:rPr>
        <w:t>6</w:t>
      </w:r>
      <w:r>
        <w:rPr>
          <w:i/>
          <w:sz w:val="22"/>
          <w:szCs w:val="22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ул. Урицького, 45, м. Київ, 03680 </w:t>
      </w:r>
    </w:p>
    <w:p>
      <w:pPr>
        <w:pStyle w:val="Normal"/>
        <w:ind w:left="468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color w:val="121212"/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будування нежитлових будівель (нове будівництво, реконструкція, капітальний і поточні ремонти) (реконструкція приміщення будинку побуту на вул. Л. Українки, 35 в </w:t>
        <w:br/>
        <w:t>м. Луцьку під адміністративне приміщення (коригування, додаткові роботи)) (оголошення № 109891 в інформаційному бюлетені “Вісник державних закупівель” № 30 (773) від 15.04.2013</w:t>
      </w:r>
      <w:r>
        <w:rPr>
          <w:color w:val="121212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Управління капітального будівництва Луцької міської ради </w:t>
      </w:r>
      <w:r>
        <w:rPr>
          <w:sz w:val="28"/>
          <w:szCs w:val="28"/>
        </w:rPr>
        <w:t xml:space="preserve">(далі – Замовник) за процедурою закупівлі в одного учасника у публічного акціонерного товариства </w:t>
      </w:r>
      <w:r>
        <w:rPr>
          <w:color w:val="121212"/>
          <w:sz w:val="28"/>
          <w:szCs w:val="28"/>
        </w:rPr>
        <w:t xml:space="preserve">“Луцьксантехмонтаж № 536” (далі – </w:t>
      </w:r>
      <w:r>
        <w:rPr>
          <w:sz w:val="28"/>
          <w:szCs w:val="28"/>
        </w:rPr>
        <w:t>ПАТ “Луцьксантехмонтаж № 536”)</w:t>
      </w:r>
      <w:r>
        <w:rPr>
          <w:color w:val="121212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121212"/>
          <w:sz w:val="20"/>
          <w:szCs w:val="20"/>
        </w:rPr>
      </w:pPr>
      <w:r>
        <w:rPr>
          <w:color w:val="121212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9.04.2013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9.04.2013 № 3303-05/15423-0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згідно з абзацами третім та четвертим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робіт з реконструкції приміщення будинку побуту на вул. Л. Українки, 35 в м. Луцьку під адміністративне приміщення (коригування, додаткові роботи) оформлене протоколом засідання комітету з конкурсних торгів Замовника від 05.04.2013 </w:t>
        <w:br/>
        <w:t>№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ункт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бґрунтування застосування процедури в одного учасника          (далі – обґрунтування) вказано, що умовою застосування процедури є </w:t>
        <w:br/>
        <w:t xml:space="preserve">пункт 5 частини другої статті 39 Закону, а саме: потреба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пунктом 7 обґрунтування документами, що підтверджують умову застосування процедури закупівлі в одного учасника є договір від 26.06.2012 </w:t>
        <w:br/>
        <w:t>№ 26 про закупівлю робіт за державні кошти по об’єкту “Реконструкція  приміщення будинку побуту на вул. Л. Українки, 35 в м. Луцьку під адміністративне приміщення”, проектно-кошторисна документація на додаткові роботи, що виникли в процесі виконання робіт по реконструкції об’єкта, дефектні акти виконання додаткових робіт, витяг з протоколу № 17 засідання Кабінету Міністрів України від 06.03.2013 “Про стан реалізації Закону України “Про адміністративні послуги” (далі – Протоко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витягу з Протоколу головам Волинської, Закарпатської, Полтавської і Тернопільської обласних державних адміністрацій необхідно вжити невідкладних заходів до створення у відповідних регіонах центрів надання адміністративних послуг та про результати проведеної роботи поінформувати на засіданні Кабінету Міністрів у першій декаді квіт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гідно з пунктом 6 обґрунтування основний обсяг робіт по об’єкту “Реконструкція приміщення будинку побуту на вул. Л. Українки, 35 </w:t>
        <w:br/>
        <w:t xml:space="preserve">в м. Луцьку під адміністративне приміщення” виконувало </w:t>
        <w:br/>
        <w:t>ПАТ  “Луцьксантехмонтаж  №  536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ховуючи зазначене комітетом конкурсних торгів Замовника прийнято рішення здійснити додаткову закупівлю у того самого постачальника робіт по зазначеному об’єк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свою чергу, документи, посилання на які вказані Замовником у </w:t>
        <w:br/>
        <w:t xml:space="preserve">пункті 7 обґрунтування, де мають зазначатися експертні, нормативні, технічні та інші документи, що підтверджують наявність умов застосування процедури закупівлі в одного учасника не містять підтвердження наявності потреби здійснити додаткову закупівлю у того самого постачальника з метою уніфікації, </w:t>
        <w:br/>
        <w:br/>
        <w:br/>
        <w:t>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5 частини другої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, Замовником укладено договір на закупівлю робіт за державні кошти від 07.05.2013 № 28 за результатами застосування процедури закупівлі в одного учасн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5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ховуючи зазначене, виконання зобов’язань за договором закупівлі </w:t>
      </w:r>
      <w:r>
        <w:rPr>
          <w:sz w:val="28"/>
          <w:szCs w:val="28"/>
        </w:rPr>
        <w:t xml:space="preserve">робіт з реконструкції приміщення будинку побуту на вул. Л. Українки, 35 в </w:t>
        <w:br/>
        <w:t>м. Луцьку під адміністративне приміщення (коригування, додаткові роботи) за результатами застосування процедури закупівлі в одного учасника</w:t>
      </w:r>
      <w:r>
        <w:rPr>
          <w:color w:val="000000"/>
          <w:sz w:val="28"/>
          <w:szCs w:val="28"/>
        </w:rPr>
        <w:t>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6"/>
          <w:szCs w:val="16"/>
        </w:rPr>
        <w:t>Ціон  В. В.   т. 286-03-2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3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24:00Z</dcterms:created>
  <dc:creator>User</dc:creator>
  <dc:description/>
  <cp:keywords/>
  <dc:language>en-US</dc:language>
  <cp:lastModifiedBy>User</cp:lastModifiedBy>
  <cp:lastPrinted>2013-05-18T16:22:00Z</cp:lastPrinted>
  <dcterms:modified xsi:type="dcterms:W3CDTF">2013-06-05T13:24:00Z</dcterms:modified>
  <cp:revision>2</cp:revision>
  <dc:subject/>
  <dc:title>З Р А З О К</dc:title>
</cp:coreProperties>
</file>