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37991-08 від 31.10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StrongEmphasis"/>
                <w:b w:val="false"/>
                <w:b w:val="false"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арат виконавчого органу Київської міськради (Київської міськдержадміністрації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StrongEmphasis"/>
                <w:b w:val="false"/>
                <w:b w:val="false"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Хрещатик, 36, м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Київ, 01044</w:t>
            </w:r>
          </w:p>
        </w:tc>
      </w:tr>
    </w:tbl>
    <w:p>
      <w:pPr>
        <w:pStyle w:val="Normal"/>
        <w:rPr>
          <w:rStyle w:val="StrongEmphasis"/>
          <w:i/>
          <w:i/>
          <w:vanish/>
          <w:color w:val="121212"/>
          <w:sz w:val="18"/>
          <w:szCs w:val="18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Style w:val="Applestylespan"/>
          <w:b/>
          <w:b/>
          <w:i/>
          <w:i/>
          <w:color w:val="121212"/>
          <w:sz w:val="26"/>
          <w:szCs w:val="26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видання ліцензії на право користування програмним забезпеченням (Виконання заходів Міської цільової програми розвитку електронного урядування в місті Києві на 2012 - 2014 роки (Створення інформаційно-телекомунікаційної системи «Єдиний інформаційний простір територіальної громади міста Києва, 3 черга, розширення ІТС»)</w:t>
      </w:r>
      <w:r>
        <w:rPr>
          <w:i/>
          <w:sz w:val="26"/>
          <w:szCs w:val="26"/>
        </w:rPr>
        <w:t xml:space="preserve"> (оголошення № 174817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30.09.2013 № 77 (820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 xml:space="preserve">) </w:t>
      </w:r>
      <w:r>
        <w:rPr>
          <w:sz w:val="26"/>
          <w:szCs w:val="26"/>
        </w:rPr>
        <w:t xml:space="preserve">проведеної </w:t>
      </w:r>
      <w:r>
        <w:rPr>
          <w:b/>
          <w:sz w:val="26"/>
          <w:szCs w:val="26"/>
        </w:rPr>
        <w:t>Апаратом виконавчого органу Київської міськради (Київської міськдержадміністрації)</w:t>
      </w:r>
      <w:r>
        <w:rPr>
          <w:sz w:val="26"/>
          <w:szCs w:val="26"/>
        </w:rPr>
        <w:t xml:space="preserve"> (далі – Замовник) за процедурою закупівлі в одного учасника у приватного акціонерного товариства «Центр комп’ютерних технологій «Інфоплюс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1.10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1.10.2013 № </w:t>
      </w:r>
      <w:r>
        <w:rPr>
          <w:sz w:val="28"/>
          <w:szCs w:val="28"/>
        </w:rPr>
        <w:t>3303-05/34192-08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щодо видання ліцензії на право користування програмним забезпеченням (Виконання заходів Міської цільової програми розвитку електронного урядування в місті Києві на 2012 - 2014 роки (Створення інформаційно-телекомунікаційної системи «Єдиний інформаційний простір територіальної громади міста Києва, 3 черга, розширення ІТС»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>18.09.2013 № 95</w:t>
      </w:r>
      <w:r>
        <w:rPr>
          <w:sz w:val="26"/>
          <w:szCs w:val="26"/>
        </w:rPr>
        <w:t>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1 частини другої статті 39 Закону, а саме: закупівлі  творів  мистецтва або закупівлі,  пов'язаної із захистом прав інтелектуальної власності,  або  укладення  договору </w:t>
        <w:br/>
        <w:t>про закупівлю з переможцем архітектурного чи мистецького конкурсу, або    закупівлі    послуг з виконання науково-дослідних, науково-технічних та дослідно-конструкторських робіт, що пройшли конкурсний  відбір  у  встановленому  Кабінетом  Міністрів України поряд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ідповідно до пункту 7 обґрунтування, документом що підтверджує наявність умов застосування даної процедури закупівлі, є </w:t>
      </w:r>
      <w:r>
        <w:rPr>
          <w:bCs/>
          <w:sz w:val="26"/>
          <w:szCs w:val="26"/>
        </w:rPr>
        <w:t>експертний висновок факультету кібернетики Київського національного університету імені Тараса Шевченка (лист                     від 12.08.2013 року №12-19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/>
      </w:pPr>
      <w:r>
        <w:rPr>
          <w:sz w:val="26"/>
          <w:szCs w:val="26"/>
        </w:rPr>
        <w:t xml:space="preserve">Відповідно </w:t>
      </w:r>
      <w:r>
        <w:rPr>
          <w:bCs/>
          <w:sz w:val="26"/>
          <w:szCs w:val="26"/>
        </w:rPr>
        <w:t>до договору № 14/А-2012 від 10.07.2012 p., який було укладено між Апаратом виконавчого органу Київської міської ради (Київської міської державної адміністрації) та Приватним акціонерним товариством «Центр комп’ютерних технологій «ІнфоПлюс» було створено та впроваджено 1-у чергу інформаційно-телекомунікаційної системи «Єдиний інформаційний простір територіальної громади міста Києва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9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бір іншого виконавця призведе до необхідності проведення повторних обстежень з метою вивчення специфіки роботи існуючої системи, що неодмінно позначиться незадовільним рівнем супроводження роботи системи та зростанням вартості послуг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9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ім того, у разі вибору іншого виконавця, перед останнім виникне необхідність знання програмного коду, а також необхідність забезпечення виконання вимог Закону України “Про авторське право та суміжні права”, а саме: модифікація та адаптація коду програмного забезпечення АСКОД та/або постачання та впровадження нових версій та додаткових модулів цього програмного забезпечення можливе лише власником майнових прав інтелектуальної власності на програмне забезпечення системи електронного документообігу АСКОД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аховуючи зазначене, </w:t>
      </w:r>
      <w:r>
        <w:rPr>
          <w:rFonts w:cs="Times New Roman" w:ascii="Times New Roman" w:hAnsi="Times New Roman"/>
          <w:bCs/>
          <w:sz w:val="26"/>
          <w:szCs w:val="26"/>
        </w:rPr>
        <w:t>факультетом кібернетики Київського національного університету імені Тараса Шевченка</w:t>
      </w:r>
      <w:r>
        <w:rPr>
          <w:rFonts w:cs="Times New Roman" w:ascii="Times New Roman" w:hAnsi="Times New Roman"/>
          <w:sz w:val="26"/>
          <w:szCs w:val="26"/>
        </w:rPr>
        <w:t xml:space="preserve"> підтверджено необхідність здійснення закупівлі послуг щодо видання ліцензії на право користування програмним забезпеченням (Виконання заходів Міської цільової програми розвитку електронного урядування в місті Києві на 2012 - 2014 роки (Створення інформаційно-телекомунікаційної системи «Єдиний інформаційний простір територіальної громади міста Києва, 3 черга, розширення ІТС»)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е у приватного акціонерного товариства «Центр комп’ютерних технологій «Інфоплюс»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вищезазначені документи підтверджують наявність умови застосування процедури закупівлі в одного учасника, а саме: закупівлі  творів  мистецтва або закупівлі,  пов'язаної із захистом прав інтелектуальної власності,  або  укладення  договору про закупівлю з переможцем архітектурного чи мистецького конкурсу, або    закупівлі послуг з виконання науково-дослідних, науково-технічних та дослідно-конструкторських робіт, що пройшли конкурсний  відбір  у  встановленому  Кабінетом  Міністрів України порядк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Заєць </w:t>
      </w:r>
      <w:r>
        <w:rPr>
          <w:i/>
          <w:sz w:val="16"/>
          <w:szCs w:val="16"/>
          <w:lang w:val="en-US"/>
        </w:rPr>
        <w:t>529-23-0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8:00Z</dcterms:created>
  <dc:creator>User</dc:creator>
  <dc:description/>
  <cp:keywords/>
  <dc:language>en-US</dc:language>
  <cp:lastModifiedBy>ЛЕУН Катерина Юріївна</cp:lastModifiedBy>
  <cp:lastPrinted>2013-04-30T18:52:00Z</cp:lastPrinted>
  <dcterms:modified xsi:type="dcterms:W3CDTF">2014-07-08T12:28:00Z</dcterms:modified>
  <cp:revision>2</cp:revision>
  <dc:subject/>
  <dc:title>З Р А З О К</dc:title>
</cp:coreProperties>
</file>