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5/39055-08 від 07.11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Управління капітального будівництва Херсонської міської рад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en-US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Суворова, 38, м.</w:t>
      </w:r>
      <w:r>
        <w:rPr>
          <w:i/>
          <w:color w:val="121212"/>
          <w:sz w:val="20"/>
          <w:szCs w:val="20"/>
          <w:shd w:fill="FAFAFA" w:val="clear"/>
          <w:lang w:val="en-US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Херсон, 73025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/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                     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робіт з будівництва шляхопроводу                             по просп. Адмірала Сенявіна – вул. Зала Егерсег у м. Херсоні</w:t>
      </w:r>
      <w:r>
        <w:rPr>
          <w:sz w:val="28"/>
          <w:szCs w:val="28"/>
        </w:rPr>
        <w:t xml:space="preserve"> (оголошення               № </w:t>
      </w:r>
      <w:r>
        <w:rPr>
          <w:color w:val="121212"/>
          <w:sz w:val="28"/>
          <w:szCs w:val="28"/>
        </w:rPr>
        <w:t>15094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              від 11.07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54/2 (797/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Управлінням капітального будівництва Херсонської міської ради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одного учасника у дочірнього підприємства “Херсонський облавтодор” Відкритого акціонерного товариства “Державна акціонерна компанія “Автомобільні дороги України” (далі – ДП “Херсонський облавтодор”)</w:t>
      </w:r>
      <w:r>
        <w:rPr>
          <w:color w:val="121212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2.07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2.07.2013 № 3303-05/25416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робіт з будівництва шляхопроводу по просп. Адмірала Сенявіна – вул. Зала Егерсег у           м. Херсоні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11.07.2013 № 123/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5 обґрунтування застосування процедури в одного учасника          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, є </w:t>
      </w:r>
      <w:r>
        <w:rPr>
          <w:color w:val="000000"/>
          <w:sz w:val="28"/>
          <w:szCs w:val="28"/>
        </w:rPr>
        <w:t>розпорядження голови Херсонської обласної державної адміністрації від 05.07.2013 № 382, лист товариства з обмеженою відповідальністю “Союзтранспроект” від 11.07.2013            № 131107/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гідно з розпорядженням голови </w:t>
      </w:r>
      <w:r>
        <w:rPr>
          <w:color w:val="000000"/>
          <w:sz w:val="28"/>
          <w:szCs w:val="28"/>
        </w:rPr>
        <w:t>Херсонської обласної державної адміністрації від 05.07.2013 № 382 “Про передачу функцій замовника щодо будівництва шляхопроводу по просп. Адмірала Сенявіна – вул. Зала Егерсег          у м. Херсоні” з метою подальшого будівництва шляхопроводу по                       просп. Адмірала Сенявіна – вул. Зала Егерсег у м. Херсоні, у зв’язку з відсутністю коштів на фінансування вказаного об’єкта та відповідно до постанови Кабінету Міністрів України від 3.06.2013 № 404 “Деякі питання здійснення головними розпорядниками бюджетних коштів капітальних видатків понад обсяги встановлених бюджетних призначень”, керуючись статтею 6, пунктом 3 частини першої статті 13, пунктом 1 частини першої статті 39 та частиною першої статті 41 Закону України “Про місцеві державні адміністрації” замовником на виконання робіт щодо будівництва вищезгаданого шляхопроводу визначено Управління капітального будівництва Херсонської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вариство з обмеженою відповідальністю “Союзтранспроект” у своєму листі щодо зміни генерального підрядника з будівництва шляхопроводу                  від 11.07.2013 № 131107/1 повідомило, що незважаючи на недостатнє фінансування, підрядною організацією, якій було доручено ведення будівельно-монтажних робіт, виконані роботи з підготовки території будівництва, улаштування основ опор в безпосередній близькості до залізниці, розміщено замовлення на виготовлення балок прогонової будови, опалубки для насадок, виготовлені конструкції СДСтаО, необхідні для монтаж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, підрядником розроблений проект виконання робіт, який прив’язаний до його виробничих потуж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і зміни підрядника (із подальшим внесенням змін у технологію будівництва), Замовник повинен буде оплатити згадані роботи, та                  відповідно додаткові витрати нового підрядника, що на думку головного інженера, комплексного ГІП І. Є. Тюленєва є недоцільни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туації, коли роботи виконують послідовно два підрядника, питання забезпечення якості в умовах передавання робіт буде ускладнено. Також, буде ускладнено питання забезпечення якості виконання БМР, юридичної відповідальності підрядника, та виконання завдань технічного нагляду з боку Замовника, та авторського нагляду зі сторони проект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підтверджено необхідність застосування процедури закупівлі в одного учасника у зв’язку з відсутністю конкуренції (в тому числі) з технічних причин на роботу з будівництва шляхопроводу по просп. Адмірала Сенявіна – вул. Зала Егерсег у м. Херсоні за відсутністю при цьому альтерна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у документацію по проекту “</w:t>
      </w:r>
      <w:r>
        <w:rPr>
          <w:color w:val="000000"/>
          <w:sz w:val="28"/>
          <w:szCs w:val="28"/>
        </w:rPr>
        <w:t>Будівництво шляхопроводу з             проспекту Сенявіна на вулицю Зала Егерсег у м. Херсоні</w:t>
      </w:r>
      <w:r>
        <w:rPr>
          <w:sz w:val="28"/>
          <w:szCs w:val="28"/>
        </w:rPr>
        <w:t>” Замовником було надано на розгляд до державного підприємства “Укрдержбудекспертиза”, за результатами розгляду якої було отримано позитивний експертний звіт щодо розгляду вищезазначеного проекту від 12.09.2012 № 00-1634-12/К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 з цим, Херсонська обласна державна адміністрація листом                   від 10.07.2013 № 102-5415/0/8-13/20/2 (далі – лист Херсонської обласної державної адміністрації) звернулась до Херсонського міського голови та секретаря міської ради з проханням розгляду питання продовження робіт по об’єкту: “</w:t>
      </w:r>
      <w:r>
        <w:rPr>
          <w:color w:val="000000"/>
          <w:sz w:val="28"/>
          <w:szCs w:val="28"/>
        </w:rPr>
        <w:t xml:space="preserve">Будівництво </w:t>
      </w:r>
      <w:r>
        <w:rPr>
          <w:color w:val="121212"/>
          <w:sz w:val="28"/>
          <w:szCs w:val="28"/>
          <w:shd w:fill="FAFAFA" w:val="clear"/>
        </w:rPr>
        <w:t>шляхопроводу по просп. Адмірала Сенявіна – вул. Зала Егерсег у м. Херсоні</w:t>
      </w:r>
      <w:r>
        <w:rPr>
          <w:sz w:val="28"/>
          <w:szCs w:val="28"/>
        </w:rPr>
        <w:t>” з раніше визначеною підрядною організацією, враховуючи затверджений проект будівництва, технічні причини (відсутність конкуренції на роботи, які можуть бути виконані тільки певним постачальником (виконавцем) та з метою запобіганню необґрунтованого збільшення його варт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ім того, у листі Херсонської обласної державної адміністрації зазначено, що у жовтні 2012 року управлінням капітального будівництва обласної державної адміністрації було проведено процедуру закупівлі робіт з будівництва </w:t>
      </w:r>
      <w:r>
        <w:rPr>
          <w:color w:val="121212"/>
          <w:sz w:val="28"/>
          <w:szCs w:val="28"/>
          <w:shd w:fill="FAFAFA" w:val="clear"/>
        </w:rPr>
        <w:t xml:space="preserve">шляхопроводу по просп. Адмірала Сенявіна – вул. Зала Егерсег у м. Херсоні. За результатами процедури закупівлі укладено договір з </w:t>
      </w:r>
      <w:r>
        <w:rPr>
          <w:sz w:val="28"/>
          <w:szCs w:val="28"/>
        </w:rPr>
        <w:t xml:space="preserve">ДП “Херсонський облавтодор” на загальну суму 192420,7248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у 2012 року та першого півріччя 2013 року                       ДП “Херсонський облавтодор” проведено роботи на загальну суму 8145,433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викладене, у Замовника мали місце передумови для прийняття 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робіт з будівництва шляхопроводу по просп. Адмірала Сенявіна – вул. Зала Егерсег у м. Херсоні</w:t>
      </w:r>
      <w:r>
        <w:rPr>
          <w:sz w:val="28"/>
          <w:szCs w:val="28"/>
        </w:rPr>
        <w:t xml:space="preserve"> у зв'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Так, посилання на лист Херсонської обласної державної адміністрації у пункті 7 обґрунтування Замовника відсутнє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4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7-07T09:14:00Z</dcterms:modified>
  <cp:revision>2</cp:revision>
  <dc:subject/>
  <dc:title>З Р А З О К</dc:title>
</cp:coreProperties>
</file>