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7.11.2012   № 3303-04/41837-08</w:t>
      </w:r>
    </w:p>
    <w:p>
      <w:pPr>
        <w:pStyle w:val="Normal"/>
        <w:numPr>
          <w:ilvl w:val="0"/>
          <w:numId w:val="0"/>
        </w:numPr>
        <w:spacing w:lineRule="atLeast" w:line="240"/>
        <w:ind w:left="594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Головне управління ветеринарної медицини в Закарпатській області</w:t>
      </w:r>
    </w:p>
    <w:p>
      <w:pPr>
        <w:pStyle w:val="Normal"/>
        <w:ind w:left="5940" w:hanging="0"/>
        <w:rPr>
          <w:i/>
          <w:i/>
          <w:color w:val="121212"/>
        </w:rPr>
      </w:pPr>
      <w:r>
        <w:rPr>
          <w:i/>
          <w:color w:val="121212"/>
        </w:rPr>
        <w:t>вул. Минайська, 39-а, м. Ужгород, Закарпатська обл., 88015</w:t>
      </w:r>
    </w:p>
    <w:p>
      <w:pPr>
        <w:pStyle w:val="Normal"/>
        <w:jc w:val="center"/>
        <w:rPr>
          <w:i/>
          <w:i/>
          <w:color w:val="121212"/>
        </w:rPr>
      </w:pPr>
      <w:r>
        <w:rPr>
          <w:i/>
          <w:color w:val="121212"/>
        </w:rPr>
      </w:r>
    </w:p>
    <w:p>
      <w:pPr>
        <w:pStyle w:val="Normal"/>
        <w:jc w:val="center"/>
        <w:rPr>
          <w:b/>
          <w:b/>
          <w:i/>
          <w:i/>
          <w:color w:val="121212"/>
          <w:sz w:val="28"/>
          <w:szCs w:val="28"/>
        </w:rPr>
      </w:pPr>
      <w:r>
        <w:rPr>
          <w:b/>
          <w:i/>
          <w:color w:val="1212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</w:t>
        <w:br/>
        <w:t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репаратів фармацевтичних різних (вакцина рекомбінантна антирабічна для пероральної імунізації м’ясоїдних тварин “Броварабіс V-RG, Brovarabies V-RG” – 65000 доз)  (оголошення № 298549 в інформаційному бюлетені “Вісник державних закупівель” від 02.10.2012 № 115/5 (717/5)), проведеної Головним управлінням ветеринарної медицини в Закарпатській області (далі – Замовник) за процедурою “закупівлі в одного учасника” у товариства з обмеженою відповідальністю “Укрветпромпостач” (далі – ТОВ “Укрветпромпостач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1.11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</w:t>
        <w:br/>
        <w:t>(лист-звернення Замовника від 25.10.2012 № 530/01-5, зареєстрований в Мінекономрозвитку за № 08/118996-12 від 29.10.20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препаратів фармацевтичних різних (вакцина рекомбінантна антирабічна </w:t>
        <w:br/>
        <w:t xml:space="preserve">для пероральної імунізації м’ясоїдних тварин “Броварабіс V-RG, </w:t>
        <w:br/>
        <w:t>Brovarabies V-RG” – 65000 доз)  оформлено протоколом засідання комітету з конкурсних торгів Замовника від 28.09.2012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підстав для застосування цієї процедури є, зокрема: Угода між Міністерством аграрної політики та продовольства України та Міністерством сільського господарства і розвитку села Республіки Польща щодо виконання програми боротьби зі сказом на території України в 2012 році; Розпорядження Головного державного інспектора ветеринарної медицини України “Щодо проведення підготовчих заходів для реалізації Угоди між Міністерством аграрної політики та продовольства України та Міністерством сільського господарства і розвитку села Республіки Польща щодо виконання програми боротьби зі сказом на території України в 2012 році” від 20.08.2012 № 119 </w:t>
        <w:br/>
        <w:t>(далі – Розпорядження); довідка Державного науково-контрольного інституту біотехнології і штамів мікроорганізмів від 13.04.2012 № 3674; Експертний висновок Київської торгово-промислової палати № Ц – 667 від 06.09.201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Розпорядження з метою реалізації положень Угоди між Міністерством аграрної політики та продовольства України та Міністерством сільського господарства і розвитку села Республіки Польща щодо виконання програми боротьби зі сказом на території України в 2012 році (далі – Угода) головних державних інспекторів ветеринарної медицини Волинської, Закарпатської та Львівської областей зобов’язано, зокрема: зробити розрахунки необхідної кількості вакцини для розкладання пероральної вакцини на територіях, передбачених Угодою, а також забезпечити у встановленому законодавством порядку, відповідно до пункту 4 статті 5 Угоди, закупівлю вакцини для пероральної імунізації диких м’ясоїдних твар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довідці Державного науково-контрольного інституту біотехнологій і штамів мікроорганізмів від 13.04.2012 № 3674 повідомляється, що станом </w:t>
        <w:br/>
        <w:t xml:space="preserve">на 13.04.2012 зареєстровано дві вакцини на основі рекомбінативного штаму </w:t>
        <w:br/>
        <w:t>“V-RG” для пероральної імунізації диких м’ясоїдних тварин, а</w:t>
        <w:br/>
        <w:t xml:space="preserve">саме: вакцина антирабічна для пероральної імунізації м’ясоїдних </w:t>
        <w:br/>
        <w:t xml:space="preserve">тварин “Броварабіс V-RG”, Brovarabies V-RG (РП № ВВ-00256-02-10 до 19.10.2015), виробництва ТОВ “Укрветпромпостач”, Україна, та </w:t>
        <w:br/>
        <w:t>вакцина антирабічна для пероральної імунізації м’ясоїдних тварин “Оралвак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ralVak</w:t>
      </w:r>
      <w:r>
        <w:rPr>
          <w:sz w:val="28"/>
          <w:szCs w:val="28"/>
        </w:rPr>
        <w:t xml:space="preserve">)   (РП  № ВВ-00030-02-09   до   26.03.2014),   виробництва   ПрАТ “Запоріжзооветпромпостач”, Украї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цьому на даний час виробництво в Україні здійснюється лише препарату “Вакцина антирабічна для пероральної імунізації м’ясоїдних тварин “Броварабіс V-RG”, Brovarabies V-RG, ТОВ “Укрветпромпостач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відповідно до листа ТОВ “Укрветпромпостач” від 29.09.2012 </w:t>
        <w:br/>
        <w:t>№ 345 у ТОВ “Укрветпромпостач” відсутні дистриб’ютори та дилер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аратів, що були б взаємозамінними (з точки зору подібності призначення, споживчих властивостей, умов використання, подібності фізичних, технічних, експлуатаційних властивостей і характеристик, якісних показників) з іншими ветеринарними препаратами в Україні не зареєстрова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е, у Замовника мали місце передумови для прийняття рішення про застосування процедури закупівлі в одного учасника у зв’язку 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00:00Z</dcterms:created>
  <dc:creator>User</dc:creator>
  <dc:description/>
  <cp:keywords/>
  <dc:language>en-US</dc:language>
  <cp:lastModifiedBy>User</cp:lastModifiedBy>
  <cp:lastPrinted>2012-10-25T16:56:00Z</cp:lastPrinted>
  <dcterms:modified xsi:type="dcterms:W3CDTF">2012-11-09T14:00:00Z</dcterms:modified>
  <cp:revision>2</cp:revision>
  <dc:subject/>
  <dc:title>З Р А З О К</dc:title>
</cp:coreProperties>
</file>