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18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4.11.2013  № 3303-06/38396-12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/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ДК “Газ України”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НАК “Нафтогаз України”</w:t>
      </w:r>
    </w:p>
    <w:p>
      <w:pPr>
        <w:pStyle w:val="Normal"/>
        <w:ind w:left="4680" w:hanging="0"/>
        <w:rPr>
          <w:i/>
          <w:i/>
          <w:color w:val="121212"/>
        </w:rPr>
      </w:pPr>
      <w:r>
        <w:rPr>
          <w:i/>
          <w:color w:val="121212"/>
        </w:rPr>
        <w:t>вул. Шолуденка, 1, м. Київ, 04116</w:t>
      </w:r>
    </w:p>
    <w:p>
      <w:pPr>
        <w:pStyle w:val="Normal"/>
        <w:jc w:val="center"/>
        <w:rPr>
          <w:b/>
          <w:b/>
          <w:i/>
          <w:i/>
          <w:color w:val="121212"/>
        </w:rPr>
      </w:pPr>
      <w:r>
        <w:rPr>
          <w:b/>
          <w:i/>
          <w:color w:val="1212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</w:t>
        <w:br/>
        <w:t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складування та зберігання (зберігання транспортних засобів в гаражах і стоянках) (оголошення № 176848 в інформаційному бюлетені «Вісник державних закупівель» № 76/1 (819/1) від 26.09.2013), проведеної дочірньою компанією «Газ України» національної акціонерної компанії «Нафтогаз України” (далі – Замовник) за процедурою закупівлі в одного учасника у державної акціонерної холдингової компанії «Артем» (далі – ДАХК «Артем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8.10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</w:t>
        <w:br/>
        <w:t>(лист-звернення Замовника від 08.10.2013 № 31/011-4575, зареєстрований в Мінекономрозвитку за № 12/101042-13 від 10.10.201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послуг щодо складування та зберігання (зберігання транспортних засобів в гаражах і стоянках) оформлено протоколом засідання комітету з конкурсних торгів Замовника від 23.09.2013 № 5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і 5 обґрунтування застосування процедури закупівлі в одного учасника (далі – обґрунтування) вказано, що умовою застосування процедури є 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 застосування цієї процедури є, лист Міжнародного науково-технічного університету імені академіка Юрія Бугая від 26.07.2013 № 01/8889 щодо підтвердження доцільності співпраці ДК «Газ України» з ДАХК «Артем», довідка про закріплення коду за підприємством, видана управлінням державної автомобільної інспекції Головного управління МВС України в місті Києві </w:t>
        <w:br/>
        <w:t>від 08.11.201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листом Міжнародного науково-технічного університету імені академіка Юрія Бугая від 26.07.2013 № 01/8889 на теперішній час послуги із зберігання транспортних засобів у гаражах і на стоянках ДК «Газ України» надає ДАХК «Артем», яка має можливість прийняти на зберігання 30 додаткових автотранспортних засобів Замов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цільність подальшої співпраці з ДАХК «Артем» полягає в тому, що за адресою ДАХК «Артем» з 18.10.2002 у МРЕВ ДАІ міста Києва зареєстровано  автомобілі Замовника. З метою впорядкування обліку та реєстрації у МРЕВ ДАІ міста Києва за ДК «Газ України» закріплено спеціальний код, що підтверджується Довідкою про закріплення коду за підприємством, виданою управлінням державної автомобільної інспекції Головного управління МВС України в місті Києві від 08.11.20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ім можливості зберігання автомобільної техніки на виробничих площах транспортного цеху ДАХК «Артем», Замовнику надається можливість користування оглядовою канавою ВТК, естакадою на автостоянці та миючого відділення для контролю технічного стану і щоденного обслуговування, а також наявність приміщення для зберігання буксирних пристроїв, інструментів та запасних частин, проведення передрейсового медичного огляду водіїв перед виїз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ериторіально ДАХК «Артем» знаходиться в межах 5 км від </w:t>
        <w:br/>
        <w:t>ДК «Газ України» та в одному районі, завдяки чому забезпечується значна економія часу та зменшення витрат, пов’язаних з експлуатацією автомобілів Замовника. Укладання договору з будь-яким іншим підприємством, окрім ДАХК «Артем», неминуче призведе до додаткових витрат з боку Замов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виникненням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надавача послуг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5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57:00Z</dcterms:created>
  <dc:creator>User</dc:creator>
  <dc:description/>
  <cp:keywords/>
  <dc:language>en-US</dc:language>
  <cp:lastModifiedBy>ЛЕУН Катерина Юріївна</cp:lastModifiedBy>
  <cp:lastPrinted>2013-03-21T17:57:00Z</cp:lastPrinted>
  <dcterms:modified xsi:type="dcterms:W3CDTF">2014-07-08T07:57:00Z</dcterms:modified>
  <cp:revision>2</cp:revision>
  <dc:subject/>
  <dc:title>З Р А З О К</dc:title>
</cp:coreProperties>
</file>