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11.2013  № 3303-05/39613-12</w:t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4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Т «Укртрансгаз» в особі філії «Управління «Укргазтехзв’язок» 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вул. Білогородська, 61, м. Боярка,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 xml:space="preserve">Києво-Святошинський р-н, Київська обл., 08153 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проектування та розробляння у сфері інформаційних технологій (послуги по супроводженню використання програмного продукту FinExpert 7.1, оплатні технологічні </w:t>
        <w:br/>
        <w:t xml:space="preserve">роботи по розробці і доопрацюванню програмного продукту FinExpert 7.1 – </w:t>
        <w:br/>
        <w:t>1 програмний продукт) (оголошення № 167565 в інформаційному бюлетені «Вісник державних закупівель» № 69/1 (812/1) від 02.09.2013), проведеної публічним акціонерним товариством «Укртрансгаз» в особі філії «Управління «Укргазтехзв’язок» (далі – Замовник) за процедурою «закупівля в одного учасника» у приватного акціонерного товариства «Ай Ді еМ» (далі – ПрАТ «Ай Ді еМ»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3.09.201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3.09.2013 № 3303-06/32102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ослуг щодо проектування та розробляння у сфері інформаційних технологій (послуги по супроводженню використання програмного продукту FinExpert 7.1, оплатні технологічні роботи по розробці і доопрацюванню програмного продукту FinExpert 7.1) оформлено протоколом засідання комітету з конкурсних торгів Замовника від 30.08.2013 № 9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1 частини другої статті 39 Закону, а саме: закупівля творів мистецтва або закупівля, пов'язана із захистом прав інтелектуальної власності, або укладення договору про закупівлю з переможцем архітектурного чи мистецького конкурсу, або закупівлі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свідоцтва №№ 5225, 5245, 5226 про реєстрацію авторського права на твір, рішення Державного департаменту інтелектуальної власності від 06.12.2005 № 538, лист Державної служби інтелектуальної власності України від 13.12.2012 № 3-11/10028 «Щодо майнових авторських прав на комп’ютерну програму», витяг з Єдиного державного реєстру юридичних осіб та фізичних осіб-підприємц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гідно з свідоцтвами від 12.04.2012 № 5225 та № 5226 та від 20.04.2012 </w:t>
        <w:br/>
        <w:t>№ 5245 про реєстрацію авторського права на твір, виданими Державним департаментом інтелектуальної власності, автором комп’ютерної програми «Фінексперт» – для автоматизації обліку та управ ління підприємством, дизайну екранних форм та інтерфейсів комп’ютерної програми «Фінексперт» та комп’ютерної програми «Прикладні додатки до системи автоматизації обліку та управління підприємством «Фінексперт» відповідно є Лакіза Вадим Юрійови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ом з тим, відповідно до Рішення про реєстрацію договору, </w:t>
        <w:br/>
        <w:t xml:space="preserve">який стосується права автора на твір, від 06.12.2005 № 538 майнові </w:t>
        <w:br/>
        <w:t>права на твір комп’ютерна програма «FinExpert» – версія FE07.1.CP025.006.075.006.076.001.001» повністю передаються (відчужуються) закритому акціонерному товариству «Ай Ді еМ» (далі – ЗАТ «Ай Ді еМ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згідно з наданим листом Державної служби інтелектуальної власності України від 13.12.2012 № 3-11/10028 ЗАТ «Ай Ді еМ» як власник всіх виключних майнових прав на комп’ютерну програму «FinExpert» має одноосібне право на її використання у будь-якій формі та будь-яким способом, виключне право дозволяти використання вказаного твору, а також право перешкоджати неправомірному використанню твору, в тому числі забороняти таке використ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кільки на виконання Закону України «Про акціонерні товариства» </w:t>
        <w:br/>
        <w:t>ЗАТ «Ай Ді еМ» було перейменовано в ПрАТ «Ай Ді еМ», відповідні права належать ПрАТ «Ай Ді е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1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35:00Z</dcterms:created>
  <dc:creator>User</dc:creator>
  <dc:description/>
  <cp:keywords/>
  <dc:language>en-US</dc:language>
  <cp:lastModifiedBy>ЛЕУН Катерина Юріївна</cp:lastModifiedBy>
  <cp:lastPrinted>2012-11-01T18:26:00Z</cp:lastPrinted>
  <dcterms:modified xsi:type="dcterms:W3CDTF">2014-05-13T11:35:00Z</dcterms:modified>
  <cp:revision>2</cp:revision>
  <dc:subject/>
  <dc:title>З Р А З О К</dc:title>
</cp:coreProperties>
</file>