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60" w:after="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6.07.2013   № 3303-06/26111-12</w:t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П “НЕК “Укренерго”</w:t>
      </w:r>
    </w:p>
    <w:p>
      <w:pPr>
        <w:pStyle w:val="Normal"/>
        <w:ind w:left="504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 Симона Петлюри, 25, м. Київ, 01032</w:t>
      </w:r>
    </w:p>
    <w:p>
      <w:pPr>
        <w:pStyle w:val="Normal"/>
        <w:ind w:left="5040" w:hanging="0"/>
        <w:rPr>
          <w:i/>
          <w:i/>
          <w:color w:val="121212"/>
          <w:sz w:val="16"/>
          <w:szCs w:val="16"/>
        </w:rPr>
      </w:pPr>
      <w:r>
        <w:rPr>
          <w:i/>
          <w:color w:val="121212"/>
          <w:sz w:val="16"/>
          <w:szCs w:val="1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вул. Бастіонна,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/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sz w:val="22"/>
          <w:szCs w:val="22"/>
        </w:rPr>
      </w:pPr>
      <w:r>
        <w:rPr>
          <w:sz w:val="22"/>
          <w:szCs w:val="22"/>
        </w:rPr>
        <w:t>вул. Урицького, 45, м. Київ, 03035</w:t>
      </w:r>
    </w:p>
    <w:p>
      <w:pPr>
        <w:pStyle w:val="Normal"/>
        <w:spacing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60" w:after="60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before="60" w:after="60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ind w:firstLine="720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01.12.2011 за № 1377/20115, (далі – Порядок) проведено моніторинг закупівлі </w:t>
      </w:r>
      <w:r>
        <w:rPr>
          <w:color w:val="121212"/>
          <w:sz w:val="26"/>
          <w:szCs w:val="26"/>
        </w:rPr>
        <w:t xml:space="preserve">іншого технічного скла (ізолятори скляні лінійні підвісні – 64624 од.)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 xml:space="preserve">364130 </w:t>
      </w:r>
      <w:r>
        <w:rPr>
          <w:sz w:val="26"/>
          <w:szCs w:val="26"/>
        </w:rPr>
        <w:t>в інформаційному бюлетені “Вісник державних закупівель” від 27.12.2012</w:t>
        <w:br/>
        <w:t>№ 140/5 (742/5), проведеної державним підприємством “Національна енергетична компанія “Укренерго” (далі – Замовник) за процедурою “відкриті торги”.</w:t>
      </w:r>
    </w:p>
    <w:p>
      <w:pPr>
        <w:pStyle w:val="Normal"/>
        <w:spacing w:lineRule="auto" w:line="300"/>
        <w:ind w:firstLine="567"/>
        <w:jc w:val="both"/>
        <w:rPr>
          <w:color w:val="121212"/>
          <w:sz w:val="16"/>
          <w:szCs w:val="16"/>
        </w:rPr>
      </w:pPr>
      <w:r>
        <w:rPr>
          <w:color w:val="121212"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4.05.2013 (лист-повідомлення щодо здійснення Уповноваженим органом моніторингу державних закупівель за власною ініціативою від 14.05.2013 № 3303-06/16641-12)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/>
      </w:pPr>
      <w:r>
        <w:rPr>
          <w:sz w:val="26"/>
          <w:szCs w:val="26"/>
        </w:rPr>
        <w:t>Замовником, усупереч вимозі пункту 3.6 Порядку, до Мінекономрозвитку не надано копію річного плану закупівель Замовника на 2013 рік та протокол рішення комітету конкурсних торгів Замовника щодо вибору процедури закупівлі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унктом 3.8 Порядку встановлено, що у разі коли замовник не надав у строк (термін), визначений у листі-повідомленні, інформацію та документи, зазначені в цьому листі, Мінекономрозвитку здійснює моніторинг закупівлі та приймає рішення за його результатами на підставі та в межах наявної інформації та документів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 огляду на вищезазначене Мінекономрозвитку встановлено наступне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27.12.2012 № 140/5 (742/5) за № 364130, оприлюднено на веб-порталі Уповноваженого органу та додатково розміщено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у міжнародному інформаційному виданні з питань державних закупівель “</w:t>
      </w:r>
      <w:r>
        <w:rPr>
          <w:sz w:val="26"/>
          <w:szCs w:val="26"/>
          <w:lang w:val="en-US"/>
        </w:rPr>
        <w:t>Announcer of the public purchasing</w:t>
      </w:r>
      <w:r>
        <w:rPr>
          <w:sz w:val="26"/>
          <w:szCs w:val="26"/>
        </w:rPr>
        <w:t xml:space="preserve">” від 08.01.2013 № 2 (128) за № 000782 у відповідності до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у відповідності до вимог частини першої 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/>
      </w:pPr>
      <w:r>
        <w:rPr>
          <w:sz w:val="26"/>
          <w:szCs w:val="26"/>
        </w:rPr>
        <w:t xml:space="preserve">Рішення про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 xml:space="preserve">іншого технічного скла (ізолятори скляні лінійні підвісні) </w:t>
      </w:r>
      <w:r>
        <w:rPr>
          <w:sz w:val="26"/>
          <w:szCs w:val="26"/>
        </w:rPr>
        <w:t xml:space="preserve">(далі – документація конкурсних торгів) та внесення до неї змін оформлені протоколами засідань комітету з конкурсних торгів Замовника від 27.12.2012 № 101, від 23.01.2013 № 5 та </w:t>
        <w:br/>
        <w:t>від 30.01.2013  № 7 відповідно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</w:t>
        <w:br/>
        <w:t xml:space="preserve">протоколу розкриття пропозицій конкурсних торгів Замовника від 13.02.2013 № 5 </w:t>
        <w:br/>
        <w:t>до участі у процедурі закупівлі були подані наступні пропозиції конкурсних торгів:</w:t>
      </w:r>
    </w:p>
    <w:p>
      <w:pPr>
        <w:pStyle w:val="Normal"/>
        <w:spacing w:lineRule="auto" w:line="300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21"/>
        <w:gridCol w:w="39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Квірун” (далі – ТОВ “Квірун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736 928,8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 xml:space="preserve">Індекстрейд Україна” </w:t>
            </w:r>
          </w:p>
          <w:p>
            <w:pPr>
              <w:pStyle w:val="Normal"/>
              <w:spacing w:lineRule="auto" w:line="3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“Індекстрейд Україна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061 494,4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Компанія “АМІД</w:t>
            </w:r>
            <w:r>
              <w:rPr>
                <w:bCs/>
                <w:sz w:val="26"/>
                <w:szCs w:val="26"/>
              </w:rPr>
              <w:t xml:space="preserve">” </w:t>
              <w:br/>
              <w:t>(далі – ТОВ “Компанія “АМІД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842 140,00</w:t>
            </w:r>
          </w:p>
        </w:tc>
      </w:tr>
    </w:tbl>
    <w:p>
      <w:pPr>
        <w:pStyle w:val="Style15"/>
        <w:spacing w:lineRule="auto" w:line="30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0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21"/>
        <w:gridCol w:w="39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Виробничо-торгівельна компанія</w:t>
            </w:r>
          </w:p>
          <w:p>
            <w:pPr>
              <w:pStyle w:val="Normal"/>
              <w:spacing w:lineRule="auto" w:line="3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ВЛ-Комплект</w:t>
            </w:r>
            <w:r>
              <w:rPr>
                <w:bCs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30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далі – ТОВ “ВТК “ВЛ-Комплект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836 225,44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Торговий дім “УкрЕнергоІзолятор</w:t>
            </w:r>
            <w:r>
              <w:rPr>
                <w:bCs/>
                <w:sz w:val="26"/>
                <w:szCs w:val="26"/>
              </w:rPr>
              <w:t xml:space="preserve">” </w:t>
              <w:br/>
              <w:t>(далі – ТОВ “</w:t>
            </w:r>
            <w:r>
              <w:rPr/>
              <w:t xml:space="preserve">ТД </w:t>
            </w:r>
            <w:r>
              <w:rPr>
                <w:bCs/>
                <w:sz w:val="26"/>
                <w:szCs w:val="26"/>
              </w:rPr>
              <w:t>“УкрЕнергоІзолятор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138 901,00</w:t>
            </w:r>
          </w:p>
        </w:tc>
      </w:tr>
    </w:tbl>
    <w:p>
      <w:pPr>
        <w:pStyle w:val="Style15"/>
        <w:spacing w:lineRule="auto" w:line="300"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300" w:before="0" w:after="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ідповідно до протоколу засідання комітету конкурсних торгів від 14.03.2013 № 19/1 (далі – протокол відхилення) Замовником прийнято рішення про відхилення пропозицій конкурсних торгів ТОВ “Квірун”, ТОВ “Індекстрейд Україна” та </w:t>
        <w:br/>
        <w:t xml:space="preserve">ТОВ “ВТК “ВЛ-Комплект” </w:t>
      </w:r>
      <w:r>
        <w:rPr>
          <w:color w:val="000000"/>
          <w:sz w:val="26"/>
          <w:szCs w:val="26"/>
        </w:rPr>
        <w:t>на підставі пункту 3 частини першої статті 29 Закону, оскільки пропозиція конкурсних торгів не відповідає умовам документації конкурсних торгів.</w:t>
      </w:r>
    </w:p>
    <w:p>
      <w:pPr>
        <w:pStyle w:val="Style15"/>
        <w:spacing w:lineRule="auto" w:line="300" w:before="0" w:after="0"/>
        <w:ind w:firstLine="720"/>
        <w:jc w:val="both"/>
        <w:rPr/>
      </w:pPr>
      <w:r>
        <w:rPr>
          <w:sz w:val="26"/>
          <w:szCs w:val="26"/>
        </w:rPr>
        <w:t xml:space="preserve">Згідно з протоколом оцінки пропозицій конкурсних торгів від 14.03.2013 </w:t>
        <w:br/>
        <w:t>№ 6 до оцінки допущено пропозиції ТОВ “Компанія “АМІД” та ТОВ “ТД “УкрЕнергоІзолятор”, а переможцем конкурсних торгів на основі критерію “Ціна” та методики оцінки, зазначених у пункті 1 “Перелік критеріїв та методика оцінки пропозиції конкурсних торгів із зазначенням питомої ваги критерію” розділу 5 “Оцінка пропозицій конкурсних торгів та визначення переможця” документації конкурсних торгів визначено ТОВ “ТД “УкрЕнергоІзолятор”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 та п’ятої статті 28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другої статті 29 Закону учасник, пропозиція конкурсних торгів якого відхилена, повідомляється про це із зазначенням аргументованих підстав протягом трьох робочих днів з дати прийняття такого рішенн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Листами від 15.03.2013 №№ 04-2/04-2-2/3132, 04-2/04-2-2/3134 та </w:t>
        <w:br/>
        <w:t xml:space="preserve">04-2/04-2-2/3135 учасникам, пропозиції яких були відхилені, надіслано інформацію </w:t>
        <w:br/>
        <w:t>про відхилення пропозицій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у вказаних листах не зазначено аргументованих підстав відхилення </w:t>
        <w:br/>
        <w:t>їх пропозицій, що не відповідає частині другій статті 29 Закону, а також може свідчити про недотримання Замовником принципів здійснення закупівель, визначених статтею 3 Закону, а саме: відкритість та прозорість на всіх стадіях закупівель, недискримінація учасників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стом від 14.03.2013 № 04-2/04-2-2/2059 Замовником надіслано </w:t>
        <w:br/>
        <w:t xml:space="preserve">повідомлення про акцепт пропозиції конкурсних торгів переможцю </w:t>
        <w:br/>
        <w:br/>
        <w:br/>
        <w:t xml:space="preserve">торгів – ТОВ “ТД “УкрЕнергоІзолятор”, а листами від 14.03.2013 </w:t>
        <w:br/>
        <w:t>№№ 04-2/04-2-2/3060, 04-2/04-2-2/3061, 04-2/04-2-2/3062 та 04-2/04-2-2/3063 надіслано повідомлення про результати торгів всім іншим учасникам торгів, що відповідає частині другій статті 31 Зако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Відповідно до частини першої статті 10 Закону Замовник подає для безоплатного оприлюднення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опубліковано в державному офіційному друкованому виданні з питань державних закупівель </w:t>
        <w:br/>
        <w:t>від 18.03.2013 № 22 (765) (оголошення № 094330) та розміщено на 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Абзацом третім частини другої статті 31 Закону визначено, що замовник укладає договір про закупівлю з учасником, пропозицію конкурсних торгів якого </w:t>
        <w:br/>
        <w:t>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Договір поставки № 02-0/1246-13 за результатами відкритих торгів між Замовником і переможцем торгів укладений 12.04.2013 з дотриманням строків передбачених абзацом третім частини другої статті 31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     від 18.04.2013 № 31 (774) (оголошення № 114024) та розміщено на 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Звіт про результати проведення процедури відкритих торгів Замовника                        від 27.05.2013 № 18 оприлюднено у відповідності до статті 10 Закону.</w:t>
      </w:r>
    </w:p>
    <w:p>
      <w:pPr>
        <w:pStyle w:val="Normal"/>
        <w:spacing w:lineRule="auto" w:line="300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розгляду матеріалів, наданих Замовником за процедурою закупівлі іншого технічного скла (ізолятори скляні лінійні підвісні – 64624 од.), Мінекономрозвитку виявлено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ри повідомленні учасникам про відхилення їх пропозицій конкурсних торгів  Замовником не дотримано вимог частини другої статті 29 Закону;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порушенням принципів здійснення закупівель.</w:t>
      </w:r>
    </w:p>
    <w:p>
      <w:pPr>
        <w:pStyle w:val="Normal"/>
        <w:spacing w:lineRule="auto" w:line="30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Style15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rPr/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16"/>
          <w:szCs w:val="16"/>
        </w:rPr>
        <w:t>вик. Ціон  В. В. 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1:57:00Z</dcterms:created>
  <dc:creator>User</dc:creator>
  <dc:description/>
  <cp:keywords/>
  <dc:language>en-US</dc:language>
  <cp:lastModifiedBy>User</cp:lastModifiedBy>
  <cp:lastPrinted>2013-02-15T16:32:00Z</cp:lastPrinted>
  <dcterms:modified xsi:type="dcterms:W3CDTF">2013-07-26T11:58:00Z</dcterms:modified>
  <cp:revision>3</cp:revision>
  <dc:subject/>
  <dc:title>       ДП “НАЕК “Енергоатом”</dc:title>
</cp:coreProperties>
</file>