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№ </w:t>
      </w:r>
      <w:r>
        <w:rPr>
          <w:bCs/>
          <w:sz w:val="18"/>
          <w:szCs w:val="18"/>
        </w:rPr>
        <w:t>3303-06/</w:t>
      </w:r>
      <w:r>
        <w:rPr>
          <w:bCs/>
          <w:sz w:val="18"/>
          <w:szCs w:val="18"/>
          <w:lang w:val="en-US"/>
        </w:rPr>
        <w:t>2704</w:t>
      </w:r>
      <w:r>
        <w:rPr>
          <w:bCs/>
          <w:sz w:val="18"/>
          <w:szCs w:val="18"/>
        </w:rPr>
        <w:t>-</w:t>
      </w:r>
      <w:r>
        <w:rPr>
          <w:bCs/>
          <w:sz w:val="18"/>
          <w:szCs w:val="18"/>
          <w:lang w:val="en-US"/>
        </w:rPr>
        <w:t>12</w:t>
      </w:r>
      <w:r>
        <w:rPr>
          <w:bCs/>
          <w:sz w:val="16"/>
          <w:szCs w:val="16"/>
        </w:rPr>
        <w:t xml:space="preserve"> від </w:t>
      </w:r>
      <w:r>
        <w:rPr>
          <w:bCs/>
          <w:sz w:val="16"/>
          <w:szCs w:val="16"/>
          <w:lang w:val="en-US"/>
        </w:rPr>
        <w:t>24</w:t>
      </w:r>
      <w:r>
        <w:rPr>
          <w:bCs/>
          <w:sz w:val="18"/>
          <w:szCs w:val="18"/>
        </w:rPr>
        <w:t>.</w:t>
      </w:r>
      <w:r>
        <w:rPr>
          <w:bCs/>
          <w:sz w:val="18"/>
          <w:szCs w:val="18"/>
          <w:lang w:val="en-US"/>
        </w:rPr>
        <w:t>01</w:t>
      </w:r>
      <w:r>
        <w:rPr>
          <w:bCs/>
          <w:sz w:val="18"/>
          <w:szCs w:val="18"/>
        </w:rPr>
        <w:t>.201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lineRule="atLeast" w:line="240"/>
        <w:ind w:left="5400" w:hanging="0"/>
        <w:jc w:val="right"/>
        <w:rPr>
          <w:rStyle w:val="Applestylespan"/>
          <w:color w:val="121212"/>
          <w:sz w:val="26"/>
          <w:szCs w:val="26"/>
          <w:shd w:fill="FAFAFA" w:val="clear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Applestylespan"/>
          <w:bCs/>
          <w:color w:val="121212"/>
          <w:sz w:val="18"/>
          <w:szCs w:val="18"/>
          <w:shd w:fill="FAFAFA" w:val="clear"/>
        </w:rPr>
      </w:pPr>
      <w:r>
        <w:rPr/>
      </w:r>
    </w:p>
    <w:p>
      <w:pPr>
        <w:pStyle w:val="Normal"/>
        <w:spacing w:lineRule="atLeast" w:line="240"/>
        <w:ind w:left="54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Style w:val="Applestylespan"/>
          <w:b/>
          <w:b/>
          <w:color w:val="121212"/>
          <w:sz w:val="26"/>
          <w:szCs w:val="26"/>
          <w:shd w:fill="FAFAFA" w:val="clear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Style w:val="Applestylespan"/>
          <w:b/>
          <w:b/>
          <w:color w:val="121212"/>
          <w:sz w:val="26"/>
          <w:szCs w:val="26"/>
          <w:shd w:fill="FAFAFA" w:val="clear"/>
        </w:rPr>
      </w:pPr>
      <w:r>
        <w:rPr/>
      </w:r>
    </w:p>
    <w:p>
      <w:pPr>
        <w:pStyle w:val="Normal"/>
        <w:spacing w:before="6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40"/>
        <w:ind w:left="4500" w:hanging="0"/>
        <w:outlineLvl w:val="0"/>
        <w:rPr>
          <w:rStyle w:val="Applestylespan"/>
          <w:b/>
          <w:b/>
          <w:color w:val="121212"/>
          <w:sz w:val="26"/>
          <w:szCs w:val="26"/>
          <w:shd w:fill="FAFAFA" w:val="clear"/>
          <w:lang w:val="ru-RU"/>
        </w:rPr>
      </w:pPr>
      <w:r>
        <w:rPr>
          <w:rStyle w:val="Applestylespan"/>
          <w:b/>
          <w:color w:val="121212"/>
          <w:sz w:val="26"/>
          <w:szCs w:val="26"/>
          <w:shd w:fill="FAFAFA" w:val="clear"/>
        </w:rPr>
        <w:t>Комунальне підприємство «Обласний дитячо-молодіжний санаторно-оздоровчий комплекс «Перлина Донеччини»</w:t>
      </w:r>
    </w:p>
    <w:p>
      <w:pPr>
        <w:pStyle w:val="Normal"/>
        <w:tabs>
          <w:tab w:val="clear" w:pos="708"/>
          <w:tab w:val="left" w:pos="4680" w:leader="none"/>
          <w:tab w:val="left" w:pos="5760" w:leader="none"/>
        </w:tabs>
        <w:ind w:left="4500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>вул. Куйбишева, 95, м. Святогірськ, 84130</w:t>
      </w:r>
    </w:p>
    <w:p>
      <w:pPr>
        <w:pStyle w:val="Normal"/>
        <w:tabs>
          <w:tab w:val="clear" w:pos="708"/>
          <w:tab w:val="left" w:pos="4680" w:leader="none"/>
          <w:tab w:val="left" w:pos="5760" w:leader="none"/>
        </w:tabs>
        <w:ind w:left="432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940" w:leader="none"/>
        </w:tabs>
        <w:ind w:left="55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spacing w:lineRule="atLeast" w:line="240"/>
        <w:ind w:left="540" w:right="2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НО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моніторингу державних закупівель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іністерством економічного розвитку і торгівлі України                                      (далі – Мінекономрозвитку), керуючись пунктами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4, 5 частини другої статті 8 Закону України “Про здійснення державних закупівель” (далі – Закон) та Порядком здійснення моніторингу державних закупівель, затвердженим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плодів цитрусових культур комунальним підприємством «Обласний дитячо-молодіжний санаторно-оздоровчий комплекс «Перлина Донеччини» (далі – Замовник) за процедурою закупівлі в одного учасника у фізичної особи-підприємця Маслакова Ольга Анатоліївна (далі – ФОП Маслакова О. А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. Дата початку здійснення моніторингу:</w:t>
      </w:r>
      <w:r>
        <w:rPr>
          <w:sz w:val="28"/>
          <w:szCs w:val="28"/>
        </w:rPr>
        <w:t xml:space="preserve"> 11.01.2014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ІІ. Вид моніторингу: </w:t>
      </w:r>
      <w:r>
        <w:rPr>
          <w:sz w:val="28"/>
          <w:szCs w:val="28"/>
        </w:rPr>
        <w:t>за обґрунтованим зверненням замовника                              (лист-звернення від 27.12.2013 № 720, зареєстрований в Мінекономрозвитку за № 12/2119-14 від 11.01.201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ІІІ. Питання за якими здійснювався моніторинг: </w:t>
      </w:r>
      <w:r>
        <w:rPr>
          <w:sz w:val="28"/>
          <w:szCs w:val="28"/>
        </w:rPr>
        <w:t>згідно з абзацом третім пункту 1.5 Порядк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V. Результат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ішення про застосування процедури закупівлі в одного учасника </w:t>
        <w:br/>
        <w:t>плодів цитрусових культур оформлено протоколом засідання комітету з конкурсних торгів Замовника від 28.11.2013 № 227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5 обґрунтування застосування процедури закупівлі в одного учасника (далі – обґрунтування) умовою застосування процедури є пункт 6 частини другої статті 39 Закону, а саме: закупівля товарів на товарних біржах.</w:t>
      </w:r>
    </w:p>
    <w:p>
      <w:pPr>
        <w:pStyle w:val="HTML1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гідно з пунктом 7 обґрунтування документами, що підтверджують наявність умови застосування процедури закупівлі, є: протокол проведення біржових торгів, що проводяться у формі голосових торгів у торгово-операційних залах Української універсальної біржі від 22.11.2013 № 11/326-11; протокол проведення переговорів з ФОП Маслакова О. А. від 28.11.201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тею 15 Закону України “Про товарну біржу” передбачено, що біржовою операцією визнається угода, що відповідає сукупності зазначених нижче умов: а) якщо вона являє собою купівлю-продаж, поставку та обмін товарів, допущених до обігу на товарній біржі; б) якщо її учасниками є члени біржі; в) якщо вона подана до реєстрації та зареєстрована на біржі не пізніше наступного за здійсненням угоди дн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іржові операції дозволяється здійснювати тільки членам біржі або брокера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можуть бути предметом біржової торгівлі речі, визначені індивідуальними ознаками, якщо вони не продаються як партія, а також будь-які вживані товари, включаючи транспортні засоби, та капітальні активи. Таке обмеження не поширюється на майно, яке відчужується з податкової застави, а також майно, конфісковане відповідно до закон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гідно зі статтею 17 Закону України “Про товарну біржу” правила біржової торгівлі розробляються відповідно до чинного законодавства і є основним документом, що регламентує порядок здійснення біржових операцій, ведення біржової торгівлі та розв’язання спорів з цих питан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цьому зміст умови застосування процедури в одного учасника полягає у тому, що механізм біржових торгів забезпечує достатній рівень конкуренції, що усуває необхідність після торгів, проведених по правилах товарної біржі, проводити конкурсні торги за процедурами, передбаченими Закон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му, у розумінні зазначеної норми статті 39 Закону, ураховуючи мету Закону та принципи, визначені статтею 3 Закону, укладання договору про закупівлю за результатами біржових торгів вважається обґрунтованим при забезпеченні конкуренції на цих торгах, що обумовлюється в правилах біржової торгівлі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 біржі, у тому числі протокол біржових торгів, яким зафіксовані результати таких торгів, є підставою для замовника прийняти рішення про акцепт пропозиції та укладання договору про закупівлю у строки, визначені статтею 39 Закон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ротоколу проведення біржових торгів № 11/326-11, затвердженого від 22.11.2013, у біржових торгах на закупівлю м`яса замороженого та заморожені субпродукти взяло участь чотири учасника (ФОП Горошко М. І. (що діє від імені ФОП Бондарцової Г. П. на підставі договору-доручення № 325-40-1 від 21.11.2013 та довіреності № 1 від 21.11.2013), ПП «Оптима-Ресурс» (що діє від імені ФОП Маслакова О. А. на підставі договору-доручення № 11/13-2 від 20.11.2013 та довіреності № 1 від 20.11.2013), ПП «Навчально-консультаційний центр» (що діє від імені ФОП Новиченко С. В. на підставі договору-доручення № В-324/1 від 20.11.2013 та довіреності № 1 від 20.11.2013) та ТОВ «Українська електронна торгова площадка» (що діє від імені ФОП Родіни Н. Л. на підставі договору-доручення № У20/01 від 20.11.2013 та довіреності № 1 від 20.11.2013)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результатами проведення біржових торгів переможцем торгів по вищевказаній товарній позиції визначено ПП «Оптима-Ресурс» (що діє від імені ФОП Маслакова О. А. на підставі договору-доручення № 11/13-2 від 20.11.2013 та довіреності № 1 від 20.11.2013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аховуючи вищезазначене, протокол проведення біржових торгів </w:t>
        <w:br/>
        <w:t>№ 11/326-11 від 22.11.2013 підтверджує наявність умови застосування процедури закупівлі в одного учасника, а саме: застосування процедури закупівлі в одного учасника у разі закупівлі товарів на товарних бірж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результатами здійсненого моніторингу Мінекономрозвитку вважає, що процедуру закупівлі в одного учасника застосовано Замовником за наявності умови застосування процедури закупівлі в одного учасника, передбаченої пунктом 6 частини другої статті 39 Закону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партаменту державних закупівель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державного замовл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ністерства економічного розвитк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 торгівлі України                                                                                    А. Є. Рубан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/>
      </w:pPr>
      <w:r>
        <w:rPr>
          <w:sz w:val="16"/>
          <w:szCs w:val="16"/>
        </w:rPr>
        <w:t>Волков С. С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88"/>
        <w:rPr/>
      </w:pPr>
      <w:r>
        <w:rPr>
          <w:sz w:val="16"/>
          <w:szCs w:val="16"/>
        </w:rPr>
        <w:t>тел. 286-03-28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бычный (веб) Знак"/>
    <w:qFormat/>
    <w:rPr>
      <w:sz w:val="24"/>
      <w:szCs w:val="24"/>
      <w:lang w:val="uk-UA" w:bidi="ar-SA"/>
    </w:rPr>
  </w:style>
  <w:style w:type="character" w:styleId="Style16">
    <w:name w:val="Верхний колонтитул Знак"/>
    <w:qFormat/>
    <w:rPr>
      <w:sz w:val="24"/>
      <w:szCs w:val="24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2:25:00Z</dcterms:created>
  <dc:creator>User</dc:creator>
  <dc:description/>
  <cp:keywords/>
  <dc:language>en-US</dc:language>
  <cp:lastModifiedBy>ЛЕУН Катерина Юріївна</cp:lastModifiedBy>
  <cp:lastPrinted>2013-08-28T14:30:00Z</cp:lastPrinted>
  <dcterms:modified xsi:type="dcterms:W3CDTF">2014-05-07T12:25:00Z</dcterms:modified>
  <cp:revision>2</cp:revision>
  <dc:subject/>
  <dc:title>      КП “Вінницьке шляхове управління”</dc:title>
</cp:coreProperties>
</file>