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7.11.2012  № 3303-04/41840-08</w:t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2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45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правління капітального будівництва Чернівецької облдержадміністрації 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вул. Червоноармійська, 194-А, м. Чернівці, 58013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рибудови (будівництва) учбового блока на 9 класів до школи в с. Магала Новоселицького району (оголошення № 301282 в інформаційному бюлетені “Вісник державних закупівель” від 08.10.2012 № 117/3 (719/3)), проведеної Управлінням капітального будівництва Чернівецької облдержадміністрації (далі – Замовник) за процедурою “закупівля в одного учасника” у товариства з обмеженою відповідальністю “Родничок” (далі – ТОВ “Родничок”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2.10.201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2.10.2012 № 3303-04/38445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прибудови (будівництва) учбового блоку на 9 класів до школи в с. Магала Новоселицького району оформлено протоколом засідання комітету з конкурсних торгів Замовника від 05.10.2012 № 5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Замовника умовою застосування процедури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 застосування цієї процедури, є розпорядження Чернівецької обласної державної адміністрації від 30.08.2012 № 649-р; експертний звіт </w:t>
        <w:br/>
        <w:t xml:space="preserve">щодо розгляду кошторисної документації на “Прибудову (будівництва) учбового блока на 9 класів до школи в с. Магала Новоселицького району Чернівецької області” від 10.05.2012 № 26-00304.12/2, затверджений філією </w:t>
        <w:br/>
        <w:t>ДП “Укрдержбудекспертиза” у Чернівецькій області; договірна ціна з локальними  кошторис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Чернівецької обласної державної адміністрації від 30.08.2012 № 649-р об’єкт “Прибудова учбового блоку на 9 класів до школи с. Магала Новоселицького району – будівництво” внесено до переліку 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Чернівецькій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2010 році Замовником були проведені відкриті торги на проведення робіт з прибудови (будівництва) учбового блоку на 9 класів до школи с. Магала Новоселицького району та укладено договір з переможцем ТОВ “Родничок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ом з тим відповідно до листа товариства з обмеженою відповідальністю “РУС-ОЛ” (далі – ТОВ “РУС-ОЛ”) від 03.10.2012 № 32, який є генеральною проектною організацією, у ході виконання робіт із зазначеного будівництва та проведення авторського нагляду унаслідок введення нових нормативних актів з проектування та будівництва, застосування нових сучасних приладів, матеріалів та технологічного обладнання, виникла необхідність у виконанні додаткових будівельних робіт, які не були включені у початковий прое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 “РУС-ОЛ” на замовлення Замовника проведено коригування проектно-кошторисної документації та включено додаткові роботи, згідно зведеного кошторису. Експертний звіт щодо розгляду кошторисної документації на «Прибудову (будівництва) учбового блоку на 9 класів </w:t>
        <w:br/>
        <w:t xml:space="preserve">до школи в с. Магала Новоселицького району Чернівецької області» </w:t>
        <w:br/>
        <w:t>№ 26-00304.12/2 затверджено філією ДП «Укрдержбудекспертиза» у Чернівецькій області 10.05.20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комплекс додаткових робіт є необхідним для виконання та надійної і безпечної експлуатації прибудови учбового блоку на 9 класів до школи в ході завершення її будівництва та після здачі в експлуатаці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е, у Замовника мали місце передумови для прийняття рішення про застосування процедури закупівлі в одного учасника у зв’язку з необхідністю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02:00Z</dcterms:created>
  <dc:creator>User</dc:creator>
  <dc:description/>
  <cp:keywords/>
  <dc:language>en-US</dc:language>
  <cp:lastModifiedBy>User</cp:lastModifiedBy>
  <cp:lastPrinted>2012-11-06T10:22:00Z</cp:lastPrinted>
  <dcterms:modified xsi:type="dcterms:W3CDTF">2012-11-09T13:02:00Z</dcterms:modified>
  <cp:revision>3</cp:revision>
  <dc:subject/>
  <dc:title>З Р А З О К</dc:title>
</cp:coreProperties>
</file>