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303-06/</w:t>
      </w:r>
      <w:r>
        <w:rPr>
          <w:sz w:val="18"/>
          <w:szCs w:val="18"/>
          <w:lang w:val="en-US"/>
        </w:rPr>
        <w:t>27785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07</w:t>
      </w:r>
      <w:r>
        <w:rPr>
          <w:sz w:val="18"/>
          <w:szCs w:val="18"/>
        </w:rPr>
        <w:t xml:space="preserve"> від </w:t>
      </w:r>
      <w:r>
        <w:rPr>
          <w:sz w:val="18"/>
          <w:szCs w:val="18"/>
          <w:lang w:val="en-US"/>
        </w:rPr>
        <w:t>12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8</w:t>
      </w:r>
      <w:r>
        <w:rPr>
          <w:sz w:val="18"/>
          <w:szCs w:val="18"/>
        </w:rPr>
        <w:t>.2014</w:t>
      </w:r>
    </w:p>
    <w:p>
      <w:pPr>
        <w:pStyle w:val="Normal"/>
        <w:spacing w:lineRule="auto" w:line="360"/>
        <w:ind w:left="56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ласне комунальне виробничо-експлуатаційне підприємство «Держпром» 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</w:rPr>
        <w:t>м-н Свободи, 5, 9 під., 2 пов</w:t>
      </w:r>
      <w:r>
        <w:rPr>
          <w:i/>
          <w:sz w:val="22"/>
          <w:szCs w:val="22"/>
        </w:rPr>
        <w:t xml:space="preserve">, м. </w:t>
      </w:r>
      <w:r>
        <w:rPr>
          <w:i/>
        </w:rPr>
        <w:t>Харків</w:t>
      </w:r>
      <w:r>
        <w:rPr>
          <w:i/>
          <w:sz w:val="22"/>
          <w:szCs w:val="22"/>
        </w:rPr>
        <w:t xml:space="preserve">, </w:t>
      </w:r>
      <w:r>
        <w:rPr>
          <w:i/>
        </w:rPr>
        <w:t>61022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 xml:space="preserve">(далі – Мінекономрозвитку) відповідно до пунктів 2, 3, 4, 5, 6 частини другої </w:t>
        <w:br/>
        <w:t>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капітального ремонту внутрішніх приміщень та фасаду будинку за адресою: вул. Сумська, 64, м. Харків (оголошення № 145109 в інформаційному бюлетені “Вісник державних закупівель” від 16.07.2014 № 43) Обласним комунальним виробничо-експлуатаційним підприємством «Держпром» (далі – Замовник) за переговорною процедурою закупівлі у приватного підприємства                              “Фасад-Сервіс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7.07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7.07.2014 № 3303-06/24420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ереговорної процедури закупівлі робіт з капітального ремонту внутрішніх приміщень та фасаду будинку за адресою: вул. Сумська, 64, м. Харків оформлено протоколом засідання комітету з конкурсних торгів Замовника від 11.07.2014 № 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пункті 5 обґрунтування застосування переговорної процедури закупівлі </w:t>
        <w:br/>
        <w:t>(далі – обґрунтування) вказано, що умовою застосування процедури є пункт 3 частини другої статті 39 Закону, а саме: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є: Рішення позачергового засідання обласної комісії з питань техногенно-екологічної безпеки та надзвичайних ситуацій від 07.04.2014 року; лист Заступника Голови Харківської обласної державної адміністрації щодо прискорення ремонтних робіт будинку по вул. Сумська, 64, від 18.06.2014 за № 01-79/41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ереговорної процедури закупівлі не містять підтвердження наявності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а саме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першої статті 39 Закону передбачено, що переговорна процедура закупівлі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ереговорної процедури закупівлі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ї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ереговорної процедури закупівлі Замовником не дотримано вимог абзацу четвертого частини четвертої статті 11, частини першої та пункту 3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, що переговорна процедура закупівлі застосована Замовником без наявності умови застосування цієї процедури закупівлі, передбаченої пунктом 3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ховуючи зазначене, укладення договору про закупівлю робіт з капітального ремонту внутрішніх приміщень та фасаду будинку за адресою: вул. Сумська, 64, м. Харків за результатами застосування переговорної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>Заступник директора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 – начальник відділ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bookmarkStart w:id="2" w:name="OLE_LINK2"/>
      <w:bookmarkStart w:id="3" w:name="OLE_LINK1"/>
      <w:r>
        <w:rPr>
          <w:b/>
          <w:sz w:val="28"/>
          <w:szCs w:val="28"/>
        </w:rPr>
        <w:t xml:space="preserve">і торгівлі України                                                       Святослав </w:t>
      </w:r>
      <w:bookmarkEnd w:id="2"/>
      <w:bookmarkEnd w:id="3"/>
      <w:r>
        <w:rPr>
          <w:b/>
          <w:sz w:val="28"/>
          <w:szCs w:val="28"/>
        </w:rPr>
        <w:t>ПЕРЕСУНЬ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User</dc:creator>
  <dc:description/>
  <cp:keywords/>
  <dc:language>en-US</dc:language>
  <cp:lastModifiedBy>User</cp:lastModifiedBy>
  <cp:lastPrinted>2014-05-22T12:42:00Z</cp:lastPrinted>
  <dcterms:modified xsi:type="dcterms:W3CDTF">2014-08-13T09:42:00Z</dcterms:modified>
  <cp:revision>39</cp:revision>
  <dc:subject/>
  <dc:title>З Р А З О К</dc:title>
</cp:coreProperties>
</file>