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0466-12 від 12.06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, інших</w:t>
      </w:r>
      <w:r>
        <w:rPr>
          <w:i/>
          <w:sz w:val="26"/>
          <w:szCs w:val="26"/>
        </w:rPr>
        <w:t xml:space="preserve"> (оголошення № 110107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5.04.2013 № 27/4 (770/4</w:t>
      </w:r>
      <w:r>
        <w:rPr>
          <w:sz w:val="26"/>
          <w:szCs w:val="26"/>
        </w:rPr>
        <w:t>)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Харківський тракторний завод ім. С. Орджонікідз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4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4.2013 № 3303-06/15334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тракторів сільськогосподарських, інших оформлено протоколом засідання комітету з конкурсних торгів Замовника від 05.04.2013 № 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№ 723/97-ВР, закон України «Про захист прав покупців сільськогосподарських машин», ст. 4, 5, 6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и сільськогосподарські виробництва публічного акціонерного товариства «Харківський тракторний завод ім. С. Орджонікідзе»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 виробництва публічного акціонерного товариства «Харківський тракторний завод ім. С. Орджонікідз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,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6:00Z</dcterms:created>
  <dc:creator>User</dc:creator>
  <dc:description/>
  <cp:keywords/>
  <dc:language>en-US</dc:language>
  <cp:lastModifiedBy>User</cp:lastModifiedBy>
  <cp:lastPrinted>2013-06-11T13:30:00Z</cp:lastPrinted>
  <dcterms:modified xsi:type="dcterms:W3CDTF">2013-06-13T11:02:00Z</dcterms:modified>
  <cp:revision>6</cp:revision>
  <dc:subject/>
  <dc:title>З Р А З О К</dc:title>
</cp:coreProperties>
</file>