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6/28632-12 від 14.08.2013</w:t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60" w:after="6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before="6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427"/>
      </w:tblGrid>
      <w:tr>
        <w:trPr/>
        <w:tc>
          <w:tcPr>
            <w:tcW w:w="44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PageNumber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Т «Донбасенерго»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PageNumber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осп. Тітова, 8-б, м. Донецьк, 83048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rStyle w:val="Applestylespan"/>
                <w:color w:val="121212"/>
                <w:sz w:val="26"/>
                <w:szCs w:val="26"/>
                <w:shd w:fill="FAFAFA" w:val="clear"/>
              </w:rPr>
              <w:t xml:space="preserve">                                                     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ru-RU"/>
              </w:rPr>
              <w:t>Державна казначейська служба України</w:t>
            </w:r>
          </w:p>
        </w:tc>
      </w:tr>
      <w:tr>
        <w:trPr/>
        <w:tc>
          <w:tcPr>
            <w:tcW w:w="44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 м. Київ,  01601 </w:t>
            </w:r>
          </w:p>
        </w:tc>
      </w:tr>
    </w:tbl>
    <w:p>
      <w:pPr>
        <w:pStyle w:val="Normal"/>
        <w:rPr>
          <w:rStyle w:val="Applestylespan"/>
          <w:b/>
          <w:b/>
          <w:i/>
          <w:i/>
          <w:color w:val="121212"/>
          <w:sz w:val="26"/>
          <w:szCs w:val="26"/>
          <w:lang w:val="ru-RU"/>
        </w:rPr>
      </w:pPr>
      <w:r>
        <w:rPr/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СНОВ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«Про здійснення державних закупівель»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 (далі – Порядок), здійснено моніторинг закупівлі за державні робіт з реконструкції енергоблоку №12 Старобешівської ТЕС ПАТ «Донбасенерго» (котлоагрегат типу ТП - 100, турбоагрегат К-200-130) (оголошення № </w:t>
      </w:r>
      <w:r>
        <w:rPr>
          <w:color w:val="121212"/>
          <w:sz w:val="26"/>
          <w:szCs w:val="26"/>
        </w:rPr>
        <w:t>296035</w:t>
      </w:r>
      <w:r>
        <w:rPr>
          <w:sz w:val="26"/>
          <w:szCs w:val="26"/>
        </w:rPr>
        <w:t xml:space="preserve"> в інформаційному бюлетені «Вісник державних закупівель» від 08.10.2012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117 (719), проведеної </w:t>
      </w:r>
      <w:r>
        <w:rPr>
          <w:color w:val="121212"/>
          <w:sz w:val="26"/>
          <w:szCs w:val="26"/>
        </w:rPr>
        <w:t>ПАТ «Донбасенерго»</w:t>
      </w:r>
      <w:r>
        <w:rPr>
          <w:sz w:val="26"/>
          <w:szCs w:val="26"/>
        </w:rPr>
        <w:t xml:space="preserve"> (далі – Замовник) за процедурою «відкриті торги»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 xml:space="preserve">14.03.2013.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ІІ. Вид моніторингу</w:t>
      </w:r>
      <w:r>
        <w:rPr>
          <w:sz w:val="26"/>
          <w:szCs w:val="26"/>
        </w:rPr>
        <w:t>: за ініціативою Мінекономрозвитку (лист-повідомлення                   від 14.03.2013 № 3303-06/8904-12).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згідно з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бзацом п’ятим пункту 1.5 Порядку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вибір процедури закупівлі «відкриті торги» та затвердження документації конкурсних торгів на закупівлю робіт з реконструкції енергоблоку №12 Старобешівської ТЕС ПАТ «Донбасенерго» (котлоагрегат типу ТП - 100, турбоагрегат К-200-130) (далі – документація конкурсних торгів) оформлено протоколом засідання комітету з конкурсних торгів Замовника від 27.09.2012 № 58-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Оголошення про проведення процедури закупівлі опубліковано в інформаційному бюлетені «Вісник державних закупівель» від 08.10.2012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17 (719</w:t>
      </w:r>
      <w:r>
        <w:rPr>
          <w:color w:val="121212"/>
          <w:sz w:val="26"/>
          <w:szCs w:val="26"/>
        </w:rPr>
        <w:t xml:space="preserve">) </w:t>
      </w:r>
      <w:r>
        <w:rPr>
          <w:sz w:val="26"/>
          <w:szCs w:val="26"/>
        </w:rPr>
        <w:t xml:space="preserve"> (оголошення № 296035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Частиною першою статті 10 Закону передбачено, що замовник для оприлюднення на веб-порталі Уповноваженого органу (що здійснюється безоплатно) надає інформацію про закупівлю, зокрема документацію конкурсних торгів після публікації оголошення про проведення процедури закупівлі в державному офіційному друкованому виданні з питань закупівель, але не пізніш як за 30 днів до дня розкриття пропозицій конкурсних торгів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кументація конкурсних торгів оприлюднена з дотриманням строків, передбачених частиною першою статті 10 Закону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07.12.2012 № 58-5 для участі у процедурі запропоновано наступні пропозиції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191"/>
        <w:gridCol w:w="4680"/>
      </w:tblGrid>
      <w:tr>
        <w:trPr>
          <w:trHeight w:val="57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332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ТОВ «Донбаселектромонтаж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 910 000,00</w:t>
            </w:r>
          </w:p>
        </w:tc>
      </w:tr>
      <w:tr>
        <w:trPr>
          <w:trHeight w:val="48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ТОВ «Спеценергомонтаж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 542 018,26</w:t>
            </w:r>
          </w:p>
        </w:tc>
      </w:tr>
    </w:tbl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инами четвертою та п’ятою статті 28 Закону передбачено, що Замовник проводить оцінку пропозицій конкурсних торгів, які не було відхилено, та визначає переможця торгів з числа учасників, пропозиції конкурсних торгів яких не було відхилено (у кількості не менше двох), на основі критеріїв і методики оцінки, зазначених у документації конкурсних торгів.</w:t>
      </w:r>
    </w:p>
    <w:p>
      <w:pPr>
        <w:pStyle w:val="Normal"/>
        <w:keepNext w:val="true"/>
        <w:keepLines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ротоколу оцінки пропозицій конкурсних торгів Замовника від 29.12.2012 № 58-6 до оцінки допущено пропозиції конкурсних торгів ТОВ «Донбаселектромонтаж» та ТОВ «Спеценергомонтаж» (далі - Учасники), а переможцем конкурсних торгів на основі критерію та методики, визначеної пунктом 1 «Перелік критеріїв та методика оцінки пропозиції конкурсних торгів із зазначенням питомої ваги критерію» розділу 5</w:t>
      </w:r>
      <w:r>
        <w:rPr>
          <w:rStyle w:val="StrongEmphasis"/>
          <w:b w:val="false"/>
          <w:sz w:val="26"/>
          <w:szCs w:val="26"/>
        </w:rPr>
        <w:t xml:space="preserve"> «Оцінка пропозицій конкурсних торгів та визначення переможця»</w:t>
      </w:r>
      <w:r>
        <w:rPr>
          <w:sz w:val="26"/>
          <w:szCs w:val="26"/>
        </w:rPr>
        <w:t>, визначено ТОВ «Донбаселектромонтаж», з яким укладено догові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Таким чином, при розгляді та оцінці пропозицій конкурсних торгів учасників Замовником дотримано вимоги частин четвертої, п’ятої та дев’ятої статті 28 Закону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частині першій статті 10 визначено, що повідомлення про акцепт пропозиції конкурсних торгів обов'язково безоплатно публікуються в державному офіційному друкованому виданні з питань державних закупівель - протягом трьох робочих днів з дня прийняття рішення про визначення переможця процедури закупівлі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ідомлення про акцепт пропозиції  конкурсних  торгів                                    ТОВ «Донбаселектромонтаж» опубліковано в інформаційному бюлетені «Вісник державних закупівель» від 03.01.2013 № </w:t>
      </w:r>
      <w:r>
        <w:rPr>
          <w:bCs/>
          <w:color w:val="121212"/>
          <w:sz w:val="26"/>
          <w:szCs w:val="26"/>
        </w:rPr>
        <w:t>1 (744</w:t>
      </w:r>
      <w:r>
        <w:rPr>
          <w:sz w:val="26"/>
          <w:szCs w:val="26"/>
        </w:rPr>
        <w:t xml:space="preserve">) (оголошення № </w:t>
      </w:r>
      <w:r>
        <w:rPr>
          <w:bCs/>
          <w:color w:val="121212"/>
          <w:sz w:val="26"/>
          <w:szCs w:val="26"/>
        </w:rPr>
        <w:t>004472)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раховуючи вищевказане, Замовником дотримано строки оприлюднення документів встановлених статтею 10 Закону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бзацом третім частини другої статті 31 Закону визначено, що замовник укладає договір про закупівлю з учасником, пропозицію конкурсних торгів якого було акцептовано, не пізніше ніж через 30 днів з дня акцепту пропозиції відповідно до вимог документації конкурсних торгів та акцептованої пропозиції.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говір про закупівлю робіт з реконструкції енергоблоку №12 Старобешівської ТЕС ПАТ «Донбасенерго» (котлоагрегат типу ТП - 100, турбоагрегат К-200-130) за результатами відкритих торгів між Замовником і ТОВ «Донбаселектромонтаж» укладений 28.01.2013, з дотриманням строків передбачених абзацом третім частини другої статті 31 Закон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вважає, що Замовником проведено</w:t>
      </w:r>
      <w:r>
        <w:rPr>
          <w:color w:val="000000"/>
          <w:sz w:val="26"/>
          <w:szCs w:val="26"/>
        </w:rPr>
        <w:t xml:space="preserve"> процедуру </w:t>
      </w:r>
      <w:r>
        <w:rPr>
          <w:sz w:val="26"/>
          <w:szCs w:val="26"/>
        </w:rPr>
        <w:t xml:space="preserve">закупівлі за державні кошти робіт з реконструкції енергоблоку №12 Старобешівської ТЕС ПАТ «Донбасенерго» (котлоагрегат типу                ТП - 100, турбоагрегат К-200-130) </w:t>
      </w:r>
      <w:r>
        <w:rPr>
          <w:color w:val="000000"/>
          <w:sz w:val="26"/>
          <w:szCs w:val="26"/>
        </w:rPr>
        <w:t>з дотриманням законодавства у сфері державних закупівель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і торгівлі України                                                                                             А. Є. Рубан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єць 281-95-0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710"/>
      <w:jc w:val="both"/>
    </w:pPr>
    <w:rPr>
      <w:rFonts w:ascii="Georgia" w:hAnsi="Georgia" w:cs="Georgia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23:00Z</dcterms:created>
  <dc:creator>User</dc:creator>
  <dc:description/>
  <cp:keywords/>
  <dc:language>en-US</dc:language>
  <cp:lastModifiedBy>User</cp:lastModifiedBy>
  <cp:lastPrinted>2013-01-17T15:09:00Z</cp:lastPrinted>
  <dcterms:modified xsi:type="dcterms:W3CDTF">2013-08-14T12:58:00Z</dcterms:modified>
  <cp:revision>6</cp:revision>
  <dc:subject/>
  <dc:title>Державна служба гірничого нагляду та промислової безпеки України</dc:title>
</cp:coreProperties>
</file>