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      </w:t>
      </w:r>
      <w:r>
        <w:rPr>
          <w:b/>
          <w:i/>
          <w:sz w:val="26"/>
          <w:szCs w:val="26"/>
        </w:rPr>
        <w:t xml:space="preserve">24.05.2012    № 3303-05/19352-12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b/>
          <w:color w:val="121212"/>
          <w:sz w:val="26"/>
          <w:szCs w:val="26"/>
        </w:rPr>
        <w:t xml:space="preserve">ВП «Управління справами» </w:t>
        <w:br/>
        <w:t xml:space="preserve">                                                  ДП «НАЕК «Енергоатом»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</w:t>
      </w:r>
      <w:r>
        <w:rPr>
          <w:i/>
          <w:color w:val="121212"/>
        </w:rPr>
        <w:t>вул. І. Франка, 31-Б, м. Київ, 01030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“Про здійснення державних закупівель” (зі змінами)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инків та будівель нежитлових (приміщення цокольного поверху по вул. Вєтрова, 3А – 204,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(оголошення № 086710 в інформаційному бюлетені «Вісник державних закупівель» № 20/5 (622/5) від 15.02.2012), проведеної державним підприємством «Національна акціонерна енергетична компанія «Енергоатом» (відокремлений підрозділ «Управління справами») (далі – Замовник) за процедурою “закупівля в одного учасника” у товариства з обмеженою відповідальністю “Укрінтерзв'язок” (далі – ТОВ “Укрінтерзв'язок”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29.02.2012 № 3303-05/7448-12, лист Замовника від 16.03.2012 </w:t>
        <w:br/>
        <w:t>№ 25/336, зареєстрований у Мінекономрозвитку 16.03.2012 за № 12/33194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05.03.201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від 14.02.2012 </w:t>
        <w:br/>
        <w:t>№ 8 Замовником прийнято рішення, зокрема про застосування процедури закупівлі в одного учасника будинків та будівель нежитлових (приміщення цокольного поверху по вул. Вєтрова, 3А – 204,5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на підставі пунктів 2 та 5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6 обґрунтування, у зв’язку з проблемою розміщення персоналу Замовника, було укладено договір оренди цокольного поверху від 01.07.2005 № 369/07-УС з його власником, який діяв на день прийняття рішення про здійснення зазначеної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приміщеннях цокольного поверху було розміщено кризовий центр Замовника, який створено та оснащено необхідними приладами супутникового зв’язку та передачі інформації відповідно до вимог наказу Державної адміністрації ядерного регулювання України від 16.01.2004 № 2 «Про затвердження Вимог до внутрішнього та зовнішнього кризових центрів АЕС» з метою організації протиаварійних робіт у випадках виникнення кризових ситуацій на АЕ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зазначене та закінчення терміну дії договору оренди цокольного поверху 25.03.2012, а також інформацію ТОВ «Укрінтерзв’язок» щодо намірів з продажу цокольного поверху у 2012 році, Замовником прийнято рішення придбати його та завершити реконструкцію будинку в цілом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ом з тим документи надані Замовником не підтверджують наявність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и проведенні процедури закупівлі в одного учасника Замовником здійснено порушення законодавства у сфері державних закупівель, у зв’язку з тим, що не підтверджено наявність підстав щодо застосування процедури закупівлі в одного учасника відповідно до пункту 5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6"/>
        </w:rPr>
        <w:t>VІ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Рекомендації за результатами здійснення моніторин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здійсненого моніторингу Мінекономрозвитку рекомендує вжити заходів щодо недопущення вищезазначених порушень у майбутньому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І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оргівлі України                                                                                                     О. С. Влас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59" w:right="567" w:gutter="0" w:header="709" w:top="1079" w:footer="567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0:00Z</dcterms:created>
  <dc:creator>User</dc:creator>
  <dc:description/>
  <cp:keywords/>
  <dc:language>en-US</dc:language>
  <cp:lastModifiedBy>User</cp:lastModifiedBy>
  <cp:lastPrinted>2012-05-23T12:58:00Z</cp:lastPrinted>
  <dcterms:modified xsi:type="dcterms:W3CDTF">2012-05-25T08:58:00Z</dcterms:modified>
  <cp:revision>4</cp:revision>
  <dc:subject/>
  <dc:title>З Р А З О К</dc:title>
</cp:coreProperties>
</file>