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599-07 від 17.01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агентство з інвестицій та управління національними проектами України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В. Житомирська, 11, м. Київ, 01601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Державного агентства з інвестицій та управління національними проектами України від 16.01.2014 № 83/10-14 (зареєстровано в Мінекономрозвитку за № 07/5455-14 від 16.01.2014), керуючись пунктами 3, 4, 7, 16, 20, 22, 23, 24, 25, 26 частини першої та пунктами 3,        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Державним агентством з інвестицій та управління національними проектами України в одного учасника послуг щодо надання кредитів банківським установам (фінансові послуги для реалізації другого етапу Національного проекту «відкритий світ» в частині технічного забезпечення шкіл навчальним обладнанням) </w:t>
      </w:r>
      <w:r>
        <w:rPr>
          <w:i/>
          <w:sz w:val="26"/>
          <w:szCs w:val="26"/>
        </w:rPr>
        <w:t xml:space="preserve">(оголошення № 231417 в інформаційному бюлетені “Вісник державних закупівель” № 99/7 (842/7) від 18.12.2013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Драчук Ю. В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596-68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22:00Z</dcterms:created>
  <dc:creator>User</dc:creator>
  <dc:description/>
  <cp:keywords/>
  <dc:language>en-US</dc:language>
  <cp:lastModifiedBy>ЛЕУН Катерина Юріївна</cp:lastModifiedBy>
  <cp:lastPrinted>2014-01-17T16:33:00Z</cp:lastPrinted>
  <dcterms:modified xsi:type="dcterms:W3CDTF">2014-04-01T09:22:00Z</dcterms:modified>
  <cp:revision>2</cp:revision>
  <dc:subject/>
  <dc:title>З Р А З О К</dc:title>
</cp:coreProperties>
</file>