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16.12.2013 № 3304-05/44385-06 </w:t>
      </w:r>
    </w:p>
    <w:p>
      <w:pPr>
        <w:pStyle w:val="Normal"/>
        <w:numPr>
          <w:ilvl w:val="0"/>
          <w:numId w:val="0"/>
        </w:numPr>
        <w:spacing w:lineRule="auto" w:line="36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Міністерство охорони здоров'я України</w:t>
      </w:r>
    </w:p>
    <w:p>
      <w:pPr>
        <w:pStyle w:val="Normal"/>
        <w:ind w:left="4680" w:hanging="0"/>
        <w:rPr>
          <w:sz w:val="22"/>
          <w:szCs w:val="22"/>
        </w:rPr>
      </w:pPr>
      <w:r>
        <w:rPr>
          <w:color w:val="121212"/>
          <w:sz w:val="22"/>
          <w:szCs w:val="22"/>
          <w:shd w:fill="FAFAFA" w:val="clear"/>
        </w:rPr>
        <w:t>вул. Грушевського, 7, м. Київ, 01601</w:t>
      </w:r>
    </w:p>
    <w:p>
      <w:pPr>
        <w:pStyle w:val="Normal"/>
        <w:numPr>
          <w:ilvl w:val="0"/>
          <w:numId w:val="0"/>
        </w:numPr>
        <w:ind w:firstLine="522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/>
      </w:pPr>
      <w:r>
        <w:rPr>
          <w:sz w:val="22"/>
          <w:szCs w:val="22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Style w:val="Applestylespan"/>
          <w:b/>
          <w:b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  <w:shd w:fill="FAFAFA" w:val="clear"/>
        </w:rPr>
        <w:t>лікарських засобів для лікування хворих на розсіяний склероз</w:t>
      </w:r>
      <w:r>
        <w:rPr>
          <w:sz w:val="26"/>
          <w:szCs w:val="26"/>
        </w:rPr>
        <w:t xml:space="preserve"> (оголошення № </w:t>
      </w:r>
      <w:r>
        <w:rPr>
          <w:color w:val="121212"/>
          <w:sz w:val="26"/>
          <w:szCs w:val="26"/>
          <w:shd w:fill="FAFAFA" w:val="clear"/>
        </w:rPr>
        <w:t>165754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23.08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66/3 (809/3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Міністерством охорони здоров'я України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7.10.2013 (лист-повідомлення щодо здійснення Уповноваженим органом моніторингу державних закупівель за власною ініціативою від 17.10.2013 № 3304-05/36122-06)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  п’ятим пункту 1.5 Поряд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 xml:space="preserve">лікарських засобів для лікування хворих на розсіяний склероз </w:t>
      </w:r>
      <w:r>
        <w:rPr>
          <w:sz w:val="26"/>
          <w:szCs w:val="26"/>
        </w:rPr>
        <w:t>(далі – документація конкурсних торгів) оформлено протоколом засідання комітету з конкурсних торгів Замовника від 22.08.2013 № 70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23.08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66/3 (809/3)</w:t>
      </w:r>
      <w:r>
        <w:rPr>
          <w:color w:val="000000"/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65754</w:t>
      </w:r>
      <w:r>
        <w:rPr>
          <w:color w:val="000000"/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7.09.2013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іна пропозиції, грн., без ПДВ </w:t>
            </w:r>
          </w:p>
        </w:tc>
      </w:tr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атне акціонерне товариство “АЛЬБА Україна” (далі – ПАТ “АЛЬБА Україна”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1 – 4 497 098,40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2 – 8 424 864,00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Людмила-Фарм”</w:t>
            </w:r>
          </w:p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ТОВ “Людмила-Фарм”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1 – 4 496 698,80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2 – 8 424 017,28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вариство з обмеженою відповідальністю “Компанія “Укроптпостач” (далі – ТОВ “Компанія “Укроптпостач”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Лот 3 - 2 642 225,00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атне акціонерне товариство “ГАНЗА” (далі – ПАТ “ГАНЗА”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Лот 3 – 2 617 357,00</w:t>
            </w:r>
          </w:p>
        </w:tc>
      </w:tr>
    </w:tbl>
    <w:p>
      <w:pPr>
        <w:pStyle w:val="Normal"/>
        <w:spacing w:lineRule="auto" w:line="324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оцінки пропозицій конкурсних торгів Замовника від 30.09.2013 № 83 до оцінки допущено пропозиції конкурсних торгів за лотом № 1 та № 2 – ПАТ “АЛЬБА Україна” та ТОВ “Людмила-Фарм”, за лотом № 3 – ТОВ “Компанія “Укроптпостач” та ПАТ “ГАНЗА”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5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“Оцінка пропозицій конкурсних торгів та визначення переможця” </w:t>
      </w:r>
      <w:r>
        <w:rPr>
          <w:sz w:val="26"/>
          <w:szCs w:val="26"/>
        </w:rPr>
        <w:t xml:space="preserve">документації конкурсних торгів визначено за лотом № 1 та № 2 - ТОВ “Людмила-Фарм”, а за лотом № 3 –  ПАТ “ГАНЗА” пропозиції конкурсних торгів яких визнані найбільш економічно вигідними та акцептовані, з якими укладено договори від 14.10.2013 </w:t>
        <w:br/>
        <w:t>№ 156Т/282/21-24  та № 157Т/281/21-24 відповідно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и пропозицій конкурсних торгів за лотом № 1 та № 2 - ТОВ “Людмила-Фарм” та за лотом № 3 –  ПАТ “ГАНЗА”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07.10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 xml:space="preserve">79 (822) </w:t>
      </w:r>
      <w:r>
        <w:rPr>
          <w:sz w:val="26"/>
          <w:szCs w:val="26"/>
        </w:rPr>
        <w:t xml:space="preserve">за № </w:t>
      </w:r>
      <w:r>
        <w:rPr>
          <w:color w:val="121212"/>
          <w:sz w:val="26"/>
          <w:szCs w:val="26"/>
          <w:shd w:fill="FAFAFA" w:val="clear"/>
        </w:rPr>
        <w:t>179574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  <w:lang w:val="ru-RU"/>
        </w:rPr>
        <w:t xml:space="preserve">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для здійснення моніторингу процедури закупівлі </w:t>
      </w:r>
      <w:r>
        <w:rPr>
          <w:color w:val="121212"/>
          <w:sz w:val="26"/>
          <w:szCs w:val="26"/>
          <w:shd w:fill="FAFAFA" w:val="clear"/>
        </w:rPr>
        <w:t>лікарських засобів для лікування хворих на розсіяний склероз</w:t>
      </w:r>
      <w:r>
        <w:rPr>
          <w:sz w:val="26"/>
          <w:szCs w:val="26"/>
        </w:rPr>
        <w:t>, Мінекономрозвитку виявлено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Заєць Н. 596-68-42</w:t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31:00Z</dcterms:created>
  <dc:creator>User</dc:creator>
  <dc:description/>
  <cp:keywords/>
  <dc:language>en-US</dc:language>
  <cp:lastModifiedBy>ЛЕУН Катерина Юріївна</cp:lastModifiedBy>
  <cp:lastPrinted>2013-12-16T12:38:00Z</cp:lastPrinted>
  <dcterms:modified xsi:type="dcterms:W3CDTF">2014-05-16T09:31:00Z</dcterms:modified>
  <cp:revision>2</cp:revision>
  <dc:subject/>
  <dc:title>Міністерство охорони здоров'я України</dc:title>
</cp:coreProperties>
</file>