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0119-07 від 10.06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й центр зайнятості</w:t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>
          <w:i/>
          <w:i/>
          <w:color w:val="121212"/>
          <w:sz w:val="20"/>
          <w:szCs w:val="20"/>
        </w:rPr>
      </w:pPr>
      <w:r>
        <w:rPr>
          <w:i/>
          <w:sz w:val="20"/>
          <w:szCs w:val="20"/>
        </w:rPr>
        <w:t>вул. Еспланадна, 8/10, м. Київ, 01601</w:t>
      </w:r>
    </w:p>
    <w:p>
      <w:pPr>
        <w:pStyle w:val="Normal"/>
        <w:ind w:left="540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послуг щодо технічної допомоги у сфері інформаційних технологій (послуги з супроводження Єдиної інформаційно-аналітичної системи ДСЗУ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25276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08.05.2013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36/4 (779/4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Державним центром зайнятості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             “БМС Консалтінг” (далі – ТОВ “БМС Консалтінг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4.05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4.05.2013 № 3303-06/16658-07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послуг щодо технічної допомоги у сфері інформаційних технологій (послуги з супроводження Єдиної інформаційно-аналітичної системи ДСЗУ)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е протоколом засідання комітету з конкурсних торгів Замовника від 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.05.2013            №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1 частини другої статті 39 Закону, а саме: закупівля творів мистецтва або закупівля, пов'язана із захистом прав інтелектуальної власності, або укладення договору про закупівлю з переможцем архітектурного чи мистецького конкурсу, або закупівля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ом, що підтверджує наявність умови застосування процедури закупівлі, зокрема є експертний висновок Інституту програмних систем Національної академії наук Україн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гідно з пунктом 6 обґрунтування </w:t>
      </w:r>
      <w:r>
        <w:rPr>
          <w:color w:val="000000"/>
          <w:sz w:val="28"/>
          <w:szCs w:val="28"/>
        </w:rPr>
        <w:t>єдина інформаційно-аналітична система Замовника (далі - Система) призначена для автоматизації процесів Державного центру зайнятості і є багатокомпонентною інформаційно-аналітичною системою, що базується на єдиній програмно-апаратній платформі. Для її побудови разом із типовим використане також і спеціалізоване мережеве та серверне обладнання. Програмна платформа Системи складається із загальносистемного програмного забезпечення, прикладного програмного забезпечення загального призначення та цілої низки спеціалізованих прикладних комп’ютерних програм, які розроблені з метою програмної підтримки автоматизації спеціалізованих задач в рамках Системи та належать до об’єктів інтелектуальної власності, що підтверджується відповідними Свідоцтв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іонально Система складається із низки програмно-апаратних комплексів та підсистем на різних рівнях, які в свою чергу взаємоінтегровані як на рівні підсистем та модулів, так і на рівні переважної більшості автоматизованих задач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ворення Системи започатковано у 1998 році. Головним виконавцем робіт було визначено TOB “БМС Консалтінг”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гальносистемне програмне забезпечення, прикладне програмне забезпечення загального призначення та спеціалізовані прикладні комп’ютерні програми взаємозв’язані між собою спеціальними адаптаційними програмними рішеннями і складають єдину програмну платфор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ім того, починаючи з 2001 року ТОВ “БМС Консалтінг”, як головним виконавцем робіт, здійснювалися роботи із подальшої модернізації Системи. В процесі виконання робіт виникла необхідність в розробленні та впровадженні додаткових технічних рішень в частині “прив’язки” мережевого та серверного обладнання, призначеного для розширення функціональних можливостей Системи, в рамках уже функціонуючих модулів та підсист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ристані при розбудові цієї Системи технічні рішення належать до інтелектуальних напрацювань “БМС Консалтінг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3 рік заплановане супроводження програмних продуктів, що складають групу підсистем Системи Замовника, обслуговування                    Контакт-центру, технічного обслуговування систем автоінформування, забезпечення Оперативної Технічної Підтримки та Супроводження Інформаційної системи Єдиної інформаційно-аналітичної системи Замовника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Інститут програмних систем Національної академії наук України у своєму експертному висновку </w:t>
      </w:r>
      <w:r>
        <w:rPr>
          <w:color w:val="000000"/>
          <w:sz w:val="28"/>
          <w:szCs w:val="28"/>
        </w:rPr>
        <w:t xml:space="preserve">від 26.04.2013 № 239/А-84 (далі – експертний висновок </w:t>
      </w:r>
      <w:r>
        <w:rPr>
          <w:sz w:val="28"/>
          <w:szCs w:val="28"/>
        </w:rPr>
        <w:t>Інституту програмних систем</w:t>
      </w:r>
      <w:r>
        <w:rPr>
          <w:color w:val="000000"/>
          <w:sz w:val="28"/>
          <w:szCs w:val="28"/>
        </w:rPr>
        <w:t xml:space="preserve">) зазначив, що Замовник має багаторічний позитивний досвід співробітництва з </w:t>
      </w:r>
      <w:r>
        <w:rPr>
          <w:color w:val="121212"/>
          <w:sz w:val="28"/>
          <w:szCs w:val="28"/>
        </w:rPr>
        <w:t xml:space="preserve">ТОВ “БМС Консалтінг”, як головного розробника </w:t>
      </w:r>
      <w:r>
        <w:rPr>
          <w:color w:val="121212"/>
          <w:sz w:val="28"/>
          <w:szCs w:val="28"/>
          <w:shd w:fill="FAFAFA" w:val="clear"/>
        </w:rPr>
        <w:t>Єдиної інформаційно-аналітичної системи</w:t>
      </w:r>
      <w:r>
        <w:rPr>
          <w:color w:val="121212"/>
          <w:sz w:val="28"/>
          <w:szCs w:val="28"/>
        </w:rPr>
        <w:t xml:space="preserve"> Замовника, її розвитку та супроводження. Володіючи висококваліфікованими кадрами, інструментально-технологічною програмною платформою конструювання централізованих багатокомпонентних інформаційно-аналітичних систем нового покоління “</w:t>
      </w:r>
      <w:r>
        <w:rPr>
          <w:color w:val="121212"/>
          <w:sz w:val="28"/>
          <w:szCs w:val="28"/>
          <w:lang w:val="en-US"/>
        </w:rPr>
        <w:t>Megapolis</w:t>
      </w:r>
      <w:r>
        <w:rPr>
          <w:color w:val="121212"/>
          <w:sz w:val="28"/>
          <w:szCs w:val="28"/>
        </w:rPr>
        <w:t>.</w:t>
      </w:r>
      <w:r>
        <w:rPr>
          <w:color w:val="121212"/>
          <w:sz w:val="28"/>
          <w:szCs w:val="28"/>
          <w:lang w:val="en-US"/>
        </w:rPr>
        <w:t>Net</w:t>
      </w:r>
      <w:r>
        <w:rPr>
          <w:color w:val="121212"/>
          <w:sz w:val="28"/>
          <w:szCs w:val="28"/>
        </w:rPr>
        <w:t>”, ТОВ “БМС Консалтінг” є однією з найпотужніших компаній в Украї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21212"/>
          <w:sz w:val="28"/>
          <w:szCs w:val="28"/>
        </w:rPr>
        <w:t>Майнові права на всі програмні засоби і технічні рішення, що використані у процесі здійснення робіт, належать ТОВ “БМС Консалтінг”, про що свідчать відповідні ліцензійні угоди та договори, а саме: ліцензійний (авторський) договір від 01.02.2012; договір про передачу майнових авторських прав твору: комп’ютерна програма “Сервіс автоматичного інформування абонентів “Нова версія 1.08 Система Автоінформування 2010” від 11.04.2013 № 01-13; ліцензійний договір від 12.04.2013 № 1-1/08; авторський договір про передачу (відчуження) виключних майнових прав автора на комп’ютерні програми          від 30.12.2009 № 2009/12/30-ап, ліцензійний (авторський) договір від 01.03.20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</w:t>
      </w:r>
      <w:r>
        <w:rPr>
          <w:color w:val="000000"/>
          <w:sz w:val="28"/>
          <w:szCs w:val="28"/>
        </w:rPr>
        <w:t xml:space="preserve">експертний висновок </w:t>
      </w:r>
      <w:r>
        <w:rPr>
          <w:sz w:val="28"/>
          <w:szCs w:val="28"/>
        </w:rPr>
        <w:t xml:space="preserve">Інституту програмних систем підтверджує, що закупівля в одного учасника </w:t>
      </w:r>
      <w:r>
        <w:rPr>
          <w:color w:val="121212"/>
          <w:sz w:val="28"/>
          <w:szCs w:val="28"/>
          <w:shd w:fill="FAFAFA" w:val="clear"/>
        </w:rPr>
        <w:t>послуг щодо технічної допомоги у сфері інформаційних технологій (послуги з супроводження Єдиної інформаційно-аналітичної системи ДСЗУ), а саме</w:t>
      </w:r>
      <w:r>
        <w:rPr>
          <w:sz w:val="28"/>
          <w:szCs w:val="28"/>
        </w:rPr>
        <w:t xml:space="preserve"> у </w:t>
      </w:r>
      <w:r>
        <w:rPr>
          <w:color w:val="121212"/>
          <w:sz w:val="28"/>
          <w:szCs w:val="28"/>
        </w:rPr>
        <w:t>ТОВ “БМС Консалтінг”</w:t>
      </w:r>
      <w:r>
        <w:rPr>
          <w:sz w:val="28"/>
          <w:szCs w:val="28"/>
        </w:rPr>
        <w:t>, пов’язана із захистом прав інтелектуальної власності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1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11-22T15:02:00Z</cp:lastPrinted>
  <dcterms:modified xsi:type="dcterms:W3CDTF">2013-06-11T07:05:00Z</dcterms:modified>
  <cp:revision>1320</cp:revision>
  <dc:subject/>
  <dc:title>З Р А З О К</dc:title>
</cp:coreProperties>
</file>