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5/45034-12 від 29.11.2012</w:t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240"/>
        <w:ind w:left="54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left="48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Т «ДАТ «Чорноморнафтогаз» 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</w:tabs>
        <w:ind w:left="432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. Кірова/пров. Совнаркомовський, 52/1, 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</w:tabs>
        <w:ind w:left="4320" w:firstLine="540"/>
        <w:jc w:val="both"/>
        <w:rPr>
          <w:sz w:val="22"/>
          <w:szCs w:val="22"/>
        </w:rPr>
      </w:pPr>
      <w:r>
        <w:rPr>
          <w:sz w:val="22"/>
          <w:szCs w:val="22"/>
        </w:rPr>
        <w:t>м. Сімферополь, АР Крим, 95000</w:t>
      </w:r>
    </w:p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ind w:left="720" w:hanging="0"/>
        <w:jc w:val="center"/>
        <w:rPr/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>Державна казначейська</w:t>
      </w:r>
    </w:p>
    <w:p>
      <w:pPr>
        <w:pStyle w:val="Normal"/>
        <w:ind w:left="540" w:hanging="0"/>
        <w:jc w:val="center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ru-RU"/>
        </w:rPr>
        <w:t xml:space="preserve">  </w:t>
      </w: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служба України</w:t>
      </w:r>
    </w:p>
    <w:p>
      <w:pPr>
        <w:pStyle w:val="Normal"/>
        <w:tabs>
          <w:tab w:val="clear" w:pos="708"/>
          <w:tab w:val="left" w:pos="4500" w:leader="none"/>
        </w:tabs>
        <w:spacing w:lineRule="atLeast" w:line="240"/>
        <w:ind w:left="540"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lang w:val="en-US"/>
        </w:rPr>
        <w:t xml:space="preserve">                                                                     </w: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вул. Бастіонна, 6, м. Київ, 01601 </w:t>
      </w:r>
    </w:p>
    <w:p>
      <w:pPr>
        <w:pStyle w:val="Normal"/>
        <w:tabs>
          <w:tab w:val="clear" w:pos="708"/>
          <w:tab w:val="left" w:pos="360" w:leader="none"/>
          <w:tab w:val="left" w:pos="5940" w:leader="none"/>
        </w:tabs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spacing w:lineRule="atLeast" w:line="240"/>
        <w:ind w:left="540" w:right="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оніторингу державних закупівел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“Про здійснення державних закупівель” (зі змінами)                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               (далі – Порядок), проведено моніторинг закупівлі за державні кошти послуг з навчання дорослих інші, 80.42.1 (Послуги у сфері підвищення кваліфікації (інформаційно-консультаційні послуги) (оголошення № 283505 в інформаційному бюлетені «Вісник державних закупівель»  від 03.09.2012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06/2 (708/2)), проведеної ПАТ «ДАТ «Чорноморнафтогаз»                           (далі – Замовник) за процедурою закупівлі в одного учасника у товариства з обмеженою відповідальністю «Західний Інженерно-Технічний Центр»                     (далі – ТОВ «Західний Інженерно-Технічний Центр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. Дата початку здійснення моніторингу: </w:t>
      </w:r>
      <w:r>
        <w:rPr>
          <w:sz w:val="28"/>
          <w:szCs w:val="28"/>
        </w:rPr>
        <w:t xml:space="preserve">11.09.201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І. Вид моніторингу: </w:t>
      </w:r>
      <w:r>
        <w:rPr>
          <w:sz w:val="28"/>
          <w:szCs w:val="28"/>
        </w:rPr>
        <w:t xml:space="preserve">за ініціативою Мінекономрозвитку (лист-повідомлення Мінекономрозвитку від 11.09.2012 № </w:t>
      </w:r>
      <w:r>
        <w:rPr>
          <w:rStyle w:val="InternetLink"/>
          <w:bCs/>
          <w:color w:val="000000"/>
          <w:sz w:val="28"/>
          <w:szCs w:val="28"/>
          <w:u w:val="none"/>
        </w:rPr>
        <w:t>3303-05/34515-12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ІІ. Питання за якими здійснювався моніторинг: </w:t>
      </w:r>
      <w:r>
        <w:rPr>
          <w:sz w:val="28"/>
          <w:szCs w:val="28"/>
        </w:rPr>
        <w:t>згідно з абзацом третім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ішення про застосування процедури закупівлі в одного учасника оформлено протоколом засідання комітету з конкурсних торгів Замовника від 03.09.2012 № 1331-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5 обґрунтування застосування процедури закупівлі в одного учасника (далі – обґрунтування) умовою застосування процедури є пункт 1 частини другої статті 39 Закону, а саме: закупівля творів мистецтва або закупівлі, пов’язаної із захистом інтелектуальної власності, або укладення договору про закупівлю з переможцем архітектурного чи мистецького конкурсу, науково-технічних та дослідно-конструкторських робіт, що пройшли конкурсний відбір у встановленому Кабінетом Міністрів України порядку.</w:t>
      </w:r>
    </w:p>
    <w:p>
      <w:pPr>
        <w:pStyle w:val="Style16"/>
        <w:spacing w:before="0" w:after="0"/>
        <w:ind w:right="-5" w:firstLine="720"/>
        <w:jc w:val="both"/>
        <w:rPr/>
      </w:pPr>
      <w:r>
        <w:rPr>
          <w:sz w:val="28"/>
          <w:szCs w:val="28"/>
        </w:rPr>
        <w:t xml:space="preserve">Згідно з пунктом 6 обґрунтування </w:t>
      </w:r>
      <w:r>
        <w:rPr>
          <w:bCs/>
          <w:sz w:val="28"/>
          <w:szCs w:val="28"/>
        </w:rPr>
        <w:t>з метою розширення технічних потужностей державного комплексу нафто- та газовидобування України, з метою забезпечення виконання державних завдань і програми освоєння нових родовищ, Замовник має потребу в висококваліфікованих фахівцях.</w:t>
      </w:r>
    </w:p>
    <w:p>
      <w:pPr>
        <w:pStyle w:val="Style16"/>
        <w:spacing w:before="0" w:after="0"/>
        <w:ind w:right="-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наліз ринку послуг у сфері освіти показав, що </w:t>
      </w:r>
      <w:r>
        <w:rPr>
          <w:sz w:val="28"/>
          <w:szCs w:val="28"/>
        </w:rPr>
        <w:t>ТОВ «Західний Інженерно-Технічний Центр» є єдиним в Україні постачальником</w:t>
      </w:r>
      <w:r>
        <w:rPr>
          <w:bCs/>
          <w:sz w:val="28"/>
          <w:szCs w:val="28"/>
        </w:rPr>
        <w:t xml:space="preserve"> таких послуг, що має необхідне обладнання і матеріально-технічну базу для підготовки висококваліфікованих фахівців для забезпечення належної технічної та виробничої експлуатації СПБУ проекту В-31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повідно до свідоцтв Державної служби інтелектуальної власності України про реєстрацію авторського права на твір від 14.04.2012 № 43231, від 14.04.2012 № 43232 та від 14.04.2012 № 43233 ТОВ «Західний Інженерно-Технічний Центр» має авторські права на курси з підвищення персоналу СПБУ проекту В-312. Зазначені курси є невід’ємним комплексом послуг, що не можуть застосовуватися окремо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ким чином, у зв’язку з наявністю авторських прав на письмові твори наукового характеру підтверджено потребу здійснити закупівлю послуг з навчання дорослих інші, 80.42.1 (Послуги у сфері підвищення кваліфікації (інформаційно-консультаційні послуги) у ТОВ «Західний Інженерно-Технічний Центр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ім того, листом Івано-Франківської обласної організації товариства винахідників і раціоналізаторів України від 02.08.2012 № 332-а/01-22 реєстрація авторського права на видання наукового характеру за № 43232 від 12.04.2012, № 43233 від 12.04.2012, № 43231 від 12.04.2012 підтверджено відповідність послуг, що будуть надаватися ТОВ «Західний Інженерно-Технічний Центр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результатами здійсненого моніторингу, Мінекономрозвитку вважає, що процедура закупівлі в одного учасника проведена Замовником за навності умови застосування процедури закупівлі в одного учасника, передбаченої пунктом 1 частини другої статті 39 Зак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 закупів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ністерства економічного розвит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Б. М. Горбанський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>
          <w:sz w:val="16"/>
          <w:szCs w:val="16"/>
        </w:rPr>
        <w:t>Волков С. С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88"/>
        <w:rPr/>
      </w:pPr>
      <w:r>
        <w:rPr>
          <w:sz w:val="16"/>
          <w:szCs w:val="16"/>
        </w:rPr>
        <w:t>тел. 286-74-93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08:00Z</dcterms:created>
  <dc:creator>User</dc:creator>
  <dc:description/>
  <cp:keywords/>
  <dc:language>en-US</dc:language>
  <cp:lastModifiedBy>User</cp:lastModifiedBy>
  <cp:lastPrinted>2012-11-22T11:00:00Z</cp:lastPrinted>
  <dcterms:modified xsi:type="dcterms:W3CDTF">2012-11-29T08:21:00Z</dcterms:modified>
  <cp:revision>46</cp:revision>
  <dc:subject/>
  <dc:title>      КП “Вінницьке шляхове управління”</dc:title>
</cp:coreProperties>
</file>