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rPr/>
      </w:pPr>
      <w:r>
        <w:rPr>
          <w:b/>
          <w:i/>
          <w:sz w:val="26"/>
          <w:szCs w:val="26"/>
        </w:rPr>
        <w:t xml:space="preserve">21.05.2012   № 3303-05/19005-12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color w:val="121212"/>
          <w:sz w:val="26"/>
          <w:szCs w:val="26"/>
        </w:rPr>
        <w:t>Комунальне підприємство</w:t>
      </w:r>
    </w:p>
    <w:p>
      <w:pPr>
        <w:pStyle w:val="Normal"/>
        <w:jc w:val="center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</w:t>
      </w:r>
      <w:r>
        <w:rPr>
          <w:b/>
          <w:color w:val="121212"/>
          <w:sz w:val="26"/>
          <w:szCs w:val="26"/>
        </w:rPr>
        <w:t>«Київський метрополітен»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</w:t>
      </w:r>
      <w:r>
        <w:rPr>
          <w:i/>
          <w:color w:val="121212"/>
        </w:rPr>
        <w:t>пр. Перемоги, 35, м. Київ, 03055</w:t>
      </w:r>
    </w:p>
    <w:p>
      <w:pPr>
        <w:pStyle w:val="Normal"/>
        <w:jc w:val="center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</w:r>
    </w:p>
    <w:p>
      <w:pPr>
        <w:pStyle w:val="Normal"/>
        <w:jc w:val="center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i/>
        </w:rPr>
        <w:t xml:space="preserve">      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виготовлення деталей з пластмас (виготовлення та поставки жетонів синього кольору для оплати проїзду в КП «Київський метрополітен» – 2000000 од.) </w:t>
      </w:r>
      <w:r>
        <w:rPr>
          <w:i/>
          <w:sz w:val="26"/>
          <w:szCs w:val="26"/>
        </w:rPr>
        <w:t xml:space="preserve">(оголошення № 174755 </w:t>
      </w:r>
      <w:r>
        <w:rPr>
          <w:i/>
          <w:color w:val="121212"/>
          <w:sz w:val="26"/>
          <w:szCs w:val="26"/>
        </w:rPr>
        <w:t xml:space="preserve">в інформаційному бюлетені «Вісник державних закупівель» </w:t>
      </w:r>
      <w:r>
        <w:rPr>
          <w:i/>
          <w:sz w:val="26"/>
          <w:szCs w:val="26"/>
        </w:rPr>
        <w:t>від 23.04.2012 № 49 (651))</w:t>
      </w:r>
      <w:r>
        <w:rPr>
          <w:sz w:val="26"/>
          <w:szCs w:val="26"/>
        </w:rPr>
        <w:t>, проведеної комунальним підприємством «Київський метрополітен» (далі – Замовник) за процедурою “закупівля в одного учасника” у товариства з обмеженою відповідальністю “Ректон” (далі – ТОВ «Ректон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26.04.2012 № 3303-05/15875-12, лист Замовника від 11.05.2012 </w:t>
        <w:br/>
        <w:t>№ 17/01-991, зареєстрований у Мінекономрозвитку 15.05.2012 за № 12/59536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6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від 11.04.2012 </w:t>
        <w:br/>
        <w:t xml:space="preserve">№ 182 Замовником прийнято рішення, зокрема, про застосування процедури </w:t>
        <w:br/>
        <w:t>закупівлі в одного учасника послуг з виготовлення деталей з пластмас (виготовлення та поставки жетонів синього кольору для оплати проїзду в КП «Київський метрополітен» – 2000000 од.) на підставі пункту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 пункті 7 обґрунтування застосування процедури закупівлі в одного учасника не вказано документи, які підтверджують наявність умов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надані документи не підтверджують виникнення особливих економічних чи соціальних обставин, які унеможливили дотримання замовниками строків для проведення процедур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конкурсних торгів Замовника </w:t>
        <w:br/>
        <w:t>від 26.04.2012 № 224 прийнято рішення щодо відміни торгів на закупівлю послуг з виготовлення деталей з пластмас (виготовлення та поставки жетонів синього кольору для оплати проїзду в КП «Київський метрополітен» – 2000000 од.) на підставі частини п’ятої статті 39, у зв’язку з допущенням Замовником порушень, які вплинули на об'єктивність визначення переможця процедури закупівл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лід звернути увагу, що відповідно до частини першої статті 20 Закону основною процедурою закупівлі є відкриті торги. 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и проведенні процедури закупівлі в одного учасника Замовником здійснено порушення законодавства у сфері державних закупівель, у зв’язку з відсутністю підстав для застосування процедури закупівлі в одного учасника відповідно до пункту 3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6"/>
        </w:rPr>
        <w:t>VІІ.</w:t>
      </w:r>
      <w:r>
        <w:rPr>
          <w:b/>
          <w:sz w:val="26"/>
          <w:szCs w:val="16"/>
        </w:rPr>
        <w:t xml:space="preserve"> </w:t>
      </w:r>
      <w:r>
        <w:rPr>
          <w:b/>
          <w:sz w:val="26"/>
          <w:szCs w:val="26"/>
        </w:rPr>
        <w:t>Рекомендації за результатами здійснення моніторин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жити заходів щодо недопущення вищезазначених порушень у майбутньом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IІІ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оргівлі України                                                                                                     О. С. Влас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59" w:right="567" w:gutter="0" w:header="709" w:top="1077" w:footer="567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0:00Z</dcterms:created>
  <dc:creator>User</dc:creator>
  <dc:description/>
  <cp:keywords/>
  <dc:language>en-US</dc:language>
  <cp:lastModifiedBy>User</cp:lastModifiedBy>
  <cp:lastPrinted>2012-05-23T13:00:00Z</cp:lastPrinted>
  <dcterms:modified xsi:type="dcterms:W3CDTF">2012-05-25T09:02:00Z</dcterms:modified>
  <cp:revision>3</cp:revision>
  <dc:subject/>
  <dc:title>З Р А З О К</dc:title>
</cp:coreProperties>
</file>