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11.2013  № 3303-06/40025-12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971800" cy="147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е підприємство «Укрмедпроектбуд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212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21212"/>
                                      <w:sz w:val="22"/>
                                      <w:szCs w:val="22"/>
                                    </w:rPr>
                                    <w:t>вул. Мечникова, 2, 17-й поверх, м. Київ, 016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212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2121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ржавна казначей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лужба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ул. Бастіонна, 6, м. Київ, 016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6.15pt;mso-wrap-distance-left:9pt;mso-wrap-distance-right:9pt;mso-wrap-distance-top:0pt;mso-wrap-distance-bottom:0pt;margin-top:0.05pt;mso-position-vertical-relative:text;margin-left:243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е підприємство «Укрмедпроектбуд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212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21212"/>
                                <w:sz w:val="22"/>
                                <w:szCs w:val="22"/>
                              </w:rPr>
                              <w:t>вул. Мечникова, 2, 17-й поверх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212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2121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ржавна казначей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ул. Бастіонна, 6, м. Київ, 0160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будівництва сучасного лікувально-діагностичного комплексу Національної дитячої спеціалізованої лікарні «Охматдит» (у тому числі будівельно-монтажні </w:t>
        <w:br/>
        <w:t xml:space="preserve">роботи, поставка та встановлення обладнання) (оголошення № 358998 </w:t>
        <w:br/>
        <w:t xml:space="preserve">в інформаційному бюлетені «Вісник державних закупівель» № 138/10 (740/10) від 21.12.2012), проведеної державним підприємством «Укрмедпроектбуд» </w:t>
        <w:br/>
        <w:t>(далі – Замовник) за процедурою «закупівля в одного учасника» у товариства з обмеженою відповідальністю «Укрпрофмед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8.01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01.2013 № 3303-05/415-12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будівництва сучасного лікувально-діагностичного комплексу Національної дитячої спеціалізованої лікарні «Охматдит» (у тому числі будівельно-монтажні роботи, поставка та встановлення обладнання) оформлено протоколом засідання комітету з конкурсних торгів Замовника від 18.12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лист Міністерства регіонального розвитку, будівництва та житлово-комунального господарства України від 16.07.2012 № 7/15-11597, доручення Прем’єр-міністра України </w:t>
        <w:br/>
        <w:t xml:space="preserve">від 27.10.2012 № 43507/0/1-12, постанова Кабінету Міністрів України </w:t>
        <w:br/>
        <w:t>від 14.11.2012 № 11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ручення Прем’єр-міністра України від 27.10.2012 </w:t>
        <w:br/>
        <w:t xml:space="preserve">№ 43507/0/1-12 було поставлено завдання забезпечити заходи щодо будівництва, оснащення необхідним медичним та інженерним обладнанням, а також фінансовим забезпеченням з метою завершення будівельно-монтажних робіт та оснащення медичною технікою сучасного лікувально-діагностичного комплексу Національної дитячої спеціалізованої лікарні «Охматдит» </w:t>
        <w:br/>
        <w:t>(далі – НДСЛ «Охматдит»), зокрема завершення будівництва приймально-діагностичного блоку до кінця поточного року, центру з пересадки кісткового мозку до кінця І кварталу наступного року та введення в експлуатацію цілісного корпусу до кінця 2013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ою КМУ від 14.11.2012 № 1110 було визначено прогнозні обсяги фінансування зазначених у робіт у 2012 році та розпорядника бюджетних кош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експертним висновком щодо наявності підстав для застосування процедури в одного учасника державного підприємства «Державний науково-дослідний інститут будівельних конструкцій» (далі – ДП НДІБК) від 20.12.2013 заміна генерального підрядника будівництва сучасного лікувально-діагностичного комплексу НДСЛ «Охматдит», може призвести до витрачання додаткових коштів державного бюджету, необхідних для підготовки будівельного майданчику, доставки та підготовки відповідних машин та механізмів, що в свою чергу призведе до подовження запланованих строків будівництва об’є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в’язку із зазначеним та необхідністю виконання робіт в стислі терміни, а також з метою оптимізації процесу будівництва, доцільним є залучити до виконання робіт ТОВ «Укрпрофмед», як підприємство, що може в зазначений термін виконати як будівельно-монтажні роботи так і здійснити поставку медичного облад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листом від 16.07.2012 № 7/15-11597, Міністерство регіонального розвитку, будівництва та житлово-комунального господарства України повідомило, що вважає порушення питання про зміну генерального підрядника недоцільним, враховуючи інформацію про належне виконання генпідрядною організацією ТОВ «Укрпрофмед» будівельно-монтажних робіт із будівництва НДСЛ «Охматдит», передбачених умовами укладених договорів, а також зважаючи на те, що роботи, які підлягають виконанню в подальшому, технологічно пов’язані з роботами, виконаними рані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 важливу соціальну значимість будівництва вказаного комплексу ДП НДІБК вважає що Замовник мав підстави для застосування процедури закупівлі в одного учасника визначені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виникненням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пунктами 3.2 та 3.3 Порядку визначено що рішення щодо здійснення моніторингу закупівлі за ініціативою Мінекономрозвитку оформляється листом-повідомленням про здійснення моніторингу закупівлі (далі – лист-повідомлення) та після його підписання уповноваженою особою Мінекономрозвитку розміщується на сайті Мінекономрозвитку. При цьому датою початку здійснення моніторингу закупівлі вважається дата розміщення на сайті Мінекономрозвитку листа-повідом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 відповідно до пункту 3.4 у листі-повідомленні зазначається, зокрема, про документи та інформацію, які необхідно надати до Мінекономрозвитку та строк (термін), у який замовник надає такі документи та інформ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ст-повідомлення від 04.01.2013 № 3303-05/415-12 щодо прийняття рішення про здійснення Уповноваженим органом моніторингу вказаної процедури закупівлі розміщено на сайті Мінекономрозвитку 08.0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лист Замовника від 17.09.2013 № 345, яким надано документи та інформацію, зазначені у листі-повідомленні, отримано Мінекономрозвитку 02.10.2013 (зареєстровано в Мінекономрозвитку за № 12/97648-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 Замовником не дотримано вимог законодавства у сфері державних закупівель при здійснення Мінекономрозвитку моніторинг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економрозвитку рекомендує вжити заходів щодо притягнення до відповідальності службових (посадових) осіб – членів комітету з конкурсних торгів Замовника, відповідальних за несвоєчасне надання документів та інформації Мінекономрозвитку і поінформувати Міністерство про вжитті заход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9:00Z</dcterms:created>
  <dc:creator>User</dc:creator>
  <dc:description/>
  <cp:keywords/>
  <dc:language>en-US</dc:language>
  <cp:lastModifiedBy>ЛЕУН Катерина Юріївна</cp:lastModifiedBy>
  <cp:lastPrinted>2013-11-08T17:26:00Z</cp:lastPrinted>
  <dcterms:modified xsi:type="dcterms:W3CDTF">2014-05-12T13:19:00Z</dcterms:modified>
  <cp:revision>2</cp:revision>
  <dc:subject/>
  <dc:title>З Р А З О К</dc:title>
</cp:coreProperties>
</file>