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612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612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18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4.05.2012   № 3303-04/19440-08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 </w:t>
      </w:r>
      <w:r>
        <w:rPr>
          <w:b/>
          <w:color w:val="121212"/>
          <w:sz w:val="26"/>
          <w:szCs w:val="26"/>
        </w:rPr>
        <w:t>Головне управління культури</w:t>
      </w:r>
    </w:p>
    <w:p>
      <w:pPr>
        <w:pStyle w:val="Normal"/>
        <w:jc w:val="center"/>
        <w:rPr/>
      </w:pPr>
      <w:r>
        <w:rPr>
          <w:b/>
          <w:color w:val="121212"/>
          <w:sz w:val="26"/>
          <w:szCs w:val="26"/>
        </w:rPr>
        <w:t xml:space="preserve">                                                                            </w:t>
      </w:r>
      <w:r>
        <w:rPr>
          <w:b/>
          <w:color w:val="121212"/>
          <w:sz w:val="26"/>
          <w:szCs w:val="26"/>
        </w:rPr>
        <w:t>виконавчого органу Київської міськради</w:t>
      </w:r>
    </w:p>
    <w:p>
      <w:pPr>
        <w:pStyle w:val="Normal"/>
        <w:jc w:val="center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 xml:space="preserve">                                                                  </w:t>
      </w:r>
      <w:r>
        <w:rPr>
          <w:b/>
          <w:color w:val="121212"/>
          <w:sz w:val="26"/>
          <w:szCs w:val="26"/>
        </w:rPr>
        <w:t>(Київської міськдержадміністрації)</w:t>
      </w:r>
    </w:p>
    <w:p>
      <w:pPr>
        <w:pStyle w:val="Normal"/>
        <w:jc w:val="center"/>
        <w:rPr>
          <w:i/>
          <w:i/>
          <w:color w:val="121212"/>
        </w:rPr>
      </w:pPr>
      <w:r>
        <w:rPr>
          <w:i/>
          <w:color w:val="121212"/>
        </w:rPr>
        <w:t xml:space="preserve">                                                                </w:t>
      </w:r>
      <w:r>
        <w:rPr>
          <w:i/>
          <w:color w:val="121212"/>
        </w:rPr>
        <w:t>бульв. Т. Шевченка, 3, м. Київ, 01004</w:t>
      </w:r>
    </w:p>
    <w:p>
      <w:pPr>
        <w:pStyle w:val="Normal"/>
        <w:jc w:val="center"/>
        <w:rPr>
          <w:i/>
          <w:i/>
          <w:color w:val="121212"/>
        </w:rPr>
      </w:pPr>
      <w:r>
        <w:rPr>
          <w:i/>
          <w:color w:val="12121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Копія:</w:t>
      </w:r>
      <w:r>
        <w:rPr>
          <w:b/>
          <w:sz w:val="26"/>
          <w:szCs w:val="26"/>
        </w:rPr>
        <w:t xml:space="preserve"> Державна казначейська служба Україн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i/>
        </w:rPr>
        <w:t xml:space="preserve">                                                         </w:t>
      </w:r>
      <w:r>
        <w:rPr>
          <w:i/>
        </w:rPr>
        <w:t>вул. Бастіонна, 6, м. Київ, 0160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СНОВ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 за власною ініціативо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 відповідно до вимог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</w:t>
        <w:br/>
        <w:t xml:space="preserve">статті 8 Закону України «Про здійснення державних закупівель» (зі змінами) </w:t>
        <w:br/>
        <w:t xml:space="preserve">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з організації видовищних заходів інших (послуги з організації та проведення Мистецького проекту «Київ славний, величавий – 1530!») </w:t>
      </w:r>
      <w:r>
        <w:rPr>
          <w:i/>
          <w:sz w:val="26"/>
          <w:szCs w:val="26"/>
        </w:rPr>
        <w:t xml:space="preserve">(оголошення </w:t>
        <w:br/>
        <w:t xml:space="preserve">№ 187091 </w:t>
      </w:r>
      <w:r>
        <w:rPr>
          <w:i/>
          <w:color w:val="121212"/>
          <w:sz w:val="26"/>
          <w:szCs w:val="26"/>
        </w:rPr>
        <w:t xml:space="preserve">в інформаційному бюлетені «Вісник державних закупівель» </w:t>
      </w:r>
      <w:r>
        <w:rPr>
          <w:i/>
          <w:sz w:val="26"/>
          <w:szCs w:val="26"/>
        </w:rPr>
        <w:t xml:space="preserve">від 26.04.2012 </w:t>
        <w:br/>
        <w:t>№ 50/9 (652/9))</w:t>
      </w:r>
      <w:r>
        <w:rPr>
          <w:sz w:val="26"/>
          <w:szCs w:val="26"/>
        </w:rPr>
        <w:t>, проведеної Головним управлінням культури виконавчого органу Київської міськради (Київської міськдержадміністрації) (далі – Замовник) за процедурою “закупівля в одного учасника” у товариства з обмеженою відповідальністю «Ай-Ван Івент Технолоджи» (далі – ТОВ «Ай-Ван Івент Технолоджи»)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Підстава здійснення моніторингу: </w:t>
      </w:r>
      <w:r>
        <w:rPr>
          <w:sz w:val="26"/>
          <w:szCs w:val="26"/>
        </w:rPr>
        <w:t xml:space="preserve">абзац третій пункту 1.4 Порядку </w:t>
        <w:br/>
        <w:t xml:space="preserve">(лист-повідомлення від 03.05.2012 № 3303-04/16631-08, лист Замовника від 11.05.2012 </w:t>
        <w:br/>
        <w:t>№ 029-09/2180, зареєстрований у Мінекономрозвитку 14.05.2012 за № 08/59076-12)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. Дата початку здійснення моніторингу:</w:t>
      </w:r>
      <w:r>
        <w:rPr>
          <w:sz w:val="26"/>
          <w:szCs w:val="26"/>
        </w:rPr>
        <w:t xml:space="preserve"> 03.05.2012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І. Вид моніторингу:</w:t>
      </w:r>
      <w:r>
        <w:rPr>
          <w:sz w:val="26"/>
          <w:szCs w:val="26"/>
        </w:rPr>
        <w:t xml:space="preserve"> за ініціативою Мінекономрозвитк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V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гідно з протоколом засідання комітету з конкурсних торгів від 23.04.2012 </w:t>
        <w:br/>
        <w:t xml:space="preserve">№ 10-оу Замовником прийнято рішення, зокрема про застосування процедури закупівлі в одного учасника послуг з організації видовищних заходів інших (послуги з організації та проведення Мистецького проекту «Київ славний, величавий – 1530!») на підставі </w:t>
        <w:br/>
        <w:t>пункту 1 частини другої статті 39 Закону, а саме: закупівля творів мистецтва або закупівлі, пов'язаної із захистом прав інтелектуальної власності, або укладення договору про закупівлю з переможцем архітектурного чи мистецького конкурс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ищезазначена закупівля послуг проводиться на виконання розпорядження Київської міської державної адміністрації від 09.04.2012 № 562 Про внесення змін та доповнень до Програми загальноміських культурно-мистецьких заходів з нагоди Дня столиці та Дня Києва, а також відповідно до Календарного плану державних, міських свят та культурно-мистецьких заходів, які проводяться у 2012 році, затвердженого наказом Замовника від 23.04.2012 № 113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Згідно з свідоцтвом від 16.03.2012 № 42779 про реєстрацію авторського права на твір, виданого Державною службою інтелектуальної власності України, автором мистецького проекту «Київ славний, величавий – 1530!» є Солов’яненко Анатолій Анатолійович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одночас, відповідно до договору про передачу виключних майнових прав інтелектуальної власності від 19.03.2012 виключні майнові права інтелектуальної власності на твір «Мистецький проект «Київ славний, величавий – 1530!» належать </w:t>
        <w:br/>
        <w:t>ТОВ «Ай-Ван Івент Технолоджи»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аналізу матеріалів, наданих Замовником, Мінекономрозвитку вважає, що процедуру закупівлі в одного учасника застосовано Замовником за наявності підстав, передбачених пунктом 1 частини другої статті 39 Закону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ункту 3.15 Порядку замовник може надавати висновок контролюючим органам при здійсненні ними повноважень з контролю у сфері державних закупівель відповідно до законодавства, правоохоронним органам, органу оскарження під час розгляду скарг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Заступник директор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і торгівлі України                                                                                                   О. С. Влас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567" w:gutter="0" w:header="709" w:top="1077" w:footer="454" w:bottom="90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Ціон  В. В.   т. 286-74-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3:31:00Z</dcterms:created>
  <dc:creator>User</dc:creator>
  <dc:description/>
  <cp:keywords/>
  <dc:language>en-US</dc:language>
  <cp:lastModifiedBy>User</cp:lastModifiedBy>
  <cp:lastPrinted>2012-05-10T10:45:00Z</cp:lastPrinted>
  <dcterms:modified xsi:type="dcterms:W3CDTF">2012-05-25T08:54:00Z</dcterms:modified>
  <cp:revision>12</cp:revision>
  <dc:subject/>
  <dc:title>З Р А З О К</dc:title>
</cp:coreProperties>
</file>