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1710-08 від 06.11.2012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ликомихайлівська районна державна адміністрація Одеської області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ул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ніна, 123, смт. Велика Михайлівка,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еська обл., 67100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40" w:hanging="0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ул. Бастіонна, 6, м. Київ, 0160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додаткових робіт на будівництво Школи на 366 учнів в с. Новопетрівка Великомихайлівського району Одеської області - будівництво (продовження будівництва) (оголошення № 289901 в інформаційному бюлетені «Вісник державних закупівель» від 17.09.2012 № 111/1 (713/1)), проведеної Великомихайлівською районною державною адміністрацією Одеської області (далі – Замовник) за процедурою закупівлі в одного учасника у товариства з обмеженою відповідальністю «Коланд» (далі – ТОВ «Коланд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21.09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 xml:space="preserve">за ініціативою Мінекономрозвитку (лист-повідомлення Мінекономрозвитку від 21.09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35825-08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12.09.2012 № 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- обґрунтування), умовою застосування процедури закупівлі в одного учасника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Style16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6 обґрунтування </w:t>
      </w:r>
      <w:r>
        <w:rPr>
          <w:bCs/>
          <w:sz w:val="28"/>
          <w:szCs w:val="28"/>
        </w:rPr>
        <w:t xml:space="preserve">після початку виконання будівельних робіт та більш детального ознайомлення з проектно-кошторисною документацією, фактичним станом будівництва генеральний підрядник виявив невідповідність технічної документації загальному кошторису. Крім того, частина неврахованих робіт в технічних умовах по технологічному процесу йде попереду врахованих, що змушує підрядника їх виконувати аби не зупиняти будівництво. Дані роботи є невід’ємною частиною технологічного процесу та повинні виконуватися в комплексі з деякими роботами, що здійснюються </w:t>
      </w:r>
      <w:r>
        <w:rPr>
          <w:sz w:val="28"/>
          <w:szCs w:val="28"/>
        </w:rPr>
        <w:t>ТОВ «Коланд», та технічно пов’язані з головни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листом проектанту ТОВ «Проектно-вишукувальних інститут «Одесагропроект» від 21.08.2012 № 123 підтверджено необхідність проведення  закупівлі додаткових будівельних робіт по об’єкту «додаткові роботи на будівництво Школи на 366 учнів в с. Новопетрівка Великомихайлівського району Одеської області - будівництво (продовження будівництва)», не включених у початковий проект, але технічно пов'язаних з головним договором, у зв’язку з чим наявні умови, передбачені пунктом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, Мінекономрозвитку вважає, що процедура закупівлі в одного учасника проведена Замовником за на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одночас 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и цьому протокол засідання комітету з конкурсних торгів Замовника від 12.09.2012 № 3 не є таким документом у розумінні абзацу 14 частини 1   статті 39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cp:lastPrinted>2012-11-02T13:11:00Z</cp:lastPrinted>
  <dcterms:modified xsi:type="dcterms:W3CDTF">2012-11-06T13:46:00Z</dcterms:modified>
  <cp:revision>32</cp:revision>
  <dc:subject/>
  <dc:title>      КП “Вінницьке шляхове управління”</dc:title>
</cp:coreProperties>
</file>