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680" w:leader="none"/>
        </w:tabs>
        <w:ind w:left="522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1496-12 від 18.06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spacing w:lineRule="atLeast" w:line="240"/>
        <w:ind w:left="5400" w:hanging="0"/>
        <w:jc w:val="right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е підприємство </w:t>
      </w:r>
    </w:p>
    <w:p>
      <w:pPr>
        <w:pStyle w:val="Normal"/>
        <w:tabs>
          <w:tab w:val="clear" w:pos="708"/>
          <w:tab w:val="left" w:pos="4680" w:leader="none"/>
        </w:tabs>
        <w:ind w:left="5220" w:hanging="0"/>
        <w:rPr>
          <w:b/>
          <w:b/>
          <w:sz w:val="26"/>
          <w:szCs w:val="26"/>
        </w:rPr>
      </w:pPr>
      <w:r>
        <w:rPr>
          <w:rStyle w:val="Applestylespan"/>
          <w:b/>
          <w:sz w:val="26"/>
          <w:szCs w:val="26"/>
          <w:lang w:val="ru-RU"/>
        </w:rPr>
        <w:t>«</w:t>
      </w:r>
      <w:r>
        <w:rPr>
          <w:rStyle w:val="Applestylespan"/>
          <w:b/>
          <w:sz w:val="26"/>
          <w:szCs w:val="26"/>
        </w:rPr>
        <w:t>Управління капітального будівництва» міста Запоріжжя</w:t>
      </w:r>
    </w:p>
    <w:p>
      <w:pPr>
        <w:pStyle w:val="Normal"/>
        <w:spacing w:lineRule="atLeast" w:line="240"/>
        <w:ind w:left="52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40 років Радянської України, 60-б,</w:t>
      </w:r>
    </w:p>
    <w:p>
      <w:pPr>
        <w:pStyle w:val="Normal"/>
        <w:spacing w:lineRule="atLeast" w:line="240"/>
        <w:ind w:left="52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. Запоріжжя, 69037</w:t>
      </w:r>
    </w:p>
    <w:p>
      <w:pPr>
        <w:pStyle w:val="Normal"/>
        <w:spacing w:lineRule="atLeast" w:line="240"/>
        <w:ind w:left="5220" w:hanging="0"/>
        <w:rPr>
          <w:i/>
          <w:i/>
          <w:color w:val="121212"/>
          <w:sz w:val="16"/>
          <w:szCs w:val="16"/>
        </w:rPr>
      </w:pPr>
      <w:r>
        <w:rPr>
          <w:i/>
          <w:color w:val="121212"/>
          <w:sz w:val="16"/>
          <w:szCs w:val="16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52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1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ліквідації аварійного стану автодороги, зливової та побутової каналізації по вул. М. Судця, м. Запоріжжя (оголошення № 112606 в інформаційному бюлетені «Вісник державних закупівель» » від 22.04.2013 № 32 (775)), проведеної комунальним підприємством «Управління капітального будівництва» міста Запоріжжя           (далі – Замовник) за процедурою закупівлі в одного учасника у товариства з обмеженою відповідальністю «ВІ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1.05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1.05.2013№ 3303-06/17486-12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згідно з абзацами третім та четверти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робіт з ліквідації аварійного стану автодороги, зливової та побутової каналізації по вул. М. Судця, м. Запоріжжя оформлене протоколом засідання комітету з конкурсних торгів Замовника від 11.04.2013 № 3/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є пункт 8 частини другої статті 39 Закону, а саме: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7 обґрунтування документами, що підтверджують умову застосування процедури закупівлі в одного учасника є: відкоригована ПКД «Ліквідація аварійного стану автодороги, зливової та побутової каналізації по вул. М.Судця, м. Запоріжжя»; акти на додаткові роботи; позитивний експертний звіт від 19.02.2013 № 08-02971-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, зокрема робіт з ліквідації аварійного стану автодороги, зливової та побутової каналізації по вул. М. Судця, м. Запоріжж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ак, Замовником укладено договір від 14.05.2013 № 21/13 про закупівлю робіт з ліквідації аварійного стану автодороги, зливової та побутової каналізації по вул. М. Судця, м. Запоріжжя за результатами застосування процедури закупівлі в одного уч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</w:t>
      </w:r>
      <w:r>
        <w:rPr>
          <w:sz w:val="28"/>
          <w:szCs w:val="28"/>
        </w:rPr>
        <w:t>робіт з ліквідації аварійного стану автодороги, зливової та побутової каналізації по вул. М. Судця, м. Запоріжжя 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лков С. С. 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3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6-18T08:02:00Z</dcterms:modified>
  <cp:revision>16</cp:revision>
  <dc:subject/>
  <dc:title>З Р А З О К</dc:title>
</cp:coreProperties>
</file>