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6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6/44146-12 від 13.12.2013</w:t>
      </w:r>
    </w:p>
    <w:p>
      <w:pPr>
        <w:pStyle w:val="Normal"/>
        <w:spacing w:lineRule="auto" w:line="360" w:before="6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 w:before="60" w:after="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360" w:before="60" w:after="60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spacing w:lineRule="atLeast" w:line="240"/>
        <w:ind w:left="50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ПАТ “ДАТ “Чорноморнафтогаз”</w:t>
      </w:r>
    </w:p>
    <w:p>
      <w:pPr>
        <w:pStyle w:val="Normal"/>
        <w:ind w:left="5040" w:hanging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  <w:t xml:space="preserve">просп. Кірова/пров. Совнаркомовський, 52/1, </w:t>
      </w:r>
    </w:p>
    <w:p>
      <w:pPr>
        <w:pStyle w:val="Normal"/>
        <w:ind w:left="5040" w:hanging="0"/>
        <w:rPr>
          <w:i/>
          <w:i/>
          <w:color w:val="121212"/>
          <w:sz w:val="18"/>
          <w:szCs w:val="18"/>
        </w:rPr>
      </w:pPr>
      <w:r>
        <w:rPr>
          <w:i/>
          <w:color w:val="121212"/>
          <w:sz w:val="18"/>
          <w:szCs w:val="18"/>
        </w:rPr>
        <w:t>м. Сімферополь, АР Крим, 95000</w:t>
      </w:r>
    </w:p>
    <w:p>
      <w:pPr>
        <w:pStyle w:val="Normal"/>
        <w:ind w:left="5040" w:hanging="0"/>
        <w:rPr>
          <w:i/>
          <w:i/>
          <w:color w:val="121212"/>
          <w:sz w:val="8"/>
          <w:szCs w:val="8"/>
        </w:rPr>
      </w:pPr>
      <w:r>
        <w:rPr>
          <w:i/>
          <w:color w:val="121212"/>
          <w:sz w:val="8"/>
          <w:szCs w:val="8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b/>
          <w:sz w:val="26"/>
          <w:szCs w:val="26"/>
        </w:rPr>
        <w:t>Державна казначейськ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</w:rPr>
        <w:t xml:space="preserve">вул. Бастіонна, </w:t>
      </w:r>
      <w:r>
        <w:rPr>
          <w:i/>
          <w:sz w:val="18"/>
          <w:szCs w:val="18"/>
          <w:lang w:val="ru-RU"/>
        </w:rPr>
        <w:t>6</w:t>
      </w:r>
      <w:r>
        <w:rPr>
          <w:i/>
          <w:sz w:val="18"/>
          <w:szCs w:val="18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i/>
          <w:i/>
          <w:sz w:val="8"/>
          <w:szCs w:val="8"/>
          <w:lang w:val="ru-RU"/>
        </w:rPr>
      </w:pPr>
      <w:r>
        <w:rPr>
          <w:i/>
          <w:sz w:val="8"/>
          <w:szCs w:val="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вул. Урицького, 45, м. Київ, 03680 </w:t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у Міністерстві юстиції України (далі – Мін</w:t>
      </w:r>
      <w:r>
        <w:rPr>
          <w:sz w:val="26"/>
          <w:szCs w:val="28"/>
        </w:rPr>
        <w:t>’</w:t>
      </w:r>
      <w:r>
        <w:rPr>
          <w:sz w:val="26"/>
          <w:szCs w:val="26"/>
        </w:rPr>
        <w:t>юст) 01.12.2011 за № 1377/20115, (далі – Порядок) проведено моніторинг закупівлі продуктів нафтоперероблення рідких</w:t>
      </w:r>
      <w:r>
        <w:rPr>
          <w:color w:val="121212"/>
          <w:sz w:val="26"/>
          <w:szCs w:val="26"/>
        </w:rPr>
        <w:t xml:space="preserve"> </w:t>
      </w:r>
      <w:r>
        <w:rPr>
          <w:sz w:val="26"/>
          <w:szCs w:val="26"/>
        </w:rPr>
        <w:t xml:space="preserve">(оголошення № 328801 </w:t>
      </w:r>
      <w:r>
        <w:rPr>
          <w:color w:val="121212"/>
          <w:sz w:val="26"/>
          <w:szCs w:val="26"/>
        </w:rPr>
        <w:t>в інформаційному бюлетені “Вісник державних закупівель” № 133 (735) від 03.12.2012))</w:t>
      </w:r>
      <w:r>
        <w:rPr>
          <w:sz w:val="26"/>
          <w:szCs w:val="26"/>
        </w:rPr>
        <w:t>, проведеної публічним акціонерним товариством “Державне акціонерне товариство “Чорноморнафтогаз” (далі – Замовник) за процедурою “відкриті торги”.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9.03.2013 (лист-повідомлення щодо здійснення Уповноваженим органом моніторингу державних закупівель за власною ініціативою від 19.03.2013 № 3303-05/9585-12)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закупівлі установлено.</w:t>
      </w:r>
    </w:p>
    <w:p>
      <w:pPr>
        <w:pStyle w:val="Normal"/>
        <w:numPr>
          <w:ilvl w:val="0"/>
          <w:numId w:val="0"/>
        </w:numPr>
        <w:spacing w:lineRule="auto" w:line="300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продуктів нафтоперероблення рідких           (3 лота) (далі – документація конкурсних торгів) оформлено протоколом засідання комітету з конкурсних торгів Замовника від 23.11.2012 № 1749-т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03.01.2013 № 11-т </w:t>
        <w:br/>
        <w:t>(далі – протокол розкриття) до участі у процедурі закупівлі були подані наступні пропозиції конкурсних торгів:</w:t>
      </w:r>
    </w:p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01"/>
        <w:gridCol w:w="378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з ПДВ)</w:t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Атан-Крим” (далі – ТОВ “Атан-Крим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1 - </w:t>
            </w:r>
            <w:r>
              <w:rPr>
                <w:sz w:val="22"/>
                <w:szCs w:val="22"/>
              </w:rPr>
              <w:t>9 102 002,4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2 - </w:t>
            </w:r>
            <w:r>
              <w:rPr>
                <w:sz w:val="22"/>
                <w:szCs w:val="22"/>
              </w:rPr>
              <w:t>9 024 12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3 - </w:t>
            </w:r>
            <w:r>
              <w:rPr>
                <w:sz w:val="22"/>
                <w:szCs w:val="22"/>
              </w:rPr>
              <w:t>9 251 40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Українська паливно-енергетична компанія</w:t>
            </w:r>
            <w:r>
              <w:rPr>
                <w:bCs/>
                <w:sz w:val="26"/>
                <w:szCs w:val="26"/>
              </w:rPr>
              <w:t xml:space="preserve">” </w:t>
              <w:br/>
              <w:t xml:space="preserve">(далі – ТОВ “Українська </w:t>
              <w:br/>
              <w:t>паливно-енергетична компанія”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1 - </w:t>
            </w:r>
            <w:r>
              <w:rPr>
                <w:sz w:val="22"/>
                <w:szCs w:val="22"/>
              </w:rPr>
              <w:t>9 547 20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2 - </w:t>
            </w:r>
            <w:r>
              <w:rPr>
                <w:sz w:val="22"/>
                <w:szCs w:val="22"/>
              </w:rPr>
              <w:t>9 432 00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от № 3 - </w:t>
            </w:r>
            <w:r>
              <w:rPr>
                <w:sz w:val="22"/>
                <w:szCs w:val="22"/>
              </w:rPr>
              <w:t>9 710 400,00</w:t>
            </w:r>
          </w:p>
          <w:p>
            <w:pPr>
              <w:pStyle w:val="Normal"/>
              <w:spacing w:lineRule="auto" w:line="3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пунктом 6.4.1 частини другої пункту 6 розділу документації конкурсних торгів визначено, що на підтвердження правомочності на укладення договору про закупівлю учасник у складі пропозиції конкурсних торгів зобов’язаний надати інформаційну довідку у довільній формі, що містить в собі відомості про уповноважену особу учасника, яка має право підписувати юридичні документи на предмет виконання зобов'язань по результатах торгів. Довіреність уповноваженої особи учасника на право участі в торгах та підпису документів в тому числі по результата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у складі пропозиції конкурсних торгів ТОВ “Українська паливно-енергетична компанія” відсутні інформаційна довідка у довільній формі, що містить в </w:t>
        <w:br/>
        <w:t>собі відомості про уповноважену особу учасника, яка має право підписувати юридичні документи на предмет виконання зобов'язань по результатах торгів, та довіреність уповноваженої особи учасника на право участі в торгах та підпису документів в тому числі по результатах торгів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гідно з пунктом 3 частини першої статті 29 Закону, у разі якщо пропозиція конкурсних торгів не відповідає умовам документації конкурсних торгів замовник відхиляє таку пропозицію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тже, при розгляді та оцінці пропозиції конкурсних торгів ТОВ “Українська паливно-енергетична компанія” Замовником не дотримано вимоги пункту 3 частини першої статті 29 Закону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ою четвертою та п’ятою статті 28 Закону встановлено, що замовник проводить оцінку пропозицій конкурсних торгів, які не було відхилено згідно з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 або пропозиція конкурсних торгів не відповідає умовам документації конкурсних торгів та відміна процедури закупівлі у зв’язку з тим, якщо до оцінки допущено пропозиції менше ніж двох учасників, згідно з Законом є обов’язком замовника.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те відповідно до протоколу оцінки пропозицій конкурсних торгів (цінових пропозицій) від 30.01.2013 № 98-т до оцінки допущено пропозиції конкурсних торгів ТОВ “Атан-Крим” та ТОВ “Українська паливно-енергетична компанія”, а переможцем конкурсних торгів на основі критерію “Ціна” і методики оцінки, зазначених у пункті 1 “Перелік критеріїв та методика оцінки пропозиції конкурсних торгів із зазначенням питомої ваги критерію” розділу V “Оцінка пропозицій конкурсних торгів та визначення переможця” до документації конкурсних торгів визначено ТОВ “Атан-Крим”, пропозицію якого за лотами № 1, № 2 та № 3 визнано найбільш економічно вигідною, акцептовано та укладено договори від 01.03.2013 № 301, від 01.03.2013 № 302 та          від 01.03.2013 № 303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закупівлі </w:t>
      </w:r>
      <w:r>
        <w:rPr>
          <w:color w:val="121212"/>
          <w:sz w:val="26"/>
          <w:szCs w:val="26"/>
        </w:rPr>
        <w:t>продуктів нафтоперероблення рідких (паливо дизельне)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окументи Замовника відповідають вимогам законодавства у сфері державних закупівель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ТОВ “Українська паливно-енергетична компанія” не відповідає вимозі підпункту 6.4.1 частини першої пункту 6 розділу ІІІ документації конкурсних торгів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аховуючи зазначене, виконання зобов’язань за договорами від 01.03.2013              № 301, від 01.03.2013 № 302 та від 01.03.2013 № 303 на закупівлю продуктів нафтоперероблення рідких, укладених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spacing w:lineRule="auto" w:line="30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auto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зв’язку з чим, Мінекономрозвитку інформує Замовника про подання </w:t>
        <w:br/>
        <w:t>даних матеріалів до правоохоронних та контролюючих органів у відповідності до пункту 22 частини першої статті 8 Закону та пункту 3.14 Порядку.</w:t>
      </w:r>
    </w:p>
    <w:p>
      <w:pPr>
        <w:pStyle w:val="Style15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ржавних закупівель та держав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овлення Міністерства економіч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витку і торгівлі України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rPr/>
      </w:pPr>
      <w:r>
        <w:rPr>
          <w:sz w:val="16"/>
          <w:szCs w:val="16"/>
        </w:rPr>
        <w:t>вик. Хвостяк  В. В. т. 286-03-28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33:00Z</dcterms:created>
  <dc:creator>User</dc:creator>
  <dc:description/>
  <cp:keywords/>
  <dc:language>en-US</dc:language>
  <cp:lastModifiedBy>ЛЕУН Катерина Юріївна</cp:lastModifiedBy>
  <cp:lastPrinted>2013-11-13T16:59:00Z</cp:lastPrinted>
  <dcterms:modified xsi:type="dcterms:W3CDTF">2014-05-16T11:33:00Z</dcterms:modified>
  <cp:revision>2</cp:revision>
  <dc:subject/>
  <dc:title>       ДП “НАЕК “Енергоатом”</dc:title>
</cp:coreProperties>
</file>