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3303-06/45650-12 від 25.12.2013</w:t>
      </w:r>
    </w:p>
    <w:p>
      <w:pPr>
        <w:pStyle w:val="Normal"/>
        <w:ind w:firstLine="540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540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540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540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540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tbl>
      <w:tblPr>
        <w:tblW w:w="5246" w:type="dxa"/>
        <w:jc w:val="left"/>
        <w:tblInd w:w="4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346" w:hRule="atLeast"/>
        </w:trPr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ПАТ </w:t>
            </w:r>
            <w:r>
              <w:rPr>
                <w:b/>
                <w:sz w:val="26"/>
                <w:szCs w:val="26"/>
              </w:rPr>
              <w:t>«Укртрансгаз»</w:t>
            </w:r>
          </w:p>
        </w:tc>
      </w:tr>
      <w:tr>
        <w:trPr>
          <w:trHeight w:val="298" w:hRule="atLeast"/>
        </w:trPr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овський узвіз, 9/1, м.Київ, 01021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казначейська служба України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Applestylespan"/>
          <w:b/>
          <w:b/>
          <w:i/>
          <w:i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Мінекономрозвитку, керуючись пунктами 3, 3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, 4, 5 частини другої статті 8 Закону України «Про здійснення державних закупівель»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ослуг </w:t>
      </w:r>
      <w:r>
        <w:rPr>
          <w:sz w:val="26"/>
          <w:szCs w:val="26"/>
        </w:rPr>
        <w:t>щодо фінансового аудиту (оголошення № 163661 в інформаційному бюлетені «Вісник державних закупівель»  від 19.08.2013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5/1 (808/1))</w:t>
      </w:r>
      <w:r>
        <w:rPr>
          <w:color w:val="000000"/>
          <w:sz w:val="26"/>
          <w:szCs w:val="26"/>
        </w:rPr>
        <w:t xml:space="preserve">, проведеної </w:t>
      </w:r>
      <w:r>
        <w:rPr>
          <w:sz w:val="26"/>
          <w:szCs w:val="26"/>
        </w:rPr>
        <w:t>ПАТ «Укртрансгаз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«відкриті торг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9.09.2013</w:t>
      </w:r>
      <w:r>
        <w:rPr>
          <w:color w:val="000000"/>
          <w:sz w:val="26"/>
          <w:szCs w:val="26"/>
        </w:rPr>
        <w:t xml:space="preserve"> (лист-повідомлення щодо здійснення Уповноваженим органом моніторингу державних закупівель за власною ініціативою </w:t>
      </w:r>
      <w:r>
        <w:rPr>
          <w:sz w:val="26"/>
          <w:szCs w:val="26"/>
        </w:rPr>
        <w:t>№ 3303-06/31417-12 від 09.09.2013</w:t>
      </w:r>
      <w:r>
        <w:rPr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ом п’ятим пункту 1.5 Порядку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V. Результати здійснення моніторингу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«відкриті торги» та затвердження документації конкурсних торгів на </w:t>
      </w:r>
      <w:r>
        <w:rPr>
          <w:color w:val="000000"/>
          <w:sz w:val="26"/>
          <w:szCs w:val="26"/>
        </w:rPr>
        <w:t xml:space="preserve">послуг </w:t>
      </w:r>
      <w:r>
        <w:rPr>
          <w:sz w:val="26"/>
          <w:szCs w:val="26"/>
        </w:rPr>
        <w:t>щодо фінансового аудиту (далі – документація конкурсних торгів) оформлено протоколами засідання комітету з конкурсних торгів Замовника від 13.08.2013 № 13-07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«Вісник державних закупівель» від 19.08.2013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5/1 (808/1)) (оголошення № 16366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астиною першою статті 10 Закону передбачено, що замовник для оприлюднення на веб-порталі Уповноваженого органу (що здійснюється безоплатно) надає інформацію про закупівлю, зокрема документацію конкурсних торгів після публікації оголошення про проведення процедури закупівлі в державному офіційному друкованому виданні з питань закупівель, але не пізніш як за 30 днів до дня розкриття пропозицій конкурсних торгі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передбачених частиною першою статті 10 Зак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ішення про внесення змін до документації конкурсних торгів Замовником прийняте 17.09.2013 № 13-074-зм</w:t>
      </w:r>
      <w:r>
        <w:rPr>
          <w:sz w:val="26"/>
          <w:szCs w:val="26"/>
          <w:lang w:val="ru-RU"/>
        </w:rPr>
        <w:t>, а</w:t>
      </w:r>
      <w:r>
        <w:rPr>
          <w:sz w:val="26"/>
          <w:szCs w:val="26"/>
        </w:rPr>
        <w:t xml:space="preserve"> строк подання та розкриття пропозицій конкурсних торгів перенесено на </w:t>
      </w:r>
      <w:r>
        <w:rPr>
          <w:sz w:val="26"/>
          <w:szCs w:val="26"/>
          <w:lang w:val="ru-RU"/>
        </w:rPr>
        <w:t>02.10</w:t>
      </w:r>
      <w:r>
        <w:rPr>
          <w:sz w:val="26"/>
          <w:szCs w:val="26"/>
        </w:rPr>
        <w:t xml:space="preserve">.2013. </w:t>
      </w:r>
    </w:p>
    <w:p>
      <w:pPr>
        <w:pStyle w:val="Style16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реєстру отриманих пропозицій конкурсних торгів від 02.10.2013 для участі у процедурі закупівлі запропоновано наступні пропозиції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2"/>
        <w:gridCol w:w="4320"/>
      </w:tblGrid>
      <w:tr>
        <w:trPr>
          <w:trHeight w:val="8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5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ru-RU"/>
              </w:rPr>
              <w:t>«АКГ «Експер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5 000,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 «Ернст енд ЯНГ Аудиорські послуг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44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 «БЕЙКЕР ТІЛЛІ УКРАЇНА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46 728,00</w:t>
            </w:r>
          </w:p>
        </w:tc>
      </w:tr>
      <w:tr>
        <w:trPr>
          <w:trHeight w:val="6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 «БД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 801 500,00</w:t>
            </w:r>
          </w:p>
        </w:tc>
      </w:tr>
      <w:tr>
        <w:trPr>
          <w:trHeight w:val="6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ГРАНТ ТОРНТОН ЛЕГІ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857 50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передбачено, що Замовник проводить оцінку пропозицій конкурсних торгів, які не було відхилено, та визначає переможця торгів з числа учасників, пропозиції конкурсних торгів яких не було відхилено (у кількості не менше двох), на основі критеріїв і методики оцінки, зазначених у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від 15.10.2013 № 13-074-вдх пропозиції конкурсних торгів </w:t>
      </w:r>
      <w:r>
        <w:rPr>
          <w:color w:val="000000"/>
          <w:sz w:val="26"/>
          <w:szCs w:val="26"/>
        </w:rPr>
        <w:t>ТОВ «Ернст енд ЯНГ Аудиорські послуги», ТОВ «БЕЙКЕР ТІЛЛІ УКРАЇНА» та ТОВ «БДО» були відхилені на підставі підпункту 3 частини першої статті 29 Закон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, відповідно до протоколу засідання комітету з конкурсних торгів було визнано найбільш економічно вигідною та акцептованою пропозицію                     </w:t>
      </w:r>
      <w:r>
        <w:rPr>
          <w:sz w:val="26"/>
          <w:szCs w:val="26"/>
        </w:rPr>
        <w:t>ТОВ «ГРАНТ ТОРНТОН ЛЕГІС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чином, при розгляді та оцінці пропозицій конкурсних торгів учасників Замовником дотримано вимоги частин четвертої, п’ятої та дев’ятої статті 28 Зако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частині першій статті 10 визначено, що повідомлення про акцепт пропозиції конкурсних торгів обов'язково безоплатно публікуються в державному офіційному друкованому виданні з питань державних закупівель -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  конкурсних  торгів                                    ТОВ «ГРАНТ ТОРНТОН ЛЕГІС» опубліковано в інформаційному бюлетені «Вісник державних закупівель» від 21.10.2013 № </w:t>
      </w:r>
      <w:r>
        <w:rPr>
          <w:bCs/>
          <w:color w:val="121212"/>
          <w:sz w:val="26"/>
          <w:szCs w:val="26"/>
        </w:rPr>
        <w:t>83 (826</w:t>
      </w:r>
      <w:r>
        <w:rPr>
          <w:sz w:val="26"/>
          <w:szCs w:val="26"/>
        </w:rPr>
        <w:t xml:space="preserve">) (оголошення № </w:t>
      </w:r>
      <w:r>
        <w:rPr>
          <w:bCs/>
          <w:color w:val="121212"/>
          <w:sz w:val="26"/>
          <w:szCs w:val="26"/>
        </w:rPr>
        <w:t>184988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щевказане, Замовником дотримано строки оприлюднення документів встановлених статтею 10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000000"/>
          <w:sz w:val="26"/>
          <w:szCs w:val="26"/>
        </w:rPr>
        <w:t xml:space="preserve">послуг </w:t>
      </w:r>
      <w:r>
        <w:rPr>
          <w:sz w:val="26"/>
          <w:szCs w:val="26"/>
        </w:rPr>
        <w:t>щодо фінансового аудиту за результатами відкритих торгів між Замовником і ТОВ «ГРАНТ ТОРНТОН ЛЕГІС» укладений 05.11.2013, з дотриманням строків передбачених абзацом третім частини другої статті 31 Закону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000000"/>
          <w:sz w:val="26"/>
          <w:szCs w:val="26"/>
        </w:rPr>
        <w:t xml:space="preserve">послуг </w:t>
      </w:r>
      <w:r>
        <w:rPr>
          <w:sz w:val="26"/>
          <w:szCs w:val="26"/>
        </w:rPr>
        <w:t xml:space="preserve">щодо фінансового аудиту, Мінекономрозвитку, виявлен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і торгівлі України                                                         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color w:val="000000"/>
          <w:sz w:val="14"/>
          <w:szCs w:val="14"/>
        </w:rPr>
        <w:t>Заєць 529-23-02</w:t>
      </w:r>
      <w:r>
        <w:rPr>
          <w:b/>
          <w:sz w:val="26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3:00Z</dcterms:created>
  <dc:creator>User</dc:creator>
  <dc:description/>
  <cp:keywords/>
  <dc:language>en-US</dc:language>
  <cp:lastModifiedBy>ЛЕУН Катерина Юріївна</cp:lastModifiedBy>
  <cp:lastPrinted>2013-12-23T11:48:00Z</cp:lastPrinted>
  <dcterms:modified xsi:type="dcterms:W3CDTF">2014-05-13T12:33:00Z</dcterms:modified>
  <cp:revision>2</cp:revision>
  <dc:subject/>
  <dc:title>ПАТ «Укртрансгаз»</dc:title>
</cp:coreProperties>
</file>