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31.10.2013 № 3303-06/38042-08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  <w:gridCol w:w="36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Ладижинська міська рада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П. Кравчика, 4, м. Ладижин,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інницька обл., 24321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16"/>
                <w:szCs w:val="16"/>
                <w:shd w:fill="FAFAFA" w:val="clear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shd w:fill="FAFAFA" w:val="clear"/>
              </w:rPr>
            </w:pPr>
            <w:r>
              <w:rPr>
                <w:b/>
                <w:i/>
                <w:sz w:val="28"/>
                <w:szCs w:val="28"/>
                <w:shd w:fill="FAFAFA" w:val="clea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</w:t>
      </w:r>
      <w:r>
        <w:rPr>
          <w:color w:val="121212"/>
          <w:sz w:val="26"/>
          <w:szCs w:val="26"/>
        </w:rPr>
        <w:t>будівництва господарсько-побутових очисних споруд потужністю 3.0 тис. м3 на добу - згідно з технічним завданням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</w:rPr>
        <w:t>143541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№ </w:t>
      </w:r>
      <w:r>
        <w:rPr>
          <w:i/>
          <w:color w:val="121212"/>
          <w:sz w:val="26"/>
          <w:szCs w:val="26"/>
        </w:rPr>
        <w:t>51 (794) від 01.07.2013</w:t>
      </w:r>
      <w:r>
        <w:rPr>
          <w:i/>
          <w:sz w:val="26"/>
          <w:szCs w:val="26"/>
        </w:rPr>
        <w:t xml:space="preserve">), </w:t>
      </w:r>
      <w:r>
        <w:rPr>
          <w:sz w:val="26"/>
          <w:szCs w:val="26"/>
        </w:rPr>
        <w:t>яку проводить Ладижинська міська рада (далі – Замовник) за процедурою “закупівля в одного учасника” у д</w:t>
      </w:r>
      <w:r>
        <w:rPr>
          <w:color w:val="000000"/>
          <w:sz w:val="26"/>
          <w:szCs w:val="26"/>
          <w:lang w:val="ru-RU"/>
        </w:rPr>
        <w:t>очірнього підприємства «Житомирська механізована колона» публічного акціонерного товариства «Київсільелектро».</w:t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9.07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09.07.2013 № 3303-05/23712-08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робіт із </w:t>
      </w:r>
      <w:r>
        <w:rPr>
          <w:color w:val="121212"/>
          <w:sz w:val="26"/>
          <w:szCs w:val="26"/>
        </w:rPr>
        <w:t>будівництва господарсько-побутових очисних споруд потужністю 3.0 тис. м3 на добу - згідно з технічним завдання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0.06.2013 № 57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овником надані два повідомлення про відміну торгів або визнання їх такими, що не відбулися, в яких зазначено про відміну торгів на закупівлю робіт із </w:t>
      </w:r>
      <w:r>
        <w:rPr>
          <w:color w:val="121212"/>
          <w:sz w:val="26"/>
          <w:szCs w:val="26"/>
        </w:rPr>
        <w:t>будівництва господарсько-побутових очисних споруд потужністю 3.0 тис. м3 на добу - згідно з технічним завданням</w:t>
      </w:r>
      <w:r>
        <w:rPr>
          <w:sz w:val="26"/>
          <w:szCs w:val="26"/>
        </w:rPr>
        <w:t xml:space="preserve"> у зв’язку з тим, що на участь у торгах було подано менше двох конкурсних пропозицій, оприлюдненими в інформаційному бюлетені “Вісник державних закупівель” від 10.08.2012 № 96 (698) (оголошення № 268696) та від 27.09.2012 № 114 (114) (оголошення № 294182), а також звіти про результати проведення відкритих торгів від 16.08.2012 № 48 та від 01.10.2012 № 5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709"/>
        <w:jc w:val="both"/>
        <w:rPr/>
      </w:pPr>
      <w:r>
        <w:rPr>
          <w:sz w:val="26"/>
          <w:szCs w:val="26"/>
        </w:rPr>
        <w:t>Необхідно відзначити, що положеннями частини першої статті 4 Закону передбачено, що закупівля здійснюється відповідно до річного плану, відповідальним за складання та затвердження якого згідно з частиною четвертою статті 11 Закону є комітет з конкурсних торгів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26"/>
      <w:bookmarkEnd w:id="0"/>
      <w:r>
        <w:rPr>
          <w:rFonts w:cs="Times New Roman" w:ascii="Times New Roman" w:hAnsi="Times New Roman"/>
          <w:sz w:val="26"/>
          <w:szCs w:val="26"/>
        </w:rPr>
        <w:t>При цьому бюджетне призначення – це повноваження головного розпорядника бюджетних коштів, надане Бюджетним кодексом та Законом про Державний бюджет України (рішенням про місцевий бюджет), яке має кількісні, часові і цільові обмеження та дозволяє надавати бюджетні асигнування (пункт 8 частини другої статті 2 Бюджетного кодексу України)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свою чергу бюджетне асигнування – це повноваження розпорядника бюджетних коштів, надане відповідно до бюджетного призначення, на взяття бюджетного зобов’язання та здійснення платежів, яке має кількісні, часові та цільові обмеження (пункт 6 частини другої статті 2 Бюджетного кодексу України). </w:t>
      </w:r>
    </w:p>
    <w:p>
      <w:pPr>
        <w:pStyle w:val="Style14"/>
        <w:tabs>
          <w:tab w:val="clear" w:pos="708"/>
          <w:tab w:val="left" w:pos="720" w:leader="none"/>
        </w:tabs>
        <w:spacing w:lineRule="exact" w:line="300"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Водночас відповідно до положень пункту 7 </w:t>
      </w:r>
      <w:r>
        <w:rPr>
          <w:color w:val="000000"/>
          <w:sz w:val="26"/>
          <w:szCs w:val="26"/>
          <w:lang w:val="uk-UA"/>
        </w:rPr>
        <w:t>частини другої статті 2 Бюджетного кодексу України бюджетне зобов’язання – це будь-яке здійснене відповідно до бюджетного асигнування розміщення замовлення, укладення договору, придбання товару, послуги чи здійснення інших аналогічних операцій протягом бюджетного періоду, згідно з якими необхідно здійснити платежі протягом цього ж періоду або у майбутньому.</w:t>
      </w:r>
    </w:p>
    <w:p>
      <w:pPr>
        <w:pStyle w:val="Style14"/>
        <w:tabs>
          <w:tab w:val="clear" w:pos="708"/>
          <w:tab w:val="left" w:pos="720" w:leader="none"/>
        </w:tabs>
        <w:spacing w:lineRule="exact" w:line="300"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Водночас виходячи із норм частини першої статті 3 Бюджетного кодексу України, бюджетний період для всіх бюджетів, що складають бюджетну систему України, становить один календарний рік, який починається 1 січня кожного року і закінчується 31 грудня того ж року 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им чином, замовнику необхідно здійснювати закупівлі відповідно до вимог Закону з урахуванням Бюджетного кодексу України (у разі, якщо замовником є розпорядник або одержувач бюджетних коштів)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16"/>
        </w:rPr>
        <w:t xml:space="preserve">Отже, документи щодо відміни процедури закупівлі у попередньому  бюджетному році, надані Замовником, не можуть бути прийняті до уваги як документи, які підтверджують  </w:t>
      </w:r>
      <w:r>
        <w:rPr>
          <w:sz w:val="26"/>
          <w:szCs w:val="26"/>
        </w:rPr>
        <w:t>умову застосування процедури закупівлі в одного учасника відповідно до пункту 4 частини другої статті 39 Закону у поточному бюджетному році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4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0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0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0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1:00Z</dcterms:created>
  <dc:creator>User</dc:creator>
  <dc:description/>
  <cp:keywords/>
  <dc:language>en-US</dc:language>
  <cp:lastModifiedBy>ЛЕУН Катерина Юріївна</cp:lastModifiedBy>
  <cp:lastPrinted>2013-10-31T14:51:00Z</cp:lastPrinted>
  <dcterms:modified xsi:type="dcterms:W3CDTF">2014-07-08T12:21:00Z</dcterms:modified>
  <cp:revision>2</cp:revision>
  <dc:subject/>
  <dc:title/>
</cp:coreProperties>
</file>