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7092-12 від 14.12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унальне підприємство Житомирської обласної ради «Дирекція «Чорнобильбуд»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Heading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ул. Гоголівська, 4, м. Житомир, 10012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rFonts w:ascii="Times New Roman" w:hAnsi="Times New Roman" w:cs="Times New Roman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i/>
          <w:i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ідвідного газопроводу до с. Никонівка Бердичівського району -               4,667 км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оголошення № </w:t>
      </w:r>
      <w:r>
        <w:rPr>
          <w:i/>
          <w:sz w:val="26"/>
          <w:szCs w:val="26"/>
        </w:rPr>
        <w:t xml:space="preserve">304950 в 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9.10.2012  № 123  (725</w:t>
      </w:r>
      <w:r>
        <w:rPr>
          <w:color w:val="121212"/>
          <w:sz w:val="26"/>
          <w:szCs w:val="26"/>
        </w:rPr>
        <w:t>))</w:t>
      </w:r>
      <w:r>
        <w:rPr>
          <w:sz w:val="26"/>
          <w:szCs w:val="26"/>
        </w:rPr>
        <w:t xml:space="preserve"> комунальним підприємством Житомирської обласної ради «Дирекція «Чорнобильбуд» (далі – Замовник) за процедурою закупівлі в одного учасника у  товариства з обмеженою відповідальністю «Газова будівельна компанія» (далі – ТОВ «Газова будівельна компанія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2.11.2012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2.11.2012 № 3303-05/41248-12</w:t>
      </w:r>
      <w:r>
        <w:rPr>
          <w:rStyle w:val="InternetLink"/>
          <w:bCs/>
          <w:color w:val="000000"/>
          <w:sz w:val="26"/>
          <w:szCs w:val="26"/>
          <w:u w:val="none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а відповідність документів Замовника вимогам законодавства у сфері державних закупівель відповідно до абзаців третього та четверт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ішення про застосування процедури закупівлі в одного учасника підвідного газопроводу до с. Никонівка Бердичівського району - 4,667 км.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оформлене протоколом засідання комітету з конкурсних торгів Замовника від </w:t>
      </w:r>
      <w:r>
        <w:rPr>
          <w:sz w:val="26"/>
          <w:szCs w:val="26"/>
          <w:lang w:val="ru-RU"/>
        </w:rPr>
        <w:t>26.10</w:t>
      </w:r>
      <w:r>
        <w:rPr>
          <w:sz w:val="26"/>
          <w:szCs w:val="26"/>
        </w:rPr>
        <w:t>.2012 № 3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 пункті 5 обґрунтування застосування процедури в одного учасника                        (далі – обґрунтування) вказано, що умовою застосування процедури закупівлі в одного учасника є пункт 5 частини другої статті 39 Закону, а саме: потреби здійснит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7 обґрунтування документом, що підтверджують наявність умови застосування даної процедури закупівлі, є перерахунок кошторису в  цінах  станом на 30.08.2010, експертний висновок   щодо розгляду  кошторисної документації   від 22.02.2012 № 06-00089-12, затверджений філією ДП «Укрдержбудекспертиза» у Житомирській області, ліцензія серія АВ № 595071 (господарська діяльність, пов’язана зі створенням об’єктів архітектури), видана Держархбудінспекцією України 12.10.2011, наказ № 23-Л  -   ТОВ «Газова будівельна компанія»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одночас перерахунок кошторису в  цінах  станом на 30.08.2010 та ліцензія серія АВ № 595071 (господарська діяльність, пов’язана зі створенням об’єктів архітектури), видана Держархбудінспекцією України 12.10.2011, наказ № 23-Л - ТОВ «Газова будівельна компанія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е були надані для здійснення моніторингу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При цьому Замовник надав</w:t>
      </w:r>
      <w:r>
        <w:rPr>
          <w:sz w:val="26"/>
          <w:szCs w:val="26"/>
          <w:lang w:val="ru-RU"/>
        </w:rPr>
        <w:t>, зокрема</w:t>
      </w:r>
      <w:r>
        <w:rPr>
          <w:sz w:val="26"/>
          <w:szCs w:val="26"/>
        </w:rPr>
        <w:t xml:space="preserve"> лист Головного управління будівництва та архітектури Житомирської обласної державної адміністрації від 13.11.2012 № 02-1472.</w:t>
      </w:r>
      <w:r>
        <w:rPr>
          <w:color w:val="121212"/>
          <w:sz w:val="26"/>
          <w:szCs w:val="26"/>
        </w:rPr>
        <w:t xml:space="preserve"> 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121212"/>
          <w:sz w:val="26"/>
          <w:szCs w:val="26"/>
        </w:rPr>
        <w:t>Відповідно до вимог частини першої статті 39 Закону о</w:t>
      </w:r>
      <w:r>
        <w:rPr>
          <w:sz w:val="26"/>
          <w:szCs w:val="26"/>
        </w:rPr>
        <w:t>бґрунтування повинно містити умови застосування процедури закупівлі і посилання на експертні, нормативні, технічні та інші документи, що підтверджують наявність умов застосування процедури закупівлі. Посилання на лист Головного управління будівництва та архітектури Житомирської обласної державної адміністрації від 13.11.2012 № 02-1472 в обґрунтуванні відсутні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вищезазначені документи не підтверджують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, при виконанні робіт з будівництва підвідного газопроводу до с. Никонівка Бердичівського району - 4,667 к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 цьому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За результатами здійснення моніторингу Мінекономрозвитку вважає, що вищевказана процедура закупівлі в одного учасника застосована Замовником без наявності умови застосування процедури закупівлі в одного учасника, передбаченої пунктом 5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усунути вказані порушення та недопускати їх у майбутньому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вимог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281-95-0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33:00Z</dcterms:created>
  <dc:creator>User</dc:creator>
  <dc:description/>
  <cp:keywords/>
  <dc:language>en-US</dc:language>
  <cp:lastModifiedBy>User</cp:lastModifiedBy>
  <cp:lastPrinted>2012-12-12T15:11:00Z</cp:lastPrinted>
  <dcterms:modified xsi:type="dcterms:W3CDTF">2012-12-17T16:13:00Z</dcterms:modified>
  <cp:revision>8</cp:revision>
  <dc:subject/>
  <dc:title>З Р А З О К</dc:title>
</cp:coreProperties>
</file>